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ostas “Pārskats par investīcijām ostās 200_.gadā” paraugs</w:t>
            </w:r>
          </w:p>
          <w:p>
            <w:pPr>
              <w:pStyle w:val="Normal"/>
              <w:rPr>
                <w:bCs/>
                <w:iCs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z w:val="36"/>
              </w:rPr>
              <w:t>PĀRSKATS PAR INVESTĪCIJĀM OSTĀS 200_.GADĀ</w:t>
            </w:r>
            <w:r>
              <w:rPr>
                <w:i w:val="false"/>
                <w:iCs w:val="false"/>
                <w:caps/>
                <w:sz w:val="36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i/>
                <w:sz w:val="92"/>
              </w:rPr>
              <w:t>1-osta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Iesniedz Ostas pārvaldē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i/>
                <w:sz w:val="30"/>
              </w:rPr>
              <w:t>līdz 200_.gada _.septembrim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Ostas pārvalde - Centrālajā statistikas pārvaldē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līdz 200_.gada _.septembr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ind w:right="1839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Centrālajā statistikas pārvaldē:</w:t>
      </w:r>
    </w:p>
    <w:p>
      <w:pPr>
        <w:pStyle w:val="Normal"/>
        <w:spacing w:before="0" w:after="40"/>
        <w:ind w:firstLine="774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Tālr. 7366810</w:t>
      </w:r>
    </w:p>
    <w:p>
      <w:pPr>
        <w:pStyle w:val="Normal"/>
        <w:spacing w:before="0" w:after="40"/>
        <w:ind w:firstLine="774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39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3685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 pārskata gadā, tūkst. latu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Investīcijas ostu infrastruktūrā 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r valsts budžeta līdzek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r pašvaldību budžeta līdzek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r ārvalstu fizisko un juridisko personu līdzek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tām par starptautisko institūciju līdzek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r Latvijas privātpersonu, uzņēmēju u.c. līdzek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Ostu infrastruktūras uzturēšanas izmaks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 xml:space="preserve">Ostu infrastruktūras objektu kapitāla vērtība 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vertAlign w:val="superscript"/>
        </w:rPr>
        <w:t>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Kopējie kapitālieguldījumi (celtniecība, paplašināšana, rekonstrukcija un kapitālremonts) os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frastruktūrā (ēkas un citas būves, mašīnas un iekārtas, izņemot transporta līdzekļus) faktiskajās cenā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eskaitot banku kredītus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vertAlign w:val="superscript"/>
        </w:rPr>
        <w:t></w:t>
      </w:r>
      <w:r>
        <w:rPr>
          <w:sz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vertAlign w:val="superscript"/>
        </w:rPr>
        <w:t>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Pamatlīdzekļi atlikušajā vērtībā pārskata gada beigā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200_.g. "___"_______________            </w:t>
        <w:tab/>
        <w:t xml:space="preserve">                             Vadītāja paraksts____________________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6:00Z</dcterms:created>
  <dc:creator>Sigita Vāce</dc:creator>
  <dc:description>Sigita.Vāce@csb.gov.lv
7366642</dc:description>
  <cp:keywords/>
  <dc:language>en-US</dc:language>
  <cp:lastModifiedBy>Gita Sniega</cp:lastModifiedBy>
  <cp:lastPrinted>2006-11-03T15:04:00Z</cp:lastPrinted>
  <dcterms:modified xsi:type="dcterms:W3CDTF">2006-11-09T06:26:00Z</dcterms:modified>
  <cp:revision>2</cp:revision>
  <dc:subject>Veidlapas Nr.1-ostas "Pārskats par investīcijām ostās 200_.gadā" paraugs</dc:subject>
  <dc:title>MK noteikumu projekta "Valsts statistikas pārskatu un anketu veidlapu paraugu apstiprināšanas noteikumi" 8.pielikums</dc:title>
</cp:coreProperties>
</file>