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081"/>
        <w:gridCol w:w="4009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4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dzelzceļš “Pārskats par dzelzceļa transportu 200_.gadā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19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  <w:szCs w:val="32"/>
              </w:rPr>
              <w:t>PĀRSKATS PAR DZELZCEĻA TRANSPORTU 200_.GAD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4009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bCs/>
                <w:i/>
                <w:iCs/>
                <w:sz w:val="72"/>
                <w:szCs w:val="90"/>
              </w:rPr>
              <w:t>1-dzelzceļš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</w:t>
            </w:r>
          </w:p>
          <w:p>
            <w:pPr>
              <w:pStyle w:val="Normal"/>
              <w:ind w:left="425" w:hanging="244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30"/>
              </w:rPr>
              <w:t>līdz 200_.gada __.martam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Cs/>
                <w:iCs/>
                <w:sz w:val="18"/>
                <w:szCs w:val="24"/>
              </w:rPr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left="425" w:hanging="244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40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bCs/>
          <w:i/>
          <w:iCs/>
          <w:sz w:val="20"/>
        </w:rPr>
        <w:t>7366681, 7366810</w:t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Valsts dzelzceļa līniju garums pārskata gada beigās</w:t>
        <w:tab/>
        <w:t>(kilometros)</w:t>
      </w:r>
    </w:p>
    <w:tbl>
      <w:tblPr>
        <w:tblW w:w="998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4438"/>
        <w:gridCol w:w="60"/>
        <w:gridCol w:w="1074"/>
        <w:gridCol w:w="60"/>
        <w:gridCol w:w="1496"/>
        <w:gridCol w:w="23"/>
        <w:gridCol w:w="1425"/>
        <w:gridCol w:w="33"/>
        <w:gridCol w:w="1273"/>
        <w:gridCol w:w="33"/>
        <w:gridCol w:w="7"/>
      </w:tblGrid>
      <w:tr>
        <w:trPr>
          <w:cantSplit w:val="true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7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ai skaitā</w:t>
            </w:r>
          </w:p>
        </w:tc>
      </w:tr>
      <w:tr>
        <w:trPr>
          <w:cantSplit w:val="true"/>
        </w:trPr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lektrificētas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ficētas</w:t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Galveno sliežu ceļu izvērstais garum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zelzceļa līniju ekspluatācijas garums - pavisa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ēc sliežu ceļu skaita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ienceļa līnij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ivceļu līnij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īs un vairākceļu līnij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ēc sliežu platuma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atsliež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šaursliež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ēc satiksmes veida:            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kai pasažie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kai krav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sažieru un krav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2" w:type="dxa"/>
            <w:gridSpan w:val="1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(turpinājums)</w:t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ēc elektriskās strāvas veida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 Hz / 25000 V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  2/3 Hz/15000V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5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iti maiņstrāvas veidi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5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0 V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50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0 V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50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ti līdzstrāvas veidi  (3300V)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zelzceļa līnijas ar automātisko bloķēšanas sistēm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sažieru staciju skai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ieturas punktu skai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Pašvaldību dzelzceļa līniju garums pārskata gada beigās</w:t>
        <w:tab/>
        <w:t>(kilometros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59"/>
        <w:gridCol w:w="1418"/>
        <w:gridCol w:w="1417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ai skaitā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lektrificē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ficēta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Galveno sliežu ceļu izvērstais garum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zelzceļa līniju ekspluatācijas gar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right="288" w:hanging="0"/>
        <w:jc w:val="righ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rivāto dzelzceļa līniju garums pārskata gada beigās</w:t>
        <w:tab/>
        <w:t>(kilometros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130"/>
        <w:gridCol w:w="1552"/>
        <w:gridCol w:w="1438"/>
        <w:gridCol w:w="1443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8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ai skaitā</w:t>
            </w:r>
          </w:p>
        </w:tc>
      </w:tr>
      <w:tr>
        <w:trPr>
          <w:cantSplit w:val="true"/>
        </w:trPr>
        <w:tc>
          <w:tcPr>
            <w:tcW w:w="4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lektrificēta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ficēt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Galveno sliežu ceļu izvērstais garums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zelzceļa līniju ekspluatācijas garum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Dzelzceļa līniju garums pa reģioniem pārskata gada beigās </w:t>
        <w:tab/>
        <w:t>(kilometros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197"/>
        <w:gridCol w:w="2197"/>
      </w:tblGrid>
      <w:tr>
        <w:trPr>
          <w:trHeight w:val="475" w:hRule="exac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alsts dzelzceļa līnijas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švaldību dzelzceļa līnijas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  <w:lang w:val="en-GB"/>
              </w:rPr>
            </w:pPr>
            <w:r>
              <w:rPr>
                <w:b w:val="false"/>
                <w:bCs/>
                <w:sz w:val="20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ai skaitā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firstLine="34"/>
              <w:rPr>
                <w:sz w:val="20"/>
              </w:rPr>
            </w:pPr>
            <w:r>
              <w:rPr>
                <w:sz w:val="20"/>
              </w:rPr>
              <w:t>Rīgas reģ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firstLine="34"/>
              <w:rPr>
                <w:sz w:val="20"/>
              </w:rPr>
            </w:pPr>
            <w:r>
              <w:rPr>
                <w:sz w:val="20"/>
              </w:rPr>
              <w:t>Pierīgas reģ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2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firstLine="34"/>
              <w:rPr>
                <w:sz w:val="20"/>
              </w:rPr>
            </w:pPr>
            <w:r>
              <w:rPr>
                <w:sz w:val="20"/>
              </w:rPr>
              <w:t>Vidzemes reģ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3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firstLine="34"/>
              <w:rPr>
                <w:sz w:val="20"/>
              </w:rPr>
            </w:pPr>
            <w:r>
              <w:rPr>
                <w:sz w:val="20"/>
              </w:rPr>
              <w:t>Kurzemes reģ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firstLine="34"/>
              <w:rPr>
                <w:sz w:val="20"/>
              </w:rPr>
            </w:pPr>
            <w:r>
              <w:rPr>
                <w:sz w:val="20"/>
              </w:rPr>
              <w:t>Zemgales reģ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5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firstLine="34"/>
              <w:rPr>
                <w:sz w:val="20"/>
              </w:rPr>
            </w:pPr>
            <w:r>
              <w:rPr>
                <w:sz w:val="20"/>
              </w:rPr>
              <w:t>Latgales reģ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6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284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284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tLeast" w:line="240"/>
        <w:ind w:firstLine="360"/>
        <w:rPr/>
      </w:pPr>
      <w:r>
        <w:rPr/>
        <w:t>5. Dzelzceļa vilcējspēks pārskata gada beigās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1"/>
        <w:gridCol w:w="1134"/>
        <w:gridCol w:w="2193"/>
        <w:gridCol w:w="2194"/>
      </w:tblGrid>
      <w:tr>
        <w:trPr>
          <w:cantSplit w:val="true"/>
        </w:trPr>
        <w:tc>
          <w:tcPr>
            <w:tcW w:w="46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Jauda, 1000 kW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Lokomotīves - pavisa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lektrolokomotīves - pavis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1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ā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asažieru satiks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1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ravas satiksme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12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īzeļlokomotīves - pavisa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20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no tām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asažieru satiks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2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ravas satiksme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22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vaika lokomotīves - pavisa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30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ā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asažieru satiks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3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ravas satiksme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32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0"/>
        <w:gridCol w:w="1134"/>
        <w:gridCol w:w="2204"/>
        <w:gridCol w:w="2204"/>
      </w:tblGrid>
      <w:tr>
        <w:trPr>
          <w:trHeight w:val="340" w:hRule="exact"/>
          <w:cantSplit w:val="true"/>
        </w:trPr>
        <w:tc>
          <w:tcPr>
            <w:tcW w:w="4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Elektrovilcienu sekcijas - pavisa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jās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agonu ska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21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ēdvietu ska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22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īzeļvilcienu sekcijas - pavis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30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jās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agonu ska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31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ēdvietu ska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32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Dzelzceļa vagoni pārskata gada beigās</w:t>
      </w:r>
    </w:p>
    <w:tbl>
      <w:tblPr>
        <w:tblW w:w="1007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57"/>
        <w:gridCol w:w="1134"/>
        <w:gridCol w:w="2189"/>
        <w:gridCol w:w="2190"/>
      </w:tblGrid>
      <w:tr>
        <w:trPr>
          <w:cantSplit w:val="true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ndas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eltspēja, tūkst. t</w:t>
            </w:r>
          </w:p>
        </w:tc>
      </w:tr>
      <w:tr>
        <w:trPr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>Pasažieru vagoni - pavisa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klases vag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guļamvieta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11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uļamvagoni (vietkaršu vagoni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2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guļamvieta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21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storānvagon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3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ēj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4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sēdvieta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41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agāžas un pasta vagon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5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pasažieru vieta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51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ienesta un dienesta – tehniskie vagon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reču vagoni - pavisa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egtie (ieskaitot refrižeratorvagonu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usvag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2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agoni - platform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3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agoni - cister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4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unkurvag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5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ombinēto pārvadājumu vag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6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ēj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37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br w:type="page"/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turpinājums)</w:t>
      </w:r>
    </w:p>
    <w:p>
      <w:pPr>
        <w:pStyle w:val="Normal"/>
        <w:spacing w:lineRule="atLeast" w:line="160"/>
        <w:ind w:firstLine="284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7. Citai juridiskai personai piederošo preču vagonu skaits pārskata gada beigās 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134"/>
        <w:gridCol w:w="2182"/>
        <w:gridCol w:w="2183"/>
      </w:tblGrid>
      <w:tr>
        <w:trPr>
          <w:cantSplit w:val="true"/>
        </w:trPr>
        <w:tc>
          <w:tcPr>
            <w:tcW w:w="46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eltspēja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</w:tr>
      <w:tr>
        <w:trPr>
          <w:cantSplit w:val="true"/>
        </w:trPr>
        <w:tc>
          <w:tcPr>
            <w:tcW w:w="4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reču vagoni - pavisa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egtie vagoni (ieskaitot refrižeratorvagonu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usvag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agoni - platform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3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agoni - cister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ējie vag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360"/>
        <w:rPr/>
      </w:pPr>
      <w:r>
        <w:rPr/>
        <w:t>8. Ritošā sastāva grupējums pēc ekspluatācijas ilguma pārskata gada beigās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774"/>
        <w:gridCol w:w="914"/>
        <w:gridCol w:w="1134"/>
        <w:gridCol w:w="1275"/>
        <w:gridCol w:w="1276"/>
        <w:gridCol w:w="1276"/>
        <w:gridCol w:w="1276"/>
      </w:tblGrid>
      <w:tr>
        <w:trPr>
          <w:trHeight w:val="51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isi transporta līdzekļi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76" w:hanging="0"/>
              <w:jc w:val="center"/>
              <w:rPr>
                <w:sz w:val="20"/>
              </w:rPr>
            </w:pPr>
            <w:r>
              <w:rPr>
                <w:sz w:val="20"/>
              </w:rPr>
              <w:t>Tai skaitā transporta līdzekļi, kuru ekspluatācijas ilgums no izgatavošanas brīža ir:</w:t>
            </w:r>
          </w:p>
        </w:tc>
      </w:tr>
      <w:tr>
        <w:trPr>
          <w:trHeight w:val="583" w:hRule="atLeas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īdz 3 gadi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 4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caps w:val="false"/>
                <w:smallCaps w:val="false"/>
                <w:sz w:val="20"/>
                <w:szCs w:val="18"/>
              </w:rPr>
              <w:t>līdz 5  gad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 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īdz15 gad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 1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īdz 30 gad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Virs 30 gadiem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</w:t>
            </w:r>
          </w:p>
        </w:tc>
      </w:tr>
      <w:tr>
        <w:trPr>
          <w:trHeight w:val="34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lokomotīves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īzeļlokomotīv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ika lokomotīv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vilcienu sekcija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īzeļvilcienu sekcija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ažieru vagon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ču vagon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142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40"/>
        <w:ind w:firstLine="360"/>
        <w:rPr/>
      </w:pPr>
      <w:r>
        <w:rPr/>
        <w:t>9. Pasažieru pārvadājumi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06"/>
        <w:gridCol w:w="3900"/>
      </w:tblGrid>
      <w:tr>
        <w:trPr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Faktiski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ārvadāti pasažieri, tūkst. cilvē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tarptautiskajā satiksm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 - iebraukuši pasažier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- izbraukuši pasažier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ekšzemes satiksm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sažieru apgrozība, tūkst. pasažierkilometr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2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tarptautiskajā satiksm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2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ekšzemes satiksm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2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sz w:val="16"/>
          <w:szCs w:val="24"/>
        </w:rPr>
      </w:pPr>
      <w:r>
        <w:br w:type="page"/>
      </w:r>
      <w:r>
        <w:rPr>
          <w:sz w:val="16"/>
          <w:szCs w:val="24"/>
        </w:rPr>
      </w:r>
    </w:p>
    <w:p>
      <w:pPr>
        <w:pStyle w:val="Normal"/>
        <w:spacing w:lineRule="atLeast" w:line="240"/>
        <w:ind w:firstLine="360"/>
        <w:rPr/>
      </w:pPr>
      <w:r>
        <w:rPr/>
        <w:t>10. Starptautiskie pasažieru pārvadājumi sadalījumā pa valstīm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410"/>
        <w:gridCol w:w="2370"/>
      </w:tblGrid>
      <w:tr>
        <w:trPr>
          <w:cantSplit w:val="true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kod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SO 3166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ebraukuši pasažieri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cilvēku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zbraukuši pasažieri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cilvēku</w:t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SA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ai skait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40"/>
        <w:ind w:firstLine="360"/>
        <w:rPr/>
      </w:pPr>
      <w:r>
        <w:rPr/>
        <w:t>11. Kravu pārvadājumi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92"/>
        <w:gridCol w:w="1276"/>
        <w:gridCol w:w="1417"/>
        <w:gridCol w:w="1704"/>
      </w:tblGrid>
      <w:tr>
        <w:trPr>
          <w:cantSplit w:val="true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ST/R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u grup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, tūkst. t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ravu apgrozība,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tūkst. tonkilometru</w:t>
            </w:r>
          </w:p>
        </w:tc>
      </w:tr>
      <w:tr>
        <w:trPr>
          <w:trHeight w:val="284" w:hRule="exact"/>
          <w:cantSplit w:val="true"/>
        </w:trPr>
        <w:tc>
          <w:tcPr>
            <w:tcW w:w="4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4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u w:val="single"/>
              </w:rPr>
              <w:t>tai skaitā pa satiksmes veidi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ekšzemē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eksporta pārvadājumos (ieskaitot pārvadājumus no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atvijas ostām)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LaLatvijas ost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4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importa pārvadājumos (ieskaitot pārvadājumus uz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atvijas ostām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4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tranzīta pārvadājumos (izņemot pārvadājumus uz/no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atvijas ostām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(turpinājums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992"/>
        <w:gridCol w:w="1276"/>
        <w:gridCol w:w="1417"/>
        <w:gridCol w:w="1704"/>
      </w:tblGrid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 kopējiem kravu pārvadājumiem (11 000.rind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vadājumi uz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X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vadājumi no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X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u w:val="single"/>
              </w:rPr>
              <w:t>tai skaitā pa preču grupām</w:t>
            </w:r>
            <w:r>
              <w:rPr>
                <w:rFonts w:eastAsia="Symbol" w:cs="Symbol" w:ascii="Symbol" w:hAnsi="Symbol"/>
                <w:sz w:val="20"/>
                <w:u w:val="single"/>
                <w:vertAlign w:val="superscript"/>
              </w:rPr>
              <w:t></w:t>
            </w:r>
            <w:r>
              <w:rPr>
                <w:sz w:val="20"/>
                <w:u w:val="single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labīb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kartupeļi, citi svaigi, saldēti augļi un dārzeņ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2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dzīvi dzīvniek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cukurbiete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kokmateriāli un korķi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tekstilmateriāli, tekstilizstrādājumi, ķīmiskā</w:t>
            </w:r>
          </w:p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šķiedra, citi neapstrādāti dzīvnieku un augu</w:t>
            </w:r>
          </w:p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izcelsmes materiāl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4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pārtikas produkt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,12,13,14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lopbarīb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eļļas augu sēklas, augļi un tau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cietais kurināmai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,22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jēlnaft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/>
            </w:pPr>
            <w:r>
              <w:rPr>
                <w:sz w:val="20"/>
              </w:rPr>
              <w:t>naftas produkt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8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,33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dzelzsrūda, dzelzs un tērauda lūžņ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krāsainie metāli un lūžņ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metālizstrādājum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,52,53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4,55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cements, kaļķis, būvkonstrukcij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4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neapstrādāti un apstrādāti minerā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11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1,62,63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dabiskais un ķīmiskais mēsloju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1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ogļu ķīmiskie produkti, d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citi ķīmiskie produk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1,82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papīrmasa un makulatū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transporta iekārtas, mašīnas, samontēti un </w:t>
            </w:r>
          </w:p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nesamontēti dzinēji, rezerves daļ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,92,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metāla materiālu izstrādāj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stikls, stikla izstrādājumi, keramikas izstrādāj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āda, audumi, apģērbi, citi rūpniecības izstrādāj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76"/>
              <w:rPr>
                <w:sz w:val="20"/>
              </w:rPr>
            </w:pPr>
            <w:r>
              <w:rPr>
                <w:sz w:val="20"/>
              </w:rPr>
              <w:t>dažādi izstrādāj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Iespējamā kravu apgrozī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right="14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ind w:firstLine="426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</w:t>
      </w:r>
      <w:r>
        <w:rPr>
          <w:sz w:val="20"/>
        </w:rPr>
        <w:t>Atbilstoši Transporta statistikas standartizētai preču nomenklatūrai (NST/R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360"/>
        <w:rPr/>
      </w:pPr>
      <w:r>
        <w:rPr/>
        <w:t>12. Bīstamo kravu pārvadājumi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5"/>
        <w:gridCol w:w="1275"/>
        <w:gridCol w:w="1276"/>
        <w:gridCol w:w="1843"/>
        <w:gridCol w:w="2040"/>
      </w:tblGrid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īstamo kravu klasifikācij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, tūkst.t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ravu apgrozība, tūkst. tonkilometru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PAVISA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tai skaitā pa bīstamo kravu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klasifikācijas grupā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sprāgst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saspiestas, sašķidrinātas vai spiediena</w:t>
            </w:r>
          </w:p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iedarbībā izšķīdinātas gāz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viegli uzliesmojoši šķidru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uzliesmojoši šķidru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vielas, kas var pašuzliesmo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turpinājums)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5"/>
        <w:gridCol w:w="1275"/>
        <w:gridCol w:w="1276"/>
        <w:gridCol w:w="1843"/>
        <w:gridCol w:w="2040"/>
      </w:tblGrid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 xml:space="preserve">vielas, kas, saskaroties ar ūdeni, </w:t>
            </w:r>
          </w:p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izdala uzliesmojošas gāz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oksidējošas 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organiskie peroksī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toksiskas 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vielas, kas var izraisīt inficēša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radioaktīvs materiā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kodīgas 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dažādas bīstamas kravas, kas nav</w:t>
            </w:r>
          </w:p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iekļautas ci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ind w:firstLine="425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40"/>
        <w:ind w:firstLine="360"/>
        <w:rPr/>
      </w:pPr>
      <w:r>
        <w:rPr/>
        <w:t>13. Iekšzemes kravu pārvadājumi pēc pārvadājumu attāluma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2"/>
        <w:gridCol w:w="924"/>
        <w:gridCol w:w="2513"/>
        <w:gridCol w:w="2516"/>
      </w:tblGrid>
      <w:tr>
        <w:trPr>
          <w:trHeight w:val="510" w:hRule="exac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, tūkst. t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ravu apgrozība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onkilometru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PAVISAM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pārvadājumu attāluma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 - 49 km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1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0 - 149 km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2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0 - 299 km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3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0 - 499 km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4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00 km un vairāk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5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40"/>
        <w:ind w:firstLine="360"/>
        <w:rPr/>
      </w:pPr>
      <w:r>
        <w:rPr/>
        <w:t>14. Eksporta kravu pārvadājumi sadalījumā pa valstīm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69"/>
        <w:gridCol w:w="1134"/>
        <w:gridCol w:w="2977"/>
        <w:gridCol w:w="3318"/>
      </w:tblGrid>
      <w:tr>
        <w:trPr>
          <w:cantSplit w:val="true"/>
        </w:trPr>
        <w:tc>
          <w:tcPr>
            <w:tcW w:w="2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u kod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SO 3166)</w:t>
            </w:r>
          </w:p>
        </w:tc>
        <w:tc>
          <w:tcPr>
            <w:tcW w:w="62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ksporta kravu pārvadājum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eskaitot kravu pārvadājumus no Latvijas ostām)</w:t>
            </w:r>
          </w:p>
        </w:tc>
      </w:tr>
      <w:tr>
        <w:trPr>
          <w:cantSplit w:val="true"/>
        </w:trPr>
        <w:tc>
          <w:tcPr>
            <w:tcW w:w="2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 tonkilometru</w:t>
            </w:r>
          </w:p>
        </w:tc>
      </w:tr>
      <w:tr>
        <w:trPr/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VISA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tai skaitā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ind w:left="21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360"/>
        <w:rPr/>
      </w:pPr>
      <w:r>
        <w:rPr/>
        <w:t>15. Importa kravu pārvadājumi sadalījumā pa valstīm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0"/>
        <w:gridCol w:w="1134"/>
        <w:gridCol w:w="2977"/>
        <w:gridCol w:w="3318"/>
      </w:tblGrid>
      <w:tr>
        <w:trPr>
          <w:cantSplit w:val="true"/>
        </w:trPr>
        <w:tc>
          <w:tcPr>
            <w:tcW w:w="2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u kod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SO 3166)</w:t>
            </w:r>
          </w:p>
        </w:tc>
        <w:tc>
          <w:tcPr>
            <w:tcW w:w="6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mporta kravu pārvadājum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eskaitot kravu pārvadājumus uz Latvijas ostām)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 tonkilometru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VISA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tai skaitā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ind w:left="21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360"/>
        <w:rPr/>
      </w:pPr>
      <w:r>
        <w:rPr>
          <w:b/>
          <w:bCs/>
          <w:sz w:val="20"/>
          <w:szCs w:val="22"/>
        </w:rPr>
        <w:t>16. Tranzīta  kravu pārvadājumi sadalījumā pa valstīm</w:t>
      </w:r>
      <w:r>
        <w:rPr/>
        <w:t xml:space="preserve"> (izņemot kravu pārvadājumus uz/no Latvijas ostām)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1370"/>
        <w:gridCol w:w="1370"/>
        <w:gridCol w:w="1370"/>
        <w:gridCol w:w="1370"/>
        <w:gridCol w:w="1370"/>
        <w:gridCol w:w="1371"/>
      </w:tblGrid>
      <w:tr>
        <w:trPr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ravu iekraušanas valsts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kods (ISO 3166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ravu izkraušanas valsts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kods (ISO 3166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onkilometru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AVISAM      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tai skaitā: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240"/>
        <w:ind w:firstLine="360"/>
        <w:rPr/>
      </w:pPr>
      <w:r>
        <w:rPr/>
        <w:t>17. Konteineru skaits gada beigās un pārvadājumi konteineros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2"/>
        <w:gridCol w:w="1285"/>
        <w:gridCol w:w="1286"/>
        <w:gridCol w:w="1286"/>
        <w:gridCol w:w="1286"/>
      </w:tblGrid>
      <w:tr>
        <w:trPr>
          <w:cantSplit w:val="true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nteineru skaits</w:t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</w:t>
            </w:r>
          </w:p>
        </w:tc>
      </w:tr>
      <w:tr>
        <w:trPr>
          <w:trHeight w:val="581" w:hRule="exact"/>
          <w:cantSplit w:val="true"/>
        </w:trPr>
        <w:tc>
          <w:tcPr>
            <w:tcW w:w="39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enīb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ūkst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nkilometru</w:t>
            </w:r>
          </w:p>
        </w:tc>
      </w:tr>
      <w:tr>
        <w:trPr>
          <w:trHeight w:val="227" w:hRule="exact"/>
          <w:cantSplit w:val="true"/>
        </w:trPr>
        <w:tc>
          <w:tcPr>
            <w:tcW w:w="39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eineru skaits, pavis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lielāki par 20' un mazāki par 4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lielāki par 4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vadātas kravas konteineros, 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ekšzem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ekspor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mpor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ranzī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no ti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uz Latvijas ostā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o Latvijas ostā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vadāti tukši konteineri, 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ekšzem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ekspor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mporta pārvadājum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ranzīta pārvadājum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no ti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uz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o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/>
      </w:pPr>
      <w:r>
        <w:rPr/>
        <w:t>18. Ritošā sastāva izmantošanas rādītāji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9"/>
        <w:gridCol w:w="1220"/>
        <w:gridCol w:w="3400"/>
      </w:tblGrid>
      <w:tr>
        <w:trPr>
          <w:trHeight w:val="280" w:hRule="exact"/>
        </w:trPr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ktiski</w:t>
            </w:r>
          </w:p>
        </w:tc>
      </w:tr>
      <w:tr>
        <w:trPr>
          <w:trHeight w:val="28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cējspēka nobraukums, tūkst. km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00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 pa vilcējspēka veidiem: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lokomotīv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lokomotīv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(turpinājums)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9"/>
        <w:gridCol w:w="1134"/>
        <w:gridCol w:w="3486"/>
      </w:tblGrid>
      <w:tr>
        <w:trPr>
          <w:trHeight w:val="300" w:hRule="exact"/>
        </w:trPr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vaika lokomotīv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30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vilcienu sek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vilcienu sek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5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gonu nobraukums, milj.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pasažieru vagoni, ieskaitot vagonus  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vilcienu un dīzeļvilcienu sekcijā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9"/>
        <w:gridCol w:w="1134"/>
        <w:gridCol w:w="3486"/>
      </w:tblGrid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agāžas un pasta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ču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no tiem: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piekrauti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tukši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209"/>
        <w:gridCol w:w="1558"/>
        <w:gridCol w:w="1842"/>
      </w:tblGrid>
      <w:tr>
        <w:trPr>
          <w:cantSplit w:val="true"/>
        </w:trPr>
        <w:tc>
          <w:tcPr>
            <w:tcW w:w="5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Preču vilcien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Pasažieru vilcieni</w:t>
            </w:r>
          </w:p>
        </w:tc>
      </w:tr>
      <w:tr>
        <w:trPr>
          <w:cantSplit w:val="true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20" w:hRule="exact"/>
        </w:trPr>
        <w:tc>
          <w:tcPr>
            <w:tcW w:w="5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cienu kustības ātrums, km/stund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tehniskais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1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iecirkņ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cienu nobraukums, tūkst. k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 pa vilcējspēka veidiem:  </w:t>
            </w:r>
          </w:p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vaika 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elektrovilcienu sekcijas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vilcienu sekci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>Vilcienu ekspluatācijas darba apjoms, milj. brutto tonnkilomet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18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ai skaitā pa vilcējspēka veidiem:</w:t>
            </w:r>
          </w:p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vaika 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vilcienu sekci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vilcienu sekci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426" w:first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426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. Finanšu rādītāji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5"/>
        <w:gridCol w:w="1228"/>
        <w:gridCol w:w="3404"/>
      </w:tblGrid>
      <w:tr>
        <w:trPr>
          <w:cantSplit w:val="true"/>
        </w:trPr>
        <w:tc>
          <w:tcPr>
            <w:tcW w:w="54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</w:rPr>
              <w:t>Izdevumi, tūkst. latu</w:t>
            </w:r>
          </w:p>
        </w:tc>
      </w:tr>
      <w:tr>
        <w:trPr>
          <w:cantSplit w:val="true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 kopējiem izdevumie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zdevumi jaunu dzelzceļa transporta līdzekļu iegāde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zelzceļa transporta līdzekļu uzturēšanai darba kārtībā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apitālieguldījumi infrastruktūrā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frastruktūras uzturēšanai darba kārtībā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40"/>
        <w:ind w:firstLine="360"/>
        <w:rPr/>
      </w:pPr>
      <w:r>
        <w:rPr/>
        <w:t>20. Nodarbinātība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1202"/>
        <w:gridCol w:w="3404"/>
      </w:tblGrid>
      <w:tr>
        <w:trPr/>
        <w:tc>
          <w:tcPr>
            <w:tcW w:w="5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Cilvēki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pējais darbinieku skaits gada beigās 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 xml:space="preserve"> - pavisam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 nodarbināti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dzelzceļa ekspluatācij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no tie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ransporta operācijās un kustības vadīb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vilkmes un ritošā sastāva dienes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ceļu uzturēšanas un uzraudzības dienes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administrācij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citos darbības veid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5"/>
        <w:rPr/>
      </w:pPr>
      <w:r>
        <w:rPr>
          <w:sz w:val="20"/>
          <w:szCs w:val="16"/>
          <w:vertAlign w:val="superscript"/>
        </w:rPr>
        <w:t>*</w:t>
      </w:r>
      <w:r>
        <w:rPr>
          <w:sz w:val="20"/>
        </w:rPr>
        <w:t xml:space="preserve"> Strādājošie pamatdarba vietā un tie, kuriem šī ir papildu darba vieta, kuri bija darba attiecībās pārskata gada decembra pēdējā darba dienā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21. Satiksmes negadījumi ar dzelzceļa transportu gada laikā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6"/>
        <w:gridCol w:w="810"/>
        <w:gridCol w:w="1278"/>
        <w:gridCol w:w="1418"/>
        <w:gridCol w:w="1417"/>
        <w:gridCol w:w="1181"/>
      </w:tblGrid>
      <w:tr>
        <w:trPr>
          <w:cantSplit w:val="true"/>
        </w:trPr>
        <w:tc>
          <w:tcPr>
            <w:tcW w:w="4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atiksme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egadījumu skait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i skaitā negadījumi ar cietušajiem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jos cietušo skaits</w:t>
            </w:r>
          </w:p>
        </w:tc>
      </w:tr>
      <w:tr>
        <w:trPr>
          <w:cantSplit w:val="true"/>
        </w:trPr>
        <w:tc>
          <w:tcPr>
            <w:tcW w:w="4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evainotie cilvēk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ājuši bojā</w:t>
            </w:r>
          </w:p>
        </w:tc>
      </w:tr>
      <w:tr>
        <w:trPr>
          <w:cantSplit w:val="true"/>
        </w:trPr>
        <w:tc>
          <w:tcPr>
            <w:tcW w:w="4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negadījuma veida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dursmes (izņemot avārijas uz dzelzceļ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brauktuvē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skriešana no sliedē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, kas saistīti ar dzelzceļ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brauktuvē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 ar personām, kurus kustībā izraisījusi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ceļa ritošā daļ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gunsgrēks dzelzceļa ritošajā daļ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 kopējā satiksmes negadījumu skaita –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gadījumi, kas saistīti ar bīstamo kravu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ēšan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 tiem - negadījumi, kuros notikusi bīstamo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ravu  noplū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360"/>
        <w:rPr/>
      </w:pPr>
      <w:r>
        <w:rPr/>
        <w:t>22. Cietušie satiksmes negadījumos ar dzelzceļa transportu gada laikā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42"/>
        <w:gridCol w:w="992"/>
        <w:gridCol w:w="992"/>
        <w:gridCol w:w="992"/>
        <w:gridCol w:w="1276"/>
        <w:gridCol w:w="979"/>
      </w:tblGrid>
      <w:tr>
        <w:trPr>
          <w:cantSplit w:val="true"/>
        </w:trPr>
        <w:tc>
          <w:tcPr>
            <w:tcW w:w="50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3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>
          <w:cantSplit w:val="true"/>
        </w:trPr>
        <w:tc>
          <w:tcPr>
            <w:tcW w:w="50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aži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elzceļa transportā nodarbināti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ti</w:t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0" w:hRule="atLeast"/>
          <w:cantSplit w:val="true"/>
        </w:trPr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ājuši bojā, pavis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negadījuma veid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dursmes (izņemot avārijas uz dzelzceļa pārbrauktuvē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skriešana no slied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, kas saistīti ar dzelzceļa pārbrauktuv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 ar personām, kurus izraisījusi kād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ceļa ritošā da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gunsgrēks dzelzceļa ritošajā daļ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vainoti, 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negadījuma veid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dursmes (izņemot avārijas uz dzelzceļa pārbrauktuvē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skriešana no slied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, kas saistīti ar dzelzceļa pārbrauktuv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 ar personām, kurus izraisījusi kād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ceļa ritošā da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gunsgrēks dzelzceļa ritošajā daļ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200_.g. “__” ______________________                                                   Vadītāja paraksts __________________</w:t>
      </w:r>
    </w:p>
    <w:p>
      <w:pPr>
        <w:pStyle w:val="Normal"/>
        <w:tabs>
          <w:tab w:val="clear" w:pos="720"/>
          <w:tab w:val="left" w:pos="6840" w:leader="none"/>
        </w:tabs>
        <w:spacing w:lineRule="atLeast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240"/>
        <w:ind w:firstLine="720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AvantGardeBook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7135</wp:posOffset>
              </wp:positionH>
              <wp:positionV relativeFrom="paragraph">
                <wp:posOffset>196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55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284" w:right="312" w:hanging="142"/>
    </w:pPr>
    <w:rPr>
      <w:sz w:val="22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rFonts w:ascii="BaltAvantGardeBook;Courier New" w:hAnsi="BaltAvantGardeBook;Courier New" w:cs="BaltAvantGardeBook;Courier New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5:00Z</dcterms:created>
  <dc:creator>Sigita Vāce</dc:creator>
  <dc:description>Sigita.Vace@csb.gov.lv
7366642</dc:description>
  <cp:keywords/>
  <dc:language>en-US</dc:language>
  <cp:lastModifiedBy>Gita Sniega</cp:lastModifiedBy>
  <cp:lastPrinted>2006-11-03T14:57:00Z</cp:lastPrinted>
  <dcterms:modified xsi:type="dcterms:W3CDTF">2006-11-09T06:25:00Z</dcterms:modified>
  <cp:revision>2</cp:revision>
  <dc:subject>Veidlapas Nr.1-dzelzceļš "Pārskats par dzelzceļa transportu 200_.gadā" paraugs</dc:subject>
  <dc:title>MK noteikumu projekta "Valsts statistikas pārskatu un anketu veidlapu paraugu apstiprināšanas noteikumi" 6.pielikums</dc:title>
</cp:coreProperties>
</file>