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v-LV"/>
        </w:rPr>
      </w:pPr>
      <w:r>
        <w:rPr>
          <w:lang w:val="lv-LV"/>
        </w:rPr>
        <w:t>Apdrošinātājs 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64890</wp:posOffset>
                </wp:positionH>
                <wp:positionV relativeFrom="margin">
                  <wp:align>top</wp:align>
                </wp:positionV>
                <wp:extent cx="3383280" cy="108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pielikums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Finanšu un kapitāla tirgus komisijas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[ datums ] noteikumiem Nr. [  ] 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"Nedzīvības apdrošinātāju pārskatu sagatavošanas noteikumi"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05" w:leader="none"/>
                                      <w:tab w:val="right" w:pos="907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lv-LV"/>
                                    </w:rPr>
                                    <w:tab/>
                                  </w: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UPDK 065124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 xml:space="preserve">Jāiesniedz Finanšu un kapitāla tirgus komisijai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līdz 30. aprīlim, 30. jūlijam, 30. oktobrim un 30. janvāri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Pārskats paredzēts, lai iegūtu informāciju uzraudzības veikšana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85.8pt;mso-wrap-distance-left:9.05pt;mso-wrap-distance-right:9.05pt;mso-wrap-distance-top:0pt;mso-wrap-distance-bottom:0pt;margin-top:0pt;mso-position-vertical:top;mso-position-vertical-relative:margin;margin-left:280.7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pielikums 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/>
                            </w:pPr>
                            <w:r>
                              <w:rPr/>
                              <w:t>Finanšu un kapitāla tirgus komisija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[ datums ] noteikumiem Nr. [  ]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"Nedzīvības apdrošinātāju pārskatu sagatavošanas noteikumi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05" w:leader="none"/>
                                <w:tab w:val="right" w:pos="9072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lang w:val="lv-LV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lv-LV"/>
                              </w:rPr>
                              <w:t>UPDK 065124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 xml:space="preserve">Jāiesniedz Finanšu un kapitāla tirgus komisijai </w:t>
                            </w:r>
                          </w:p>
                          <w:p>
                            <w:pPr>
                              <w:pStyle w:val="TextBody"/>
                              <w:spacing w:before="0" w:after="60"/>
                              <w:rPr/>
                            </w:pPr>
                            <w:r>
                              <w:rPr/>
                              <w:t>līdz 30. aprīlim, 30. jūlijam, 30. oktobrim un 30. janvārim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Pārskats paredzēts, lai iegūtu informāciju uzraudzības veikšana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  <w:t>________________________________</w:t>
      </w:r>
    </w:p>
    <w:p>
      <w:pPr>
        <w:pStyle w:val="Normal"/>
        <w:rPr>
          <w:sz w:val="16"/>
          <w:lang w:val="lv-LV"/>
        </w:rPr>
      </w:pPr>
      <w:r>
        <w:rPr>
          <w:sz w:val="16"/>
          <w:lang w:val="lv-LV"/>
        </w:rPr>
      </w:r>
    </w:p>
    <w:p>
      <w:pPr>
        <w:pStyle w:val="Normal"/>
        <w:rPr>
          <w:sz w:val="16"/>
          <w:lang w:val="lv-LV"/>
        </w:rPr>
      </w:pPr>
      <w:r>
        <w:rPr>
          <w:sz w:val="16"/>
          <w:lang w:val="lv-LV"/>
        </w:rPr>
      </w:r>
    </w:p>
    <w:p>
      <w:pPr>
        <w:pStyle w:val="Heading1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Dalībvalsts nedzīvības apdrošinātāja filiāles pārskats par tiešo apdrošināšanu</w:t>
      </w:r>
    </w:p>
    <w:p>
      <w:pPr>
        <w:pStyle w:val="Normal"/>
        <w:jc w:val="center"/>
        <w:rPr/>
      </w:pPr>
      <w:r>
        <w:rPr>
          <w:lang w:val="lv-LV"/>
        </w:rPr>
        <w:t>200_. gada ____________________________</w:t>
      </w:r>
    </w:p>
    <w:p>
      <w:pPr>
        <w:pStyle w:val="Normal"/>
        <w:ind w:left="1440" w:hanging="0"/>
        <w:jc w:val="center"/>
        <w:rPr>
          <w:sz w:val="18"/>
          <w:lang w:val="lv-LV"/>
        </w:rPr>
      </w:pPr>
      <w:r>
        <w:rPr>
          <w:sz w:val="18"/>
          <w:lang w:val="lv-LV"/>
        </w:rPr>
        <w:t>(pārskata periods)</w:t>
      </w:r>
    </w:p>
    <w:p>
      <w:pPr>
        <w:pStyle w:val="Normal"/>
        <w:ind w:left="1440" w:hanging="0"/>
        <w:jc w:val="center"/>
        <w:rPr>
          <w:sz w:val="18"/>
          <w:lang w:val="lv-LV"/>
        </w:rPr>
      </w:pPr>
      <w:r>
        <w:rPr>
          <w:sz w:val="18"/>
          <w:lang w:val="lv-LV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905"/>
        <w:gridCol w:w="1544"/>
        <w:gridCol w:w="41"/>
        <w:gridCol w:w="1504"/>
        <w:gridCol w:w="115"/>
        <w:gridCol w:w="1430"/>
        <w:gridCol w:w="189"/>
        <w:gridCol w:w="1356"/>
      </w:tblGrid>
      <w:tr>
        <w:trPr/>
        <w:tc>
          <w:tcPr>
            <w:tcW w:w="28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8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61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61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5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latos)</w:t>
            </w:r>
          </w:p>
        </w:tc>
      </w:tr>
      <w:tr>
        <w:trPr/>
        <w:tc>
          <w:tcPr>
            <w:tcW w:w="2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drošināšanas veids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kods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slēgto apdrošināšanas līgumu skaits</w:t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rakstītās apdrošināšanas prēmijas, bruto</w:t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maksātās apdrošināšanas atlīdzības, bruto</w:t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drošināšanas komisijas naudas kopsumma</w:t>
            </w:r>
            <w:r>
              <w:rPr>
                <w:sz w:val="18"/>
                <w:vertAlign w:val="superscript"/>
                <w:lang w:val="lv-LV"/>
              </w:rPr>
              <w:t>*</w:t>
            </w:r>
          </w:p>
        </w:tc>
      </w:tr>
      <w:tr>
        <w:trPr/>
        <w:tc>
          <w:tcPr>
            <w:tcW w:w="2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2</w:t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3</w:t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4</w:t>
            </w:r>
          </w:p>
        </w:tc>
      </w:tr>
      <w:tr>
        <w:trPr/>
        <w:tc>
          <w:tcPr>
            <w:tcW w:w="2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laimes gadījumu apdrošināšana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eselības apdrošināša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auszemes transporta apdrošināša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zelzceļa transporta apdrošināša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isakuģu apdrošināša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uģu apdrošināša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ravu apdrošināša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Īpašuma apdrošināšana pret uguns un dabas stihiju postījumie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Īpašuma apdrošināšana pret citiem zaudējumie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auszemes transportlīdzekļu īpašnieku civiltiesiskās atbildības apdrošināša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isakuģu īpašnieku civiltiesiskās atbildības apdrošināša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uģu īpašnieku civiltiesiskās atbildības apdrošināša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ispārējās civiltiesiskās atbildības apdrošināša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redītu apdrošināša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lvojumu apdrošināša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ažādu finansiālo zaudējumu apdrošināša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Juridisko izdevumu apdrošināša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līdzības apdrošināša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OCTA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 xml:space="preserve">Kopā </w:t>
            </w:r>
            <w:r>
              <w:rPr>
                <w:b w:val="false"/>
                <w:bCs w:val="false"/>
              </w:rPr>
              <w:t>(01+...+19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ind w:left="180" w:hanging="0"/>
        <w:rPr/>
      </w:pPr>
      <w:r>
        <w:rPr>
          <w:sz w:val="18"/>
          <w:vertAlign w:val="superscript"/>
          <w:lang w:val="lv-LV"/>
        </w:rPr>
        <w:t>*</w:t>
      </w:r>
      <w:r>
        <w:rPr>
          <w:sz w:val="18"/>
          <w:lang w:val="lv-LV"/>
        </w:rPr>
        <w:t xml:space="preserve"> Ņemot vērā izmaiņas atliktajos izdevumos.</w:t>
      </w:r>
    </w:p>
    <w:p>
      <w:pPr>
        <w:pStyle w:val="Normal"/>
        <w:ind w:left="1440" w:hanging="0"/>
        <w:jc w:val="center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jc w:val="right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jc w:val="right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Vadītājs _______________________ / _______________________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 xml:space="preserve">                               </w:t>
      </w:r>
      <w:r>
        <w:rPr>
          <w:sz w:val="20"/>
          <w:lang w:val="lv-LV"/>
        </w:rPr>
        <w:t>(paraksts)                                       (vārds, uzvārds)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zpildītājs ___________________________________________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 xml:space="preserve">                                 </w:t>
      </w:r>
      <w:r>
        <w:rPr>
          <w:sz w:val="20"/>
          <w:lang w:val="lv-LV"/>
        </w:rPr>
        <w:t>(vārds, uzvārds, tālruņa numurs, e-pasta adrese)</w:t>
      </w:r>
    </w:p>
    <w:sectPr>
      <w:footerReference w:type="default" r:id="rId2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lang w:val="en-US"/>
      </w:rPr>
      <w:fldChar w:fldCharType="begin"/>
    </w:r>
    <w:r>
      <w:rPr>
        <w:sz w:val="18"/>
        <w:lang w:val="en-US"/>
      </w:rPr>
      <w:instrText xml:space="preserve"> FILENAME \p </w:instrText>
    </w:r>
    <w:r>
      <w:rPr>
        <w:sz w:val="18"/>
        <w:lang w:val="en-US"/>
      </w:rPr>
      <w:fldChar w:fldCharType="separate"/>
    </w:r>
    <w:r>
      <w:rPr>
        <w:sz w:val="18"/>
        <w:lang w:val="en-US"/>
      </w:rPr>
      <w:t>/tmp/in/input.doc</w:t>
    </w:r>
    <w:r>
      <w:rPr>
        <w:sz w:val="18"/>
        <w:lang w:val="en-US"/>
      </w:rPr>
      <w:fldChar w:fldCharType="end"/>
    </w:r>
    <w:r>
      <w:rPr>
        <w:sz w:val="18"/>
      </w:rPr>
      <w:t xml:space="preserve"> </w:t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\.MM\.yyyy\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1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18"/>
      <w:lang w:val="lv-LV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7:40:00Z</dcterms:created>
  <dc:creator>preise</dc:creator>
  <dc:description>tālrunis: 7774885
e-pasts: baiba.preise@fktk.lv</dc:description>
  <dc:language>en-US</dc:language>
  <cp:lastModifiedBy>gutmane</cp:lastModifiedBy>
  <cp:lastPrinted>2006-03-02T15:48:00Z</cp:lastPrinted>
  <dcterms:modified xsi:type="dcterms:W3CDTF">2006-09-12T11:39:00Z</dcterms:modified>
  <cp:revision>3</cp:revision>
  <dc:subject>noteikumu pielikums</dc:subject>
  <dc:title>Dalībvalsts nedzīvības apdrošinātāja filiāles pārskats par tiešo apdrošināšanu</dc:title>
</cp:coreProperties>
</file>