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  <w:t>Apdrošinātājs 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1035</wp:posOffset>
                </wp:positionH>
                <wp:positionV relativeFrom="paragraph">
                  <wp:posOffset>635</wp:posOffset>
                </wp:positionV>
                <wp:extent cx="37261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Jāiesniedz Finanšu un kapitāla tirgus komisijai vienlaicīgi ar gada pārskatu, kā arī līdz 30. aprīlim, 30. jūlijam, 30. oktobrim un 30. 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85.8pt;mso-wrap-distance-left:9pt;mso-wrap-distance-right:9pt;mso-wrap-distance-top:0pt;mso-wrap-distance-bottom:0pt;margin-top:0.05pt;mso-position-vertical-relative:text;margin-left:252.0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45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Jāiesniedz Finanšu un kapitāla tirgus komisijai vienlaicīgi ar gada pārskatu, kā arī līdz 30. aprīlim, 30. jūlijam, 30. oktobrim un 30. 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sz w:val="28"/>
        </w:rPr>
      </w:pPr>
      <w:r>
        <w:rPr>
          <w:sz w:val="28"/>
        </w:rPr>
        <w:t>Pārskats par nedalībvalsts nedzīvības apdrošinātāja filiāles pašu līdzekļiem, maksātspējas prasību izpildi un pašu līdzekļu segumu ar aktīviem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0_. gada ____________________________</w:t>
      </w:r>
    </w:p>
    <w:p>
      <w:pPr>
        <w:pStyle w:val="Normal"/>
        <w:ind w:left="1440" w:hanging="0"/>
        <w:jc w:val="center"/>
        <w:rPr>
          <w:lang w:val="lv-LV"/>
        </w:rPr>
      </w:pPr>
      <w:r>
        <w:rPr>
          <w:sz w:val="18"/>
          <w:lang w:val="lv-LV"/>
        </w:rPr>
        <w:t>(pārskata periods)</w:t>
      </w:r>
    </w:p>
    <w:p>
      <w:pPr>
        <w:pStyle w:val="Normal"/>
        <w:ind w:left="5040" w:firstLine="720"/>
        <w:jc w:val="center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/>
      </w:pPr>
      <w:r>
        <w:rPr>
          <w:b/>
          <w:bCs/>
          <w:lang w:val="lv-LV"/>
        </w:rPr>
        <w:t>1. Pašu līdzekļu aprēķins un maksātspējas prasību izpilde</w:t>
      </w:r>
      <w:r>
        <w:rPr>
          <w:sz w:val="18"/>
          <w:lang w:val="lv-LV"/>
        </w:rPr>
        <w:t xml:space="preserve">                                 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1080"/>
        <w:gridCol w:w="1440"/>
      </w:tblGrid>
      <w:tr>
        <w:trPr>
          <w:trHeight w:val="178" w:hRule="atLeast"/>
        </w:trPr>
        <w:tc>
          <w:tcPr>
            <w:tcW w:w="96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2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667" w:hRule="atLeast"/>
        </w:trPr>
        <w:tc>
          <w:tcPr>
            <w:tcW w:w="7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umma</w:t>
            </w:r>
          </w:p>
        </w:tc>
      </w:tr>
      <w:tr>
        <w:trPr/>
        <w:tc>
          <w:tcPr>
            <w:tcW w:w="7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ārējās rezerv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o gadu revidētā nesadalītā peļņa/zaudējumi (+/–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a zaudēju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materiālie aktī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i nedalībvalsts apdrošinātājā, kurš izveidojis šo filiāli, kā arī tā meitas sabiedrībā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rasības uz pieprasījumu pret kredītiestādēm, kuras ir nedalībvalsts apdrošinātāja, kurš izveidojis šo filiāli, meitas sabiedrīb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 xml:space="preserve">Pārējie debitori </w:t>
            </w:r>
            <w:r>
              <w:rPr>
                <w:sz w:val="18"/>
                <w:lang w:val="lv-LV"/>
              </w:rPr>
              <w:t>–</w:t>
            </w:r>
            <w:r>
              <w:rPr>
                <w:color w:val="000000"/>
                <w:sz w:val="18"/>
                <w:lang w:val="lv-LV"/>
              </w:rPr>
              <w:t xml:space="preserve"> nedalībvalsts apdrošinātājs, kurš izveidojis šo filiāli, kā arī tā meitas sabiedrīb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Pašu līdzekļi kopā </w:t>
            </w:r>
            <w:r>
              <w:rPr>
                <w:sz w:val="18"/>
                <w:lang w:val="lv-LV"/>
              </w:rPr>
              <w:t>("111"+"112"–"113"–"114"–"115"–"116"–"117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Maksātspējas norma </w:t>
            </w:r>
            <w:r>
              <w:rPr>
                <w:sz w:val="18"/>
                <w:lang w:val="lv-LV"/>
              </w:rPr>
              <w:t>("7000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Maksātspējas normas prasības izpilde </w:t>
            </w:r>
            <w:r>
              <w:rPr>
                <w:sz w:val="18"/>
                <w:lang w:val="lv-LV"/>
              </w:rPr>
              <w:t>("100"–"200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firstLine="720"/>
        <w:jc w:val="center"/>
        <w:rPr>
          <w:sz w:val="18"/>
          <w:lang w:val="lv-LV"/>
        </w:rPr>
      </w:pPr>
      <w:r>
        <w:rPr>
          <w:sz w:val="18"/>
          <w:lang w:val="lv-LV"/>
        </w:rPr>
        <w:t xml:space="preserve"> </w:t>
      </w:r>
    </w:p>
    <w:p>
      <w:pPr>
        <w:pStyle w:val="Normal"/>
        <w:rPr/>
      </w:pPr>
      <w:r>
        <w:rPr/>
        <w:t>2. Maksātspējas normas aprēķins, pamatojoties uz apdrošināšanas prēmijām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112"/>
        <w:gridCol w:w="1034"/>
        <w:gridCol w:w="1155"/>
        <w:gridCol w:w="114"/>
      </w:tblGrid>
      <w:tr>
        <w:trPr>
          <w:trHeight w:val="80" w:hRule="atLeast"/>
        </w:trPr>
        <w:tc>
          <w:tcPr>
            <w:tcW w:w="14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1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latos)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8" w:hRule="atLeast"/>
        </w:trPr>
        <w:tc>
          <w:tcPr>
            <w:tcW w:w="75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Summa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bības mēnešu skaits pārskata periodā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ā bruto parakstītās prēmijas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, kuģu īpašnieku un vispārējās civiltiesiskās atbildības apdrošināšan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ā, kam piemēroti dzīvības apdrošināšanas tehniskie princip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os apdrošināšanas veido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OCTAA obligātie atskaitījum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riģētais bruto parakstīto prēmiju apmērs pārskata periodā, izņemot veselības apdrošināšanu, kam piemēroti dzīvības apdrošināšanas tehniskie principi ("1120"x1.5+"1140"–"115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riģētais bruto parakstīto prēmiju apmērs iepriekšējā pārskata gadā, izņemot veselības apdrošināšanu, kam piemēroti dzīvības apdrošināšanas tehniskie principi (pozīcija "1160" iepriekšējā pārskata gada beigā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 parakstīto prēmiju apmērs iepriekšējā pārskata gadā veselības apdrošināšanā, kam piemēroti dzīvības apdrošināšanas tehniskie principi (pozīcija "1130" iepriekšējā pārskata gada beigā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 parakstīto prēmiju apmērs aprēķinam (ja "1110"&lt;12 , tad "1130"+"1160"+"1170"+"1180", ja "1020"=12, tad "1130"+"116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ā bruto nopelnītās prēmijas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, kuģu īpašnieku un vispārējās civiltiesiskās atbildības apdrošināšan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ā, kam piemēroti dzīvības apdrošināšanas tehniskie princip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os apdrošināšanas veido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riģētais bruto nopelnīto prēmiju apmērs pārskata periodā, izņemot veselības apdrošināšanu, kam piemēroti dzīvības apdrošināšanas tehniskie principi ("1210"x1.5+"123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riģētais bruto nopelnīto prēmiju apmērs iepriekšējā pārskata gadā, izņemot veselības apdrošināšanu, kam piemēroti dzīvības apdrošināšanas tehniskie principi (pozīcija "1240" iepriekšējā pārskata gada beigā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 nopelnīto prēmiju apmērs iepriekšējā pārskata gadā veselības apdrošināšanā, kam piemēroti dzīvības apdrošināšanas tehniskie principi (pozīcija "1220" iepriekšējā pārskata gada beigā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 nopelnītās prēmijas aprēķinam (ja "1110"&lt;12 , tad "1220"+"1240"+"1250"+"1260", ja "1110"=12, tad "1220"+"124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 parakstītās vai bruto nopelnītās prēmijas turpmākam aprēķinam, izņemot veselības apdrošināšanu, kam piemēroti dzīvības apdrošināšanas tehniskie principi (ja "1100"≥ "1200" un "1110"&lt;12 , tad "1100"–"1130"–"1180"; ja "1100"≥ "1200" un "1020"=12 , tad "1160"; ja "1100"&lt;"1200" un "1110"&lt;12, tad"1200"–"1220"–"1260", ja "1100"&lt;"1200" un "1020"=12, tad"124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riģētais prēmiju apmērs turpmākam aprēķinam nepilna pārskata gada gadījumā (ja "1110"&lt;12, tad "1010":("1110"+12) x 12; ja "1110"=12, tad "101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ēmiju indekss</w:t>
            </w:r>
            <w:r>
              <w:rPr>
                <w:sz w:val="18"/>
                <w:vertAlign w:val="superscript"/>
                <w:lang w:val="lv-LV"/>
              </w:rPr>
              <w:t xml:space="preserve">*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jas Bankas noteiktais eiro kurss pārskata perioda pēdējā dien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Starprezultāts A</w:t>
            </w:r>
            <w:r>
              <w:rPr>
                <w:sz w:val="18"/>
                <w:lang w:val="lv-LV"/>
              </w:rPr>
              <w:t xml:space="preserve"> (ja "1020"&gt;"1021"x"1030", tad ["1021"x"1030"x0.18+("1020"–"1021"x"1030")x0.16]; ja "1020"≤ "1021"x"1030", tad "1020"x0.18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 parakstītās vai bruto nopelnītās prēmijas turpmākam aprēķinam veselības apdrošināšanā, kam piemēroti dzīvības apdrošināšanas tehniskie principi (ja "1100"≥ "1200" un "1110"&lt;12, tad "1130"+"1180"; ja "1100"≥ "1200" un "1020"=12, tad "1130</w:t>
            </w:r>
            <w:bookmarkStart w:id="0" w:name="OLE_LINK1"/>
            <w:r>
              <w:rPr>
                <w:sz w:val="18"/>
                <w:lang w:val="lv-LV"/>
              </w:rPr>
              <w:t>"; ja "1100"&lt;"1200"" un "1110"&lt;12, tad"1220"</w:t>
            </w:r>
            <w:bookmarkEnd w:id="0"/>
            <w:r>
              <w:rPr>
                <w:sz w:val="18"/>
                <w:lang w:val="lv-LV"/>
              </w:rPr>
              <w:t>+"1260"; ja "1100"&lt;"1200" un "1110"=12, tad"122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Ar korekciju nepilna pārskata gada gadījumā (ja "1110"&lt;12, tad "1050":("1110" +12)x 12;  ja "1110"=12, tad "105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Starprezultāts B</w:t>
            </w:r>
            <w:r>
              <w:rPr>
                <w:sz w:val="18"/>
                <w:lang w:val="lv-LV"/>
              </w:rPr>
              <w:t xml:space="preserve"> (ja "1060"&gt;"1021"x"1030", tad ["1021"x"1030"x0.06+("1060"–"1021"x"1030")x0.04]; ja "1060"≤ "1021"x"1030", tad "1060"x0.06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riju pēdējo pārskata gadu laikā neto piekritušās atlīdzību prasības, kopā (ja "1110"&lt;12, tad "1311"+...+"1314"; ja "1110"=12, tad "1311"+...+"1313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92" w:hanging="0"/>
              <w:rPr/>
            </w:pPr>
            <w:r>
              <w:rPr/>
              <w:t>Pārskata periodā neto piekritušās atlīdzību prasīb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ā pārskata gadā neto piekritušās atlīdzību prasīb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diviem pārskata gadiem neto piekritušās atlīdzību prasīb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trim pārskata gadiem neto piekritušās atlīdzību prasīb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92" w:hRule="atLeast"/>
        </w:trPr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Triju pēdējo pārskata gadu laikā bruto piekritušās atlīdzību prasības, kopā (ja "1110"&lt;12, tad "1321"+...+"1324"; ja "1110"=12, tad "1321"+...+"1323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ā bruto piekritušās atlīdzību prasīb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ā pārskata gadā bruto piekritušās atlīdzību prasīb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diviem pārskata gadiem bruto piekritušās atlīdzību prasīb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trim pārskata gadiem bruto piekritušās atlīdzību prasība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eficients (ja "1310":"1320"&gt;0.5, tad "1310":"1320"; ja "1310":"1320"≤ 0.5, tad 0.5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Maksātspējas norma, pamatojoties uz prēmijām</w:t>
            </w:r>
            <w:r>
              <w:rPr>
                <w:sz w:val="18"/>
                <w:lang w:val="lv-LV"/>
              </w:rPr>
              <w:t xml:space="preserve"> (("1040"+"1070")x"1300"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vertAlign w:val="superscript"/>
                <w:lang w:val="lv-LV"/>
              </w:rPr>
              <w:t xml:space="preserve"> </w:t>
            </w:r>
            <w:r>
              <w:rPr>
                <w:sz w:val="18"/>
                <w:vertAlign w:val="superscript"/>
                <w:lang w:val="lv-LV"/>
              </w:rPr>
              <w:t xml:space="preserve">* </w:t>
            </w:r>
            <w:r>
              <w:rPr>
                <w:sz w:val="18"/>
                <w:lang w:val="lv-LV"/>
              </w:rPr>
              <w:t>Līdz 2007. gada 1. janvārim prēmiju indekss ir 50 000 000 eiro. Sākot ar 2007. gada 1. janvāri, līdz turpmākām izmaiņām prēmiju indekss ir 53 100 000 eiro.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lang w:val="lv-LV"/>
        </w:rPr>
      </w:pPr>
      <w:r>
        <w:rPr>
          <w:b/>
          <w:bCs/>
          <w:lang w:val="lv-LV"/>
        </w:rPr>
        <w:t>3. Maksātspējas normas aprēķins, pamatojoties uz izmaksātajām atlīdzībām</w:t>
      </w:r>
      <w:r>
        <w:rPr>
          <w:b/>
          <w:bCs/>
          <w:vertAlign w:val="superscript"/>
          <w:lang w:val="lv-LV"/>
        </w:rPr>
        <w:t>1</w:t>
      </w:r>
    </w:p>
    <w:p>
      <w:pPr>
        <w:pStyle w:val="Normal"/>
        <w:jc w:val="right"/>
        <w:rPr/>
      </w:pPr>
      <w:r>
        <w:rPr/>
        <w:t>(latos)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1024"/>
        <w:gridCol w:w="1143"/>
      </w:tblGrid>
      <w:tr>
        <w:trPr/>
        <w:tc>
          <w:tcPr>
            <w:tcW w:w="7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PrChange w:id="0" w:author="Unknown" w:date="0-00-00T00:00:00Z"/>
              </w:rPr>
              <w:t>Pozīcijas nosaukums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zīcijas kods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umma</w:t>
            </w:r>
          </w:p>
        </w:tc>
      </w:tr>
      <w:tr>
        <w:trPr/>
        <w:tc>
          <w:tcPr>
            <w:tcW w:w="7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</w:tr>
      <w:tr>
        <w:trPr/>
        <w:tc>
          <w:tcPr>
            <w:tcW w:w="7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ēķina periods (3 vai 7 pārskata gadi)</w:t>
            </w:r>
            <w:r>
              <w:rPr>
                <w:sz w:val="18"/>
                <w:vertAlign w:val="superscript"/>
                <w:lang w:val="lv-LV"/>
              </w:rPr>
              <w:t xml:space="preserve"> 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1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rbības mēnešu skaits 2010. pozīcijā norādītajā periodā, ja "1110"&lt;12, tad ("2010"x12+"1110"), ja "1110"=12, tad ("2010"x12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10. pozīcijā minētajos pārskata periodos izmaksātās apdrošināšanas bruto atlīdzība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, kuģu īpašnieku un vispārējās civiltiesiskās atbildības apdrošināšanā, kopā (ja "1110"&lt;12, tad ("2111"+...+"2118"), ja "1110"=12, tad ("2111"+...+"2117"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ā pārskata gad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div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trij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četr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piec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seš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septiņ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Veselības apdrošināšanā, kam piemēroti dzīvības apdrošināšanas tehniskie principi, kopā (ja "1110"&lt;12, tad ("2121"+...+"2128"), ja "1110"=12, tad ("2121"+...+"2127")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49" w:hanging="0"/>
              <w:rPr/>
            </w:pPr>
            <w:r>
              <w:rPr/>
              <w:t>Pārskata period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ā pārskata gad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div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trij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četr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piec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seš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septiņ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/>
            </w:pPr>
            <w:r>
              <w:rPr>
                <w:sz w:val="18"/>
                <w:lang w:val="lv-LV"/>
              </w:rPr>
              <w:t xml:space="preserve">Pārējos apdrošināšanas veidos, kopā (ja "1110"&lt;12, tad ("2131"+...+"2138"), ja "1110"=12, tad ("2131"+...+"2137")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ā pārskata gad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div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trij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četr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piec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seš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>21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rms septiņiem pārskata gadi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ind w:left="9" w:hanging="0"/>
              <w:rPr/>
            </w:pPr>
            <w:r>
              <w:rPr/>
              <w:t>Atlikto apdrošināšanas atlīdzību bruto tehniskās rezerves pārskata perioda beigās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, kuģu īpašnieku un vispārējās civiltiesiskās atbildības apdrošināšan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ā, kam piemēroti dzīvības apdrošināšanas tehniskie princip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os apdrošināšanas veid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ikto apdrošināšanas atlīdzību bruto tehniskās rezerves trešā vai septītā pilnā pārskata gada sākumā atkarībā no 2010. pozīcijā noteiktā aprēķina perioda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, kuģu īpašnieku un vispārējās civiltiesiskās atbildības apdrošināšan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ā, kam piemēroti dzīvības apdrošināšanas tehniskie princip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9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os apdrošināšanas veid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riģētā summa turpmākam aprēķinam, izņemot veselības apdrošināšanu, kam piemēroti dzīvības apdrošināšanas tehniskie principi (1:"2020"x("2110"x1.5+"2130"+"2210"x1.5+"2230"–"2310"x1.5–"2330")x12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īdzību indekss</w:t>
            </w:r>
            <w:r>
              <w:rPr>
                <w:sz w:val="18"/>
                <w:vertAlign w:val="superscript"/>
                <w:lang w:val="lv-LV"/>
              </w:rPr>
              <w:t xml:space="preserve">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Starprezultāts C</w:t>
            </w:r>
            <w:r>
              <w:rPr>
                <w:sz w:val="18"/>
                <w:lang w:val="lv-LV"/>
              </w:rPr>
              <w:t xml:space="preserve"> (ja "2030"&gt;"2031"x"1030", tad (["2031"x"1030"x0.26+("2030"–"2031"x"1030")x0.23]x"1300"); ja "2030"≤ "2031"x"1030", tad ("2030"x0.26x"1300")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riģētā summa turpmākam aprēķinam veselības apdrošināšanā, kam piemēroti dzīvības apdrošināšanas tehniskie principi (1:"2020"x("2120"+"2220"–"2320")x12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Starprezultāts D</w:t>
            </w:r>
            <w:r>
              <w:rPr>
                <w:sz w:val="18"/>
                <w:lang w:val="lv-LV"/>
              </w:rPr>
              <w:t xml:space="preserve"> (ja "2050"&gt;"2031"x"1030",tad [("2031"x"1030"x0.26):3+(("2050"–"2031"x"1030")x0.23):3]x"1300"; ja "2050"≤ "2031"x"1030", tad ("2050"x0.26):3x"1300"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Maksātspējas norma, pamatojoties uz izmaksātajām atlīdzībām</w:t>
            </w:r>
            <w:r>
              <w:rPr>
                <w:sz w:val="18"/>
                <w:lang w:val="lv-LV"/>
              </w:rPr>
              <w:t xml:space="preserve"> ("2040"+"2060"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vertAlign w:val="superscript"/>
                <w:lang w:val="lv-LV"/>
              </w:rPr>
              <w:t xml:space="preserve">1 </w:t>
            </w:r>
            <w:r>
              <w:rPr>
                <w:sz w:val="18"/>
                <w:lang w:val="lv-LV"/>
              </w:rPr>
              <w:t>Ja apdrošinātāja darbības periods ir īsāks nekā 2010. pozīcijā noteiktie aprēķina periodi, tad apdrošinātāja maksātspējas norma tiek aprēķināta, tikai pamatojoties uz prēmijām, un 2020.–2000. pozīcija nav jāaizpilda.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vertAlign w:val="superscript"/>
                <w:lang w:val="lv-LV"/>
              </w:rPr>
              <w:t xml:space="preserve">2 </w:t>
            </w:r>
            <w:r>
              <w:rPr>
                <w:sz w:val="18"/>
                <w:lang w:val="lv-LV"/>
              </w:rPr>
              <w:t>Ieskaitot pārskata periodu arī tajā gadījumā, kad pārskata periods nesakrīt ar veselu gadu.</w:t>
            </w:r>
          </w:p>
        </w:tc>
      </w:tr>
      <w:tr>
        <w:trPr/>
        <w:tc>
          <w:tcPr>
            <w:tcW w:w="987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lv-LV"/>
              </w:rPr>
            </w:pPr>
            <w:r>
              <w:rPr>
                <w:sz w:val="18"/>
                <w:vertAlign w:val="superscript"/>
                <w:lang w:val="lv-LV"/>
              </w:rPr>
              <w:t xml:space="preserve">3 </w:t>
            </w:r>
            <w:r>
              <w:rPr>
                <w:sz w:val="18"/>
                <w:lang w:val="lv-LV"/>
              </w:rPr>
              <w:t>Līdz 2007. gada 1. janvārim atlīdzību indekss ir 35 000 000 eiro. Sākot ar 2007. gada 1. janvāri, līdz turpmākām izmaiņām atlīdzību indekss ir 37 200 000 eiro.</w:t>
            </w:r>
          </w:p>
        </w:tc>
      </w:tr>
    </w:tbl>
    <w:p>
      <w:pPr>
        <w:pStyle w:val="Normal"/>
        <w:rPr>
          <w:b/>
          <w:b/>
          <w:bCs/>
          <w:highlight w:val="cyan"/>
          <w:lang w:val="lv-LV"/>
        </w:rPr>
      </w:pPr>
      <w:r>
        <w:rPr>
          <w:b/>
          <w:bCs/>
          <w:highlight w:val="cyan"/>
          <w:lang w:val="lv-LV"/>
        </w:rPr>
      </w:r>
    </w:p>
    <w:p>
      <w:pPr>
        <w:pStyle w:val="Normal"/>
        <w:rPr>
          <w:b/>
          <w:b/>
          <w:bCs/>
          <w:highlight w:val="cyan"/>
          <w:lang w:val="lv-LV"/>
        </w:rPr>
      </w:pPr>
      <w:r>
        <w:rPr>
          <w:b/>
          <w:bCs/>
          <w:highlight w:val="cyan"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4. Maksātspējas norma</w:t>
      </w:r>
    </w:p>
    <w:p>
      <w:pPr>
        <w:pStyle w:val="Normal"/>
        <w:jc w:val="right"/>
        <w:rPr>
          <w:lang w:val="lv-LV"/>
        </w:rPr>
      </w:pPr>
      <w:r>
        <w:rPr>
          <w:sz w:val="18"/>
          <w:lang w:val="lv-LV"/>
        </w:rPr>
        <w:t>(latos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022"/>
        <w:gridCol w:w="1226"/>
      </w:tblGrid>
      <w:tr>
        <w:trPr/>
        <w:tc>
          <w:tcPr>
            <w:tcW w:w="7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PrChange w:id="0" w:author="Unknown" w:date="2004-04-16T13:57:00Z"/>
              </w:rPr>
              <w:t>Pozīcijas nosaukums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īcijas kods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umma</w:t>
            </w:r>
          </w:p>
        </w:tc>
      </w:tr>
      <w:tr>
        <w:trPr/>
        <w:tc>
          <w:tcPr>
            <w:tcW w:w="7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</w:tr>
      <w:tr>
        <w:trPr>
          <w:trHeight w:val="210" w:hRule="atLeast"/>
        </w:trPr>
        <w:tc>
          <w:tcPr>
            <w:tcW w:w="7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Pārskata perioda beigās aprēķinātā maksātspējas norma </w:t>
            </w:r>
            <w:r>
              <w:rPr>
                <w:sz w:val="18"/>
                <w:lang w:val="lv-LV"/>
              </w:rPr>
              <w:t>("1000" vai "2000"; lielākā vērtība)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0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7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ā pārskata gada beigās aprēķinātā maksātspējas norma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0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7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atlikto apdrošināšanas atlīdzību prasību tehniskās rezerves pārskata perioda beigā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7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atlikto apdrošināšanas atlīdzību prasību tehniskās rezerves iepriekšējā pārskata gada beigā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riģēta iepriekšējā pārskata gada beigās aprēķinātā maksātspējas norma (ja "4010":"4020"≥ 1, tad"4100", ja "4010":"4020"&lt;1, tad "4100"x("4010":"4020")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Aprēķinātā maksātspējas norma</w:t>
            </w:r>
            <w:r>
              <w:rPr>
                <w:sz w:val="18"/>
                <w:lang w:val="lv-LV"/>
              </w:rPr>
              <w:t xml:space="preserve"> (ja "4000"≤ "3000", tad "3000", ja "4000"&gt;"3000" tad "4000")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rantijas fonda minimālais lielums</w:t>
            </w:r>
            <w:r>
              <w:rPr>
                <w:sz w:val="18"/>
                <w:vertAlign w:val="superscript"/>
                <w:lang w:val="lv-LV"/>
              </w:rPr>
              <w:t>*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jas Bankas noteiktais eiro kurss pārskata perioda pēdējā dien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0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rantijas fonda minimālais lielums ("6001"x"6002")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Maksātspējas norma </w:t>
            </w:r>
            <w:r>
              <w:rPr>
                <w:sz w:val="18"/>
                <w:lang w:val="lv-LV"/>
              </w:rPr>
              <w:t>("5000" vai "6000"; lielākā vērtība)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00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* </w:t>
      </w:r>
      <w:r>
        <w:rPr>
          <w:sz w:val="18"/>
          <w:lang w:val="lv-LV"/>
        </w:rPr>
        <w:t>Jāuzrāda eiro.</w:t>
      </w:r>
    </w:p>
    <w:p>
      <w:pPr>
        <w:pStyle w:val="Normal"/>
        <w:ind w:left="180" w:hanging="0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ind w:left="180" w:hanging="0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ind w:left="180" w:hanging="0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ind w:left="180" w:hanging="0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ind w:left="180" w:hanging="0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ind w:left="180" w:hanging="0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ind w:left="180" w:hanging="0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/>
      </w:pPr>
      <w:r>
        <w:rPr/>
        <w:t>5. Pašu līdzekļu seguma kopsavilkums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51"/>
        <w:gridCol w:w="974"/>
        <w:gridCol w:w="975"/>
        <w:gridCol w:w="975"/>
        <w:gridCol w:w="975"/>
        <w:gridCol w:w="974"/>
        <w:gridCol w:w="1099"/>
        <w:gridCol w:w="818"/>
      </w:tblGrid>
      <w:tr>
        <w:trPr/>
        <w:tc>
          <w:tcPr>
            <w:tcW w:w="23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9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2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Aktīvu posteņa nosaukums</w:t>
            </w:r>
          </w:p>
        </w:tc>
        <w:tc>
          <w:tcPr>
            <w:tcW w:w="7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-jas kods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ilancē norādītā summa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segumā norādītā summa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ioritāro prasījumu segumā norādītā summa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  <w:t>Pašu līdzekļu segumam izmantoja-mie aktīvi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01+02–03–04–05)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eguma summa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</w:tr>
      <w:tr>
        <w:trPr/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emes gabali un ēkas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1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403" w:hRule="atLeast"/>
        </w:trPr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fondu ieguldījumu apliecības vai tām pielīdzināmi vērtspapīr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47" w:hRule="atLeast"/>
        </w:trPr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as un citi kapitāla vērtspapīri, izņemot 402. pozīcijā minēto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7" w:hRule="atLeast"/>
        </w:trPr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hipotēku nodrošinātie aizdevum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88" w:hRule="atLeast"/>
        </w:trPr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rmiņnoguldījumi kredītiestādē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juma ņēmēju debitoru parādi no tiešās apdrošināšanas operācijām</w:t>
            </w:r>
            <w:r>
              <w:rPr>
                <w:sz w:val="18"/>
                <w:vertAlign w:val="superscript"/>
                <w:lang w:val="lv-LV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Kopā</w:t>
            </w:r>
            <w:r>
              <w:rPr>
                <w:sz w:val="18"/>
                <w:lang w:val="lv-LV"/>
              </w:rPr>
              <w:t xml:space="preserve"> ("401"+...+"408"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šu līdzekļu segums ar aktīviem, % ("400":"100"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*</w:t>
      </w:r>
      <w:r>
        <w:rPr>
          <w:sz w:val="18"/>
          <w:lang w:val="lv-LV"/>
        </w:rPr>
        <w:t xml:space="preserve"> Apdrošinājuma ņēmēju debitoru parādi no tiešās apdrošināšanas operācijām, kuru maksājumu kavējuma termiņš nepārsniedz trīs mēnešus.</w:t>
      </w:r>
    </w:p>
    <w:p>
      <w:pPr>
        <w:pStyle w:val="Normal"/>
        <w:rPr>
          <w:b/>
          <w:b/>
          <w:bCs/>
          <w:sz w:val="18"/>
          <w:lang w:val="lv-LV"/>
        </w:rPr>
      </w:pPr>
      <w:r>
        <w:rPr>
          <w:b/>
          <w:bCs/>
          <w:sz w:val="18"/>
          <w:lang w:val="lv-LV"/>
        </w:rPr>
      </w:r>
    </w:p>
    <w:p>
      <w:pPr>
        <w:pStyle w:val="Normal"/>
        <w:rPr>
          <w:b/>
          <w:b/>
          <w:bCs/>
          <w:sz w:val="18"/>
          <w:lang w:val="lv-LV"/>
        </w:rPr>
      </w:pPr>
      <w:r>
        <w:rPr>
          <w:b/>
          <w:bCs/>
          <w:sz w:val="18"/>
          <w:lang w:val="lv-LV"/>
        </w:rPr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 xml:space="preserve">6. Pašu līdzekļu segums ar ieguldījumiem Latvijas Republikā minimālā garantijas fonda (4. daļas 6000. pozīcija) apmērā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77"/>
        <w:gridCol w:w="1551"/>
        <w:gridCol w:w="1553"/>
        <w:gridCol w:w="1552"/>
      </w:tblGrid>
      <w:tr>
        <w:trPr/>
        <w:tc>
          <w:tcPr>
            <w:tcW w:w="38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2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u posteņa nosaukums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eguma summa, kopā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rantijas fonda seguma summa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Atlikuma summa (01–02)</w:t>
            </w:r>
          </w:p>
        </w:tc>
      </w:tr>
      <w:tr>
        <w:trPr/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</w:tr>
      <w:tr>
        <w:trPr/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emes gabali un ēkas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fondu ieguldījumu apliecības vai tām pielīdzināmi vērtspapīr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as un citi kapitāla vērtspapīri, izņemot 412. pozīcijā minēt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hipotēku nodrošinātie aizdevu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rmiņnoguldījumi kredītiestādē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juma ņēmēju debitoru parādi no tiešās apdrošināšanas operācijā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Kopā</w:t>
            </w:r>
            <w:r>
              <w:rPr>
                <w:sz w:val="18"/>
                <w:lang w:val="lv-LV"/>
              </w:rPr>
              <w:t xml:space="preserve"> ("411"+...+"418"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rantijas fonda segums ar aktīviem, % ("410":"6000"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/>
      </w:pPr>
      <w:r>
        <w:rPr>
          <w:b/>
          <w:bCs/>
          <w:vertAlign w:val="superscript"/>
          <w:lang w:val="lv-LV"/>
        </w:rPr>
        <w:t>7. Pašu līdzekļu segums ar ieguldījumiem dalībvalstīs aprēķinātās maksātspējas normas (4. daļas 5000. pozīcija) apmērā</w:t>
      </w:r>
      <w:r>
        <w:rPr/>
        <w:t>*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75"/>
        <w:gridCol w:w="1081"/>
        <w:gridCol w:w="771"/>
        <w:gridCol w:w="955"/>
        <w:gridCol w:w="936"/>
        <w:gridCol w:w="1063"/>
        <w:gridCol w:w="829"/>
        <w:gridCol w:w="986"/>
        <w:gridCol w:w="781"/>
      </w:tblGrid>
      <w:tr>
        <w:trPr/>
        <w:tc>
          <w:tcPr>
            <w:tcW w:w="9734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vertAlign w:val="superscript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lv-LV"/>
              </w:rPr>
            </w:pPr>
            <w:r>
              <w:rPr>
                <w:sz w:val="18"/>
                <w:lang w:val="lv-LV"/>
              </w:rPr>
              <w:t>Atrašanās, reģistrācijas vai dzīvesvietas valsts nosaukums</w:t>
            </w:r>
          </w:p>
        </w:tc>
        <w:tc>
          <w:tcPr>
            <w:tcW w:w="72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lv-LV"/>
              </w:rPr>
            </w:pPr>
            <w:r>
              <w:rPr>
                <w:sz w:val="18"/>
                <w:lang w:val="lv-LV"/>
              </w:rPr>
              <w:t>Aktīvu posteņa nosaukums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 xml:space="preserve">Kopā </w:t>
            </w:r>
            <w:r>
              <w:rPr>
                <w:sz w:val="18"/>
                <w:lang w:val="lv-LV"/>
              </w:rPr>
              <w:t>(01+ ...+08)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vertAlign w:val="superscript"/>
                <w:lang w:val="lv-LV"/>
              </w:rPr>
            </w:pPr>
            <w:r>
              <w:rPr>
                <w:b/>
                <w:bCs/>
                <w:sz w:val="18"/>
                <w:vertAlign w:val="superscript"/>
                <w:lang w:val="lv-L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Zemes gabali un ēka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Ieguldījumu fondu ieguldījumu apliecības vai tām pielīdzināmi vērtspapīr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Akcijas un citi kapitāla vērts-papīri, izņemot 02. ailē minēto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Ar hipotēku nodro-šinātie aizdevum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Termiņ-noguldījumi kredīt-iestādē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Prasības uz piepra-sījumu pret kredīt-iestādē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Apdroši-nājuma ņēmēju debitoru parādi no tiešās apdroši-nāšanas operācijām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</w:tr>
      <w:tr>
        <w:trPr/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vertAlign w:val="superscript"/>
                <w:lang w:val="lv-LV"/>
              </w:rPr>
            </w:pPr>
            <w:r>
              <w:rPr>
                <w:b/>
                <w:bCs/>
                <w:sz w:val="18"/>
                <w:vertAlign w:val="superscript"/>
                <w:lang w:val="lv-LV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vertAlign w:val="superscript"/>
                <w:lang w:val="lv-LV"/>
              </w:rPr>
            </w:pPr>
            <w:r>
              <w:rPr>
                <w:b/>
                <w:bCs/>
                <w:sz w:val="18"/>
                <w:vertAlign w:val="superscript"/>
                <w:lang w:val="lv-L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vertAlign w:val="superscript"/>
                <w:lang w:val="lv-LV"/>
              </w:rPr>
            </w:pPr>
            <w:r>
              <w:rPr>
                <w:b/>
                <w:bCs/>
                <w:sz w:val="18"/>
                <w:vertAlign w:val="superscript"/>
                <w:lang w:val="lv-L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vertAlign w:val="superscript"/>
                <w:lang w:val="lv-LV"/>
              </w:rPr>
            </w:pPr>
            <w:r>
              <w:rPr>
                <w:b/>
                <w:bCs/>
                <w:sz w:val="18"/>
                <w:vertAlign w:val="superscript"/>
                <w:lang w:val="lv-L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vertAlign w:val="superscript"/>
                <w:lang w:val="lv-LV"/>
              </w:rPr>
            </w:pPr>
            <w:r>
              <w:rPr>
                <w:b/>
                <w:bCs/>
                <w:sz w:val="18"/>
                <w:vertAlign w:val="superscript"/>
                <w:lang w:val="lv-L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vertAlign w:val="superscript"/>
                <w:lang w:val="lv-LV"/>
              </w:rPr>
            </w:pPr>
            <w:r>
              <w:rPr>
                <w:b/>
                <w:bCs/>
                <w:sz w:val="18"/>
                <w:vertAlign w:val="superscript"/>
                <w:lang w:val="lv-LV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opsumm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89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ēķinātās maksātspējas normas segums ar aktīviem (09. ailes kopsumma:("5000"–"6000")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sz w:val="18"/>
          <w:lang w:val="lv-LV"/>
        </w:rPr>
      </w:pPr>
      <w:r>
        <w:rPr>
          <w:sz w:val="18"/>
          <w:vertAlign w:val="superscript"/>
          <w:lang w:val="lv-LV"/>
        </w:rPr>
        <w:t xml:space="preserve">* </w:t>
      </w:r>
      <w:r>
        <w:rPr>
          <w:sz w:val="18"/>
          <w:lang w:val="lv-LV"/>
        </w:rPr>
        <w:t>Jāaizpilda tikai gadījumā, ja 4. daļas "5000"&gt;"6000". Tabulā jāatspoguļo tikai tā ieguldījumu daļa, kas pārsniedz garantijas fonda segumam atbilstošos pašu līdzekļu ieguldījumus, bet nepārsniedz aprēķinātās maksātspējas normas apmēru</w:t>
      </w:r>
      <w:r>
        <w:rPr>
          <w:lang w:val="lv-LV"/>
        </w:rPr>
        <w:t>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adītājs ____________________________ / 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</w:t>
      </w:r>
      <w:r>
        <w:rPr>
          <w:sz w:val="20"/>
          <w:lang w:val="lv-LV"/>
        </w:rPr>
        <w:t>(paraksts)                                              (vārds, uzvārds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  <w:t>Izpildītājs _________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      </w:t>
      </w:r>
      <w:r>
        <w:rPr>
          <w:sz w:val="20"/>
          <w:lang w:val="lv-LV"/>
        </w:rPr>
        <w:t>(vārds, uzvārds, tālruņa numurs, e-pasta adrese)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3" w:hanging="0"/>
      <w:outlineLvl w:val="3"/>
    </w:pPr>
    <w:rPr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3" w:hanging="0"/>
      <w:outlineLvl w:val="4"/>
    </w:pPr>
    <w:rPr>
      <w:sz w:val="1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9" w:hanging="0"/>
      <w:outlineLvl w:val="5"/>
    </w:pPr>
    <w:rPr>
      <w:sz w:val="1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9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" w:hanging="0"/>
      <w:outlineLvl w:val="8"/>
    </w:pPr>
    <w:rPr>
      <w:sz w:val="18"/>
      <w:lang w:val="lv-LV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28:00Z</dcterms:created>
  <dc:creator>Baiba Preise</dc:creator>
  <dc:description>e-pasts: baiba.preise@fktk.lv
tālrunis: 7774 885</dc:description>
  <dc:language>en-US</dc:language>
  <cp:lastModifiedBy>gutmane</cp:lastModifiedBy>
  <cp:lastPrinted>2006-08-09T16:31:00Z</cp:lastPrinted>
  <dcterms:modified xsi:type="dcterms:W3CDTF">2006-09-12T11:38:00Z</dcterms:modified>
  <cp:revision>8</cp:revision>
  <dc:subject>noteikumu pielikums</dc:subject>
  <dc:title>Pārskats par nedalībvalsts nedzīvības apdrošinātāja filiāles pašu līdzekļiem, maksātspējas prasību izpildi un pašu līdzekļu segumu ar aktīviem</dc:title>
</cp:coreProperties>
</file>