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113665</wp:posOffset>
                </wp:positionV>
                <wp:extent cx="48691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20. 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līdz 30. aprīlim, 30. jūlijam, 30. oktobrim un 30. 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5.8pt;mso-wrap-distance-left:9pt;mso-wrap-distance-right:9pt;mso-wrap-distance-top:0pt;mso-wrap-distance-bottom:0pt;margin-top:-8.9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 xml:space="preserve">20. 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4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līdz 30. aprīlim, 30. jūlijam, 30. oktobrim un 30. 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edzīvības apdrošinātāja pārskats par tiesā pieteiktajām prasībām, kurās apdrošinātājs ir minēts kā atbildētājs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648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Heading5"/>
        <w:spacing w:before="0" w:after="120"/>
        <w:rPr/>
      </w:pPr>
      <w:r>
        <w:rPr/>
        <w:t>1. Prasības, kas saistītas ar noslēgtajiem apdrošināšanas līgumiem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2"/>
        <w:gridCol w:w="2112"/>
        <w:gridCol w:w="2112"/>
        <w:gridCol w:w="2112"/>
        <w:gridCol w:w="2113"/>
        <w:gridCol w:w="3479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p.k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sības pieteikšanas datums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polises Nr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līguma termiņš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sības summa (latos)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zveidoto tehnisko rezervju summa (latos)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mentārs par prasības izskatīšanas gaitu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/>
      </w:pPr>
      <w:r>
        <w:rPr/>
        <w:t>2. Pārējās tiesā pieteiktās prasības</w:t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2"/>
        <w:gridCol w:w="4172"/>
        <w:gridCol w:w="2112"/>
        <w:gridCol w:w="2113"/>
        <w:gridCol w:w="3479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p.k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sības pieteikšanas datums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sības iemesls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sības summa (latos)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veidoto uzkrājumu summa (latos)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mentārs par prasības izskatīšanas gaitu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adītājs _________________________ / 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paraksts)      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zpildītājs _________________________________________</w:t>
      </w:r>
    </w:p>
    <w:p>
      <w:pPr>
        <w:pStyle w:val="Normal"/>
        <w:ind w:firstLine="19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vārds, uzvārds, tālruņa numurs, e-pasta adrese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6:00Z</dcterms:created>
  <dc:creator>Baiba Preise</dc:creator>
  <dc:description>e-pasts: baiba.preise@fktk.lv
tālrunis: 7774 885</dc:description>
  <dc:language>en-US</dc:language>
  <cp:lastModifiedBy>gutmane</cp:lastModifiedBy>
  <cp:lastPrinted>2006-03-02T15:45:00Z</cp:lastPrinted>
  <dcterms:modified xsi:type="dcterms:W3CDTF">2006-09-08T08:27:00Z</dcterms:modified>
  <cp:revision>3</cp:revision>
  <dc:subject>noteikumu projekts</dc:subject>
  <dc:title>Nedzīvības apdrošinātāja pārskats par tiesā pieteiktajām prasībām, kurās apdrošinātājs ir minēts kā atbildētājs</dc:title>
</cp:coreProperties>
</file>