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drošinātājs 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84015</wp:posOffset>
                </wp:positionH>
                <wp:positionV relativeFrom="paragraph">
                  <wp:posOffset>-227965</wp:posOffset>
                </wp:positionV>
                <wp:extent cx="6012180" cy="958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95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8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94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pielikums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Finanšu un kapitāla tirgus komisijas</w:t>
                                  </w:r>
                                </w:p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  <w:t xml:space="preserve">[ datums ] noteikumiem Nr. [  ] </w:t>
                                  </w:r>
                                </w:p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  <w:t>"Nedzīvības apdrošinātāju pārskatu sagatavošanas noteikumi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UPDK 065123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Jāiesniedz Finanšu un kapitāla tirgus komisijai līdz 30. aprīlim, 30. jūlijam, 30. oktobrim un 30. janvārim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ārskats paredzēts, lai iegūtu informāciju uzraudzības veikšana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75.45pt;mso-wrap-distance-left:9pt;mso-wrap-distance-right:9pt;mso-wrap-distance-top:0pt;mso-wrap-distance-bottom:0pt;margin-top:-17.95pt;mso-position-vertical-relative:text;margin-left:329.45pt;mso-position-horizontal-relative:page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68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9468" w:type="dxa"/>
                            <w:tcBorders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pielikums 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/>
                            </w:pPr>
                            <w:r>
                              <w:rPr/>
                              <w:t>Finanšu un kapitāla tirgus komisijas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[ datums ] noteikumiem Nr. [  ] 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"Nedzīvības apdrošinātāju pārskatu sagatavošanas noteikumi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PDK 0651239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Jāiesniedz Finanšu un kapitāla tirgus komisijai līdz 30. aprīlim, 30. jūlijam, 30. oktobrim un 30. janvārim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ārskats paredzēts, lai iegūtu informāciju uzraudzības veikšana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Nedzīvības apdrošinātāja pārskats par lielākajām saistībām</w:t>
      </w:r>
    </w:p>
    <w:p>
      <w:pPr>
        <w:pStyle w:val="Normal"/>
        <w:jc w:val="center"/>
        <w:rPr/>
      </w:pPr>
      <w:r>
        <w:rPr/>
        <w:t>200_. gada ____________________________</w:t>
      </w:r>
    </w:p>
    <w:p>
      <w:pPr>
        <w:pStyle w:val="Normal"/>
        <w:ind w:left="6480" w:firstLine="720"/>
        <w:rPr/>
      </w:pPr>
      <w:r>
        <w:rPr>
          <w:sz w:val="18"/>
        </w:rPr>
        <w:t>(pārskata periods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930"/>
        <w:gridCol w:w="1440"/>
        <w:gridCol w:w="1736"/>
        <w:gridCol w:w="2086"/>
        <w:gridCol w:w="1561"/>
        <w:gridCol w:w="2039"/>
        <w:gridCol w:w="1681"/>
        <w:gridCol w:w="1620"/>
      </w:tblGrid>
      <w:tr>
        <w:trPr>
          <w:trHeight w:val="635" w:hRule="atLeast"/>
        </w:trPr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zīcijas nosaukums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zīcijas kod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drošināšanas polises Nr.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drošināšanas periods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drošinātais risks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istības, bruto (latos)</w:t>
            </w:r>
          </w:p>
        </w:tc>
        <w:tc>
          <w:tcPr>
            <w:tcW w:w="2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ārapdrošinātāja nosaukums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ārapdrošināšanas līguma veids</w:t>
            </w:r>
            <w:r>
              <w:rPr>
                <w:sz w:val="18"/>
                <w:vertAlign w:val="superscript"/>
              </w:rPr>
              <w:t>*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istības, neto (latos)</w:t>
            </w:r>
          </w:p>
        </w:tc>
      </w:tr>
      <w:tr>
        <w:trPr/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2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42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elākās apdrošinātāja saistības, bruto:</w:t>
            </w:r>
          </w:p>
        </w:tc>
        <w:tc>
          <w:tcPr>
            <w:tcW w:w="173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lielāk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lielāk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lielāk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 lielāk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 lielāk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elākās apdrošinātāja saistības, neto:</w:t>
            </w:r>
          </w:p>
        </w:tc>
        <w:tc>
          <w:tcPr>
            <w:tcW w:w="173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lielāk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lielāk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lielāk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 lielāk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 lielāk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sz w:val="18"/>
          <w:vertAlign w:val="superscript"/>
        </w:rPr>
        <w:t>*</w:t>
      </w:r>
      <w:r>
        <w:rPr>
          <w:sz w:val="18"/>
        </w:rPr>
        <w:t xml:space="preserve"> Līgumu veidus norāda saskaņā ar "Nedzīvības apdrošinātāja pārskatā par nodoto pārapdrošināšanu" norādīto uzskaitījumu.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dītājs ____________________ / __________________________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</w:t>
      </w:r>
      <w:r>
        <w:rPr>
          <w:sz w:val="20"/>
        </w:rPr>
        <w:t>(paraksts)                                 (vārds, uzvār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pildītājs 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</w:t>
      </w:r>
      <w:r>
        <w:rPr>
          <w:sz w:val="20"/>
        </w:rPr>
        <w:t>(vārds, uzvārds, tālruņa numurs, e-pasta adrese)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  <w:p>
    <w:pPr>
      <w:pStyle w:val="Footer"/>
      <w:rPr/>
    </w:pPr>
    <w:r>
      <w:rPr>
        <w:sz w:val="18"/>
      </w:rPr>
      <w:t xml:space="preserve">Pēdējie labojumi </w:t>
    </w:r>
    <w:r>
      <w:rPr>
        <w:sz w:val="18"/>
      </w:rPr>
      <w:fldChar w:fldCharType="begin"/>
    </w:r>
    <w:r>
      <w:rPr>
        <w:sz w:val="18"/>
      </w:rPr>
      <w:instrText xml:space="preserve"> DATE \@"dd.MM.yyyy." </w:instrText>
    </w:r>
    <w:r>
      <w:rPr>
        <w:sz w:val="18"/>
      </w:rPr>
      <w:fldChar w:fldCharType="separate"/>
    </w:r>
    <w:r>
      <w:rPr>
        <w:sz w:val="18"/>
      </w:rPr>
      <w:t>30.07.2026.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23:00Z</dcterms:created>
  <dc:creator>preise</dc:creator>
  <dc:description>tālrunis: 7774885
e-pasts: baiba.preise@fktk.lv</dc:description>
  <dc:language>en-US</dc:language>
  <cp:lastModifiedBy>gutmane</cp:lastModifiedBy>
  <cp:lastPrinted>2006-03-02T15:44:00Z</cp:lastPrinted>
  <dcterms:modified xsi:type="dcterms:W3CDTF">2006-09-12T11:30:00Z</dcterms:modified>
  <cp:revision>4</cp:revision>
  <dc:subject>noteikumu pielikums</dc:subject>
  <dc:title>Nedzīvības apdrošinātāja pārskats par lielākajām saistībām</dc:title>
</cp:coreProperties>
</file>