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drošinātājs 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23895</wp:posOffset>
                </wp:positionH>
                <wp:positionV relativeFrom="paragraph">
                  <wp:posOffset>635</wp:posOffset>
                </wp:positionV>
                <wp:extent cx="3726180" cy="1150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58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pielikums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6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Finanšu un kapitāla tirgus komisijas</w:t>
                                  </w:r>
                                </w:p>
                                <w:p>
                                  <w:pPr>
                                    <w:pStyle w:val="BodyText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[ datums ] noteikumiem Nr. [  ] </w:t>
                                  </w:r>
                                </w:p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"Nedzīvības apdrošinātāju</w:t>
                                  </w:r>
                                  <w:r>
                                    <w:rPr/>
                                    <w:t xml:space="preserve"> pārskatu sagatavošanas noteikumi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PDK 06512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Jāiesniedz Finanšu un kapitāla tirgus komisijai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īdz 30. aprīlim, 30. jūlijam, 30. oktobrim un 30. janvāri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ārskats paredzēts, lai iegūtu informāciju uzraudzības veikšanai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90.6pt;mso-wrap-distance-left:9pt;mso-wrap-distance-right:9pt;mso-wrap-distance-top:0pt;mso-wrap-distance-bottom:0pt;margin-top:0.05pt;mso-position-vertical-relative:text;margin-left:253.85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5868" w:type="dxa"/>
                            <w:tcBorders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pielikums 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Finanšu un kapitāla tirgus komisijas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[ datums ] noteikumiem Nr. [  ]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20"/>
                              </w:rPr>
                              <w:t>"Nedzīvības apdrošinātāju</w:t>
                            </w:r>
                            <w:r>
                              <w:rPr/>
                              <w:t xml:space="preserve"> pārskatu sagatavošanas noteikumi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PDK 065123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Jāiesniedz Finanšu un kapitāla tirgus komisijai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īdz 30. aprīlim, 30. jūlijam, 30. oktobrim un 30. janvārim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ārskats paredzēts, lai iegūtu informāciju uzraudzības veikšanai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edzīvības apdrošinātāja pārskats par lielākajām piekritušajām atlīdzību prasībām</w:t>
      </w:r>
    </w:p>
    <w:p>
      <w:pPr>
        <w:pStyle w:val="Normal"/>
        <w:jc w:val="center"/>
        <w:rPr/>
      </w:pPr>
      <w:r>
        <w:rPr/>
        <w:t>200_. gada ____________________________</w:t>
      </w:r>
    </w:p>
    <w:p>
      <w:pPr>
        <w:pStyle w:val="Normal"/>
        <w:ind w:left="1440" w:firstLine="720"/>
        <w:jc w:val="center"/>
        <w:rPr>
          <w:sz w:val="18"/>
        </w:rPr>
      </w:pPr>
      <w:r>
        <w:rPr>
          <w:sz w:val="18"/>
        </w:rPr>
        <w:t>(pārskata periods)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3"/>
        <w:gridCol w:w="1043"/>
        <w:gridCol w:w="1043"/>
        <w:gridCol w:w="1044"/>
        <w:gridCol w:w="1043"/>
        <w:gridCol w:w="1044"/>
      </w:tblGrid>
      <w:tr>
        <w:trPr>
          <w:trHeight w:val="102" w:hRule="atLeast"/>
        </w:trPr>
        <w:tc>
          <w:tcPr>
            <w:tcW w:w="982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right"/>
              <w:rPr>
                <w:sz w:val="20"/>
              </w:rPr>
            </w:pPr>
            <w:r>
              <w:rPr>
                <w:sz w:val="18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18"/>
              </w:rPr>
              <w:t>(veselos latos)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zīcijas nosaukums</w:t>
            </w:r>
          </w:p>
        </w:tc>
        <w:tc>
          <w:tcPr>
            <w:tcW w:w="1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zīcijas kods</w:t>
            </w:r>
          </w:p>
        </w:tc>
        <w:tc>
          <w:tcPr>
            <w:tcW w:w="52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ārskata periodā piekritušās atlīdzību prasības, bruto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 lielākā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 lielāk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 lielākā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 lielāk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 lielākā</w:t>
            </w:r>
          </w:p>
        </w:tc>
      </w:tr>
      <w:tr>
        <w:trPr/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</w:tr>
      <w:tr>
        <w:trPr/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laimes gadījumu apdrošināšana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selības apdrošināšan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uszemes transporta apdrošināšan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zelzceļa transporta apdrošināšan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isakuģu apdrošināšan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ģu apdrošināšan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avu apdrošināšan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Īpašuma apdrošināšana pret uguns un dabas stihiju postījumie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Īpašuma apdrošināšana pret citiem zaudējumie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uszemes transportlīdzekļu īpašnieku civiltiesiskās atbildības apdrošināšan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isakuģu īpašnieku civiltiesiskās atbildības apdrošināšan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ģu īpašnieku civiltiesiskās atbildības apdrošināšan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spārējās civiltiesiskās atbildības apdrošināšan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edītu apdrošināšan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lvojumu apdrošināšan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žādu finansiālo zaudējumu apdrošināšan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ridisko izdevumu apdrošināšan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līdzības apdrošināšan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CTA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ītājs ___________________________ / 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</w:t>
      </w:r>
      <w:r>
        <w:rPr>
          <w:sz w:val="18"/>
        </w:rPr>
        <w:t>(paraksts)                                                      (vārds, uzvārds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Izpildītājs 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</w:t>
      </w:r>
      <w:r>
        <w:rPr>
          <w:sz w:val="18"/>
        </w:rPr>
        <w:t>(vārds, uzvārds, tālruņa numurs, e-pasta adrese)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.MM.yyyy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20:00Z</dcterms:created>
  <dc:creator>preise</dc:creator>
  <dc:description>tālrunis: 7774885
e-pasts: baiba.preise@fktk.lv</dc:description>
  <dc:language>en-US</dc:language>
  <cp:lastModifiedBy>gutmane</cp:lastModifiedBy>
  <cp:lastPrinted>2006-08-09T16:30:00Z</cp:lastPrinted>
  <dcterms:modified xsi:type="dcterms:W3CDTF">2006-09-08T08:21:00Z</dcterms:modified>
  <cp:revision>3</cp:revision>
  <dc:subject>noteikumu pielikums</dc:subject>
  <dc:title>Nedzīvības apdrošinātāja pārskats par lielākajām piekritušajām atlīdzību prasībām</dc:title>
</cp:coreProperties>
</file>