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drošinātājs 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4135</wp:posOffset>
                </wp:positionH>
                <wp:positionV relativeFrom="paragraph">
                  <wp:posOffset>-113665</wp:posOffset>
                </wp:positionV>
                <wp:extent cx="486918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PDK 06512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āiesniedz Finanšu un kapitāla tirgus komisijai vienlaicīgi ar gada pārskat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ārskats paredzēts, lai iegūtu informāciju uzraudzības veikšanai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ā arī EUROSTAT statistiskā pārskata sagatavo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85.8pt;mso-wrap-distance-left:9pt;mso-wrap-distance-right:9pt;mso-wrap-distance-top:0pt;mso-wrap-distance-bottom:0pt;margin-top:-8.9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PDK 0651233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āiesniedz Finanšu un kapitāla tirgus komisijai vienlaicīgi ar gada pārskatu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ārskats paredzēts, lai iegūtu informāciju uzraudzības veikšanai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ā arī EUROSTAT statistiskā pārskata sagatavo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edzīvības apdrošinātāja pārskats par tā darbību tiešajā apdrošināšanā, izmantojot pakalpojumu sniegšanas brīvības principu dalībvalstīs</w:t>
      </w:r>
    </w:p>
    <w:p>
      <w:pPr>
        <w:pStyle w:val="Normal"/>
        <w:jc w:val="center"/>
        <w:rPr/>
      </w:pPr>
      <w:r>
        <w:rPr/>
        <w:t>200_. gada ____________________________</w:t>
      </w:r>
    </w:p>
    <w:p>
      <w:pPr>
        <w:pStyle w:val="Normal"/>
        <w:ind w:left="6480" w:firstLine="720"/>
        <w:rPr>
          <w:sz w:val="18"/>
        </w:rPr>
      </w:pPr>
      <w:r>
        <w:rPr>
          <w:sz w:val="18"/>
        </w:rPr>
        <w:t>(pārskata periods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arakstītās bruto prēmij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68"/>
        <w:gridCol w:w="1315"/>
        <w:gridCol w:w="1314"/>
        <w:gridCol w:w="1315"/>
        <w:gridCol w:w="1314"/>
        <w:gridCol w:w="1315"/>
        <w:gridCol w:w="1314"/>
        <w:gridCol w:w="1315"/>
        <w:gridCol w:w="1317"/>
        <w:gridCol w:w="1341"/>
      </w:tblGrid>
      <w:tr>
        <w:trPr/>
        <w:tc>
          <w:tcPr>
            <w:tcW w:w="13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veselos latos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sts, kurā sniegts pakalpojums, nosaukums</w:t>
            </w:r>
          </w:p>
        </w:tc>
        <w:tc>
          <w:tcPr>
            <w:tcW w:w="1322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šanas veids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elaimes gadījumu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Veselības apdrošināša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Sauszemes transporta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Dzelzceļa transporta apdrošināša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Gaisakuģu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Kuģu apdrošināša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Kravu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āšana pret uguns un dabas stihiju postījumie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āšana pret citiem zaudējumi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Sauszemes transport- līdzekļu īpašnieku civiltiesiskās atbildības apdrošināšana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psum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13. pielikuma turpinājums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UPDK 0651233 (turpinājums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36"/>
        <w:gridCol w:w="1322"/>
        <w:gridCol w:w="1323"/>
        <w:gridCol w:w="1323"/>
        <w:gridCol w:w="1324"/>
        <w:gridCol w:w="1323"/>
        <w:gridCol w:w="1323"/>
        <w:gridCol w:w="1324"/>
        <w:gridCol w:w="1326"/>
        <w:gridCol w:w="1324"/>
      </w:tblGrid>
      <w:tr>
        <w:trPr/>
        <w:tc>
          <w:tcPr>
            <w:tcW w:w="1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sts, kurā sniegts pakalpojums, nosaukums</w:t>
            </w:r>
          </w:p>
        </w:tc>
        <w:tc>
          <w:tcPr>
            <w:tcW w:w="1192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šanas veids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Kopā</w:t>
            </w:r>
            <w:r>
              <w:rPr>
                <w:sz w:val="18"/>
              </w:rPr>
              <w:t xml:space="preserve"> (01+...+19)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isakuģu īpašnieku civiltiesiskās atbildības apdrošināš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ģu īpašnieku civiltiesiskās atbildības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pārējās civiltiesiskās atbildības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edītu apdrošināša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lvojumu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žādu finansiālo zaudējumu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ridisko izdevumu apdrošināša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līdzības apdrošināšan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TAA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psumm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 Piekritušās bruto atlīdzības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4"/>
        <w:gridCol w:w="1097"/>
        <w:gridCol w:w="26"/>
        <w:gridCol w:w="1073"/>
        <w:gridCol w:w="137"/>
        <w:gridCol w:w="960"/>
        <w:gridCol w:w="252"/>
        <w:gridCol w:w="845"/>
        <w:gridCol w:w="366"/>
        <w:gridCol w:w="734"/>
        <w:gridCol w:w="477"/>
        <w:gridCol w:w="619"/>
        <w:gridCol w:w="591"/>
        <w:gridCol w:w="508"/>
        <w:gridCol w:w="703"/>
        <w:gridCol w:w="394"/>
        <w:gridCol w:w="697"/>
        <w:gridCol w:w="400"/>
        <w:gridCol w:w="759"/>
        <w:gridCol w:w="340"/>
        <w:gridCol w:w="411"/>
        <w:gridCol w:w="685"/>
        <w:gridCol w:w="1108"/>
      </w:tblGrid>
      <w:tr>
        <w:trPr/>
        <w:tc>
          <w:tcPr>
            <w:tcW w:w="10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7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veselos latos)</w:t>
            </w:r>
          </w:p>
        </w:tc>
      </w:tr>
      <w:tr>
        <w:trPr/>
        <w:tc>
          <w:tcPr>
            <w:tcW w:w="10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sts, kurā sniegts pakalpo-jums, nosaukums</w:t>
            </w:r>
          </w:p>
        </w:tc>
        <w:tc>
          <w:tcPr>
            <w:tcW w:w="13182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šanas veids</w:t>
            </w:r>
          </w:p>
        </w:tc>
      </w:tr>
      <w:tr>
        <w:trPr/>
        <w:tc>
          <w:tcPr>
            <w:tcW w:w="10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laimes gadījumu apdroši-nāšana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selības apdroši-nāšana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uszemes transporta apdroši-nāšana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elzceļa transporta apdroši-nāšana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isakuģu apdroši-nāšana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ģu apdroši-nāšana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avu apdroši-nāšana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āšana pret uguns un dabas stihiju postījumiem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āšana pret citiem zaudēju-miem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uszemes transportlīdzekļu īpašnieku civiltiesiskās atbildības apdrošināšana</w:t>
            </w:r>
          </w:p>
        </w:tc>
      </w:tr>
      <w:tr>
        <w:trPr/>
        <w:tc>
          <w:tcPr>
            <w:tcW w:w="10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īdzību summa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. sk. bez pārvadātāju atbildības apdroši-nāšana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īdzību skaits (izņemot pārvadātāju atbildības apdroši-nāšanu)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psumm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13. pielikuma turpinājums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UPDK 0651233 (turpinājums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337"/>
        <w:gridCol w:w="1218"/>
        <w:gridCol w:w="1218"/>
        <w:gridCol w:w="1218"/>
        <w:gridCol w:w="1218"/>
        <w:gridCol w:w="1218"/>
        <w:gridCol w:w="1218"/>
        <w:gridCol w:w="1218"/>
        <w:gridCol w:w="1177"/>
        <w:gridCol w:w="1178"/>
        <w:gridCol w:w="1178"/>
      </w:tblGrid>
      <w:tr>
        <w:trPr/>
        <w:tc>
          <w:tcPr>
            <w:tcW w:w="1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sts, kurā sniegts pakalpojums, nosaukums</w:t>
            </w:r>
          </w:p>
        </w:tc>
        <w:tc>
          <w:tcPr>
            <w:tcW w:w="1339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pdrošināšanas veids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isakuģu īpašnieku civiltiesiskās atbildības apdrošināša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ģu īpašnieku civiltiesiskās atbildības apdrošināša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pārējās civiltiesiskās atbildības apdrošināša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edītu apdrošināša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lvojumu apdrošināša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žādu finansiālo zaudējumu apdrošināša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ridisko izdevumu apdrošināša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līdzības apdrošināšana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CTAA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Kopā</w:t>
            </w:r>
            <w:r>
              <w:rPr>
                <w:sz w:val="18"/>
              </w:rPr>
              <w:t xml:space="preserve"> (01+...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+...+21)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īdzību summ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īdzību skaits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psumm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</w:rPr>
        <w:t>3. Apdrošināšanas komisijas naudas kopsumma</w:t>
      </w:r>
      <w:r>
        <w:rPr>
          <w:vertAlign w:val="superscript"/>
        </w:rPr>
        <w:t>*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68"/>
        <w:gridCol w:w="1315"/>
        <w:gridCol w:w="1314"/>
        <w:gridCol w:w="1315"/>
        <w:gridCol w:w="1314"/>
        <w:gridCol w:w="1315"/>
        <w:gridCol w:w="1314"/>
        <w:gridCol w:w="1315"/>
        <w:gridCol w:w="1317"/>
        <w:gridCol w:w="1341"/>
      </w:tblGrid>
      <w:tr>
        <w:trPr/>
        <w:tc>
          <w:tcPr>
            <w:tcW w:w="13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veselos latos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sts, kurā sniegts pakalpojums, nosaukums</w:t>
            </w:r>
          </w:p>
        </w:tc>
        <w:tc>
          <w:tcPr>
            <w:tcW w:w="1322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pdrošināšanas veids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elaimes gadījumu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Veselības apdrošināša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Sauszemes transporta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Dzelzceļa transporta apdrošināša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Gaisakuģu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Kuģu apdrošināša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Kravu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āšana pret uguns un dabas stihiju postījumie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āšana pret citiem zaudējumi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Sauszemes transport- līdzekļu īpašnieku civiltiesiskās atbildības apdrošināšana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psum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Ņemot vērā izmaiņas atliktajos izdevumos.</w:t>
      </w:r>
    </w:p>
    <w:p>
      <w:pPr>
        <w:pStyle w:val="Normal"/>
        <w:jc w:val="right"/>
        <w:rPr/>
      </w:pPr>
      <w:r>
        <w:rPr/>
        <w:t>13. pielikuma turpinājums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UPDK 0651233 (turpinājums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37"/>
        <w:gridCol w:w="1323"/>
        <w:gridCol w:w="1324"/>
        <w:gridCol w:w="1323"/>
        <w:gridCol w:w="1324"/>
        <w:gridCol w:w="1323"/>
        <w:gridCol w:w="1323"/>
        <w:gridCol w:w="1324"/>
        <w:gridCol w:w="1323"/>
        <w:gridCol w:w="1324"/>
      </w:tblGrid>
      <w:tr>
        <w:trPr/>
        <w:tc>
          <w:tcPr>
            <w:tcW w:w="1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sts, kurā sniegts pakalpojums, nosaukums</w:t>
            </w:r>
          </w:p>
        </w:tc>
        <w:tc>
          <w:tcPr>
            <w:tcW w:w="1192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šanas veids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Kopā</w:t>
            </w:r>
            <w:r>
              <w:rPr>
                <w:sz w:val="18"/>
              </w:rPr>
              <w:t xml:space="preserve"> (01+...+19)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isakuģu īpašnieku civiltiesiskās atbildības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ģu īpašnieku civiltiesiskās atbildības apdrošināša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pārējās civiltiesiskās atbildības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edītu apdrošināša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lvojumu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žādu finansiālo zaudējumu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ridisko izdevumu apdrošināša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līdzības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TAA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psumm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ītājs _________________________ / 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(paraksts)                                           (vārds, uzvārd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zpildītājs _________________________________________</w:t>
      </w:r>
    </w:p>
    <w:p>
      <w:pPr>
        <w:pStyle w:val="Normal"/>
        <w:ind w:firstLine="19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vārds, uzvārds, tālruņa numurs, e-pasta adrese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.MM.yyyy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.MM.yyyy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59:00Z</dcterms:created>
  <dc:creator>Baiba Preise</dc:creator>
  <dc:description>e-pasts: baiba.preise@fktk.lv
tālrunis: 7774 885</dc:description>
  <dc:language>en-US</dc:language>
  <cp:lastModifiedBy>gutmane</cp:lastModifiedBy>
  <cp:lastPrinted>2006-03-02T15:40:00Z</cp:lastPrinted>
  <dcterms:modified xsi:type="dcterms:W3CDTF">2006-09-13T07:52:00Z</dcterms:modified>
  <cp:revision>4</cp:revision>
  <dc:subject>noteikumu projekts</dc:subject>
  <dc:title>Nedzīvības apdrošinātāja pārskats par tā darbību tiešajā apdrošināšanā, izmantojot pakalpojumu sniegšanas brīvības principu</dc:title>
</cp:coreProperties>
</file>