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72535</wp:posOffset>
                </wp:positionH>
                <wp:positionV relativeFrom="paragraph">
                  <wp:posOffset>635</wp:posOffset>
                </wp:positionV>
                <wp:extent cx="30403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enlaicīgi ar gada pārska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ārskats paredzēts statistiskās informācijas iegūšana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6.15pt;mso-wrap-distance-left:9pt;mso-wrap-distance-right:9pt;mso-wrap-distance-top:0pt;mso-wrap-distance-bottom:0pt;margin-top:0.05pt;mso-position-vertical-relative:text;margin-left:297.0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enlaicīgi ar gada pārskatu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ārskats paredzēts statistiskās informācijas iegūšana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dzīvības apdrošinātāja pārskats par ieguldījumu vērtīb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432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3"/>
        <w:gridCol w:w="1799"/>
        <w:gridCol w:w="1799"/>
      </w:tblGrid>
      <w:tr>
        <w:trPr/>
        <w:tc>
          <w:tcPr>
            <w:tcW w:w="964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kods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egādes vērtīb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tiesā vērtīb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mes gabali un ēkas (111+112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Pašu vajadzībā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Ieguldījumu darbība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eguldījumi radniecīgajās sabiedrībās (121+122+123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īdzdalība pamatkapitāl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āda vērtspapīri  un citi vērtspapīri ar fiksētu ienāku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izdevu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eguldījumi asociētajās sabiedrībās (131+132+133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īdzdalība pamatkapitāl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āda vērtspapīri  un citi vērtspapīri ar fiksētu ienāku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izdevu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ārējie finanšu ieguldījumi (141+...+147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Akcijas un citi vērtspapīri ar nefiksētu ienāku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Parāda vērtspapīri un citi vērtspapīri ar fiksētu ienāku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Līdzdalība ieguldījumu kopfondo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Ar hipotēku nodrošinātie aizdevu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Citi aizdevu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Termiņnoguldījumi kredītiestādē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sz w:val="18"/>
              </w:rPr>
            </w:pPr>
            <w:r>
              <w:rPr>
                <w:sz w:val="18"/>
              </w:rPr>
              <w:t>Citi ieguldīju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guldījumi pie cedent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Kopā ieguldījumu vērtība </w:t>
            </w:r>
            <w:r>
              <w:rPr>
                <w:b w:val="false"/>
                <w:bCs w:val="false"/>
                <w:sz w:val="18"/>
              </w:rPr>
              <w:t>(110+120+130+140+150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_____ / 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(paraksts)          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(vārds, uzvārds, tālruņa numurs, e-pasta adrese)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4:00Z</dcterms:created>
  <dc:creator>Baiba Preise</dc:creator>
  <dc:description>e-pasts: baiba.preise@fktk.lv
tālrunis: 7774 885</dc:description>
  <dc:language>en-US</dc:language>
  <cp:lastModifiedBy>gutmane</cp:lastModifiedBy>
  <cp:lastPrinted>2006-03-02T15:38:00Z</cp:lastPrinted>
  <dcterms:modified xsi:type="dcterms:W3CDTF">2006-09-08T07:54:00Z</dcterms:modified>
  <cp:revision>3</cp:revision>
  <dc:subject>noteikumu projekts</dc:subject>
  <dc:title>Nedzīvības apdrošinātāja pārskats par ieguldījumu vērtību</dc:title>
</cp:coreProperties>
</file>