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>Apdrošinātājs 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9655</wp:posOffset>
                </wp:positionH>
                <wp:positionV relativeFrom="paragraph">
                  <wp:posOffset>-227965</wp:posOffset>
                </wp:positionV>
                <wp:extent cx="3429000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[ datums ] noteikumiem Nr. [  ]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Jāiesniedz Finanšu un kapitāla tirgus komisija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ienlaicīgi ar gada pārskatu, kā arī 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Pārskats paredzēts, lai iegūtu informāciju uzraudzības veikšana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kā arī EUROSTAT statistiskā pārskata sagatavošanai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6.5pt;mso-wrap-distance-left:9pt;mso-wrap-distance-right:9pt;mso-wrap-distance-top:0pt;mso-wrap-distance-bottom:0pt;margin-top:-17.95pt;mso-position-vertical-relative:text;margin-left:282.6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datums ] noteikumiem Nr. [  ]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Jāiesniedz Finanšu un kapitāla tirgus komisijai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enlaicīgi ar gada pārskatu, kā arī 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Pārskats paredzēts, lai iegūtu informāciju uzraudzības veikšanai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kā arī EUROSTAT statistiskā pārskata sagatavošanai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lv-LV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48"/>
          <w:lang w:val="lv-LV"/>
        </w:rPr>
      </w:pPr>
      <w:r>
        <w:rPr>
          <w:sz w:val="48"/>
          <w:lang w:val="lv-LV"/>
        </w:rPr>
      </w:r>
    </w:p>
    <w:p>
      <w:pPr>
        <w:pStyle w:val="Heading1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edzīvības apdrošinātāja pārskats par tiešo apdrošināšanu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_. gada ____________________________</w:t>
      </w:r>
    </w:p>
    <w:p>
      <w:pPr>
        <w:pStyle w:val="Normal"/>
        <w:spacing w:before="0" w:after="120"/>
        <w:ind w:left="1440" w:hanging="0"/>
        <w:jc w:val="center"/>
        <w:rPr>
          <w:sz w:val="18"/>
          <w:lang w:val="lv-LV"/>
        </w:rPr>
      </w:pPr>
      <w:r>
        <w:rPr>
          <w:sz w:val="18"/>
          <w:lang w:val="lv-LV"/>
        </w:rPr>
        <w:t>(pārskata periods)</w:t>
      </w:r>
    </w:p>
    <w:p>
      <w:pPr>
        <w:pStyle w:val="Normal"/>
        <w:rPr/>
      </w:pPr>
      <w:r>
        <w:rPr/>
        <w:t>1. Portfelis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939"/>
        <w:gridCol w:w="1041"/>
        <w:gridCol w:w="1080"/>
        <w:gridCol w:w="1080"/>
        <w:gridCol w:w="1080"/>
      </w:tblGrid>
      <w:tr>
        <w:trPr/>
        <w:tc>
          <w:tcPr>
            <w:tcW w:w="101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4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Kopā</w:t>
            </w:r>
            <w:r>
              <w:rPr>
                <w:sz w:val="18"/>
                <w:lang w:val="lv-LV"/>
              </w:rPr>
              <w:t xml:space="preserve"> (02+... +20)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673" w:hRule="atLeast"/>
        </w:trPr>
        <w:tc>
          <w:tcPr>
            <w:tcW w:w="4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laimes gadījumu apdrošinā-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-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a apdrošinā-šana</w:t>
            </w:r>
          </w:p>
        </w:tc>
      </w:tr>
      <w:tr>
        <w:trPr/>
        <w:tc>
          <w:tcPr>
            <w:tcW w:w="4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oslēgto apdrošināšanas līgumu </w:t>
            </w:r>
            <w:r>
              <w:rPr>
                <w:b/>
                <w:bCs/>
                <w:sz w:val="18"/>
                <w:lang w:val="lv-LV"/>
              </w:rPr>
              <w:t>skaits</w:t>
            </w:r>
            <w:r>
              <w:rPr>
                <w:sz w:val="18"/>
                <w:lang w:val="lv-LV"/>
              </w:rPr>
              <w:t xml:space="preserve"> no pārskata gada sāk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ēkā esošo apdrošināšanas līgumu skait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o personu skaits pārskata perioda beigā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pdrošināto transportlīdzekļu skaits pārskata perioda beigās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skata gada laikā piekritušo atlīdzību prasību skaits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gada laikā piekritušo bruto atlīdzību sum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ieņemtās </w:t>
            </w:r>
            <w:r>
              <w:rPr>
                <w:b/>
                <w:bCs/>
                <w:sz w:val="18"/>
                <w:lang w:val="lv-LV"/>
              </w:rPr>
              <w:t>saistības</w:t>
            </w:r>
            <w:r>
              <w:rPr>
                <w:sz w:val="18"/>
                <w:lang w:val="lv-LV"/>
              </w:rPr>
              <w:t xml:space="preserve"> no pārskata gada sākuma, bruto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0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bru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2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ne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46" w:hRule="atLeast"/>
        </w:trPr>
        <w:tc>
          <w:tcPr>
            <w:tcW w:w="4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arakstītās apdrošināšanas </w:t>
            </w:r>
            <w:r>
              <w:rPr>
                <w:b/>
                <w:bCs/>
                <w:sz w:val="18"/>
                <w:lang w:val="lv-LV"/>
              </w:rPr>
              <w:t>prēmija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0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rēmijā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akstītās apdrošināšanas prēmijas, neto (310–3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4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Izmaksātās apdrošināšanas </w:t>
            </w:r>
            <w:r>
              <w:rPr>
                <w:b/>
                <w:bCs/>
                <w:sz w:val="18"/>
                <w:lang w:val="lv-LV"/>
              </w:rPr>
              <w:t>atlīdzības</w:t>
            </w:r>
            <w:r>
              <w:rPr>
                <w:sz w:val="18"/>
                <w:lang w:val="lv-LV"/>
              </w:rPr>
              <w:t xml:space="preserve">, bruto 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18"/>
                <w:lang w:val="lv-LV"/>
              </w:rPr>
              <w:t>t.sk. i</w:t>
            </w:r>
            <w:r>
              <w:rPr>
                <w:sz w:val="18"/>
                <w:lang w:val="lv-LV"/>
              </w:rPr>
              <w:t>zmaksātās bruto atlīdzības par pārskata gadā piekritušajām atlīdzību prasībā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a daļa atlīdzībā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ās apdrošināšanas atlīdzības, neto (410–4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 xml:space="preserve">Neto darbības izdevumi </w:t>
            </w:r>
            <w:r>
              <w:rPr>
                <w:sz w:val="18"/>
                <w:lang w:val="lv-LV"/>
              </w:rPr>
              <w:t>(510+520+530–540–55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lientu piesaistīšanas izdev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sk. apdrošināšanas komisijas naud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       </w:t>
            </w:r>
            <w:r>
              <w:rPr>
                <w:sz w:val="18"/>
                <w:lang w:val="lv-LV"/>
              </w:rPr>
              <w:t>t.sk. apdrošināšanas komisijas naud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ie izdevum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enopelnīto prēmiju </w:t>
            </w:r>
            <w:r>
              <w:rPr>
                <w:b/>
                <w:bCs/>
                <w:sz w:val="18"/>
                <w:lang w:val="lv-LV"/>
              </w:rPr>
              <w:t>tehniskās rezerve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nopelnīto prēmiju tehniskās rezerves, ne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aredzēto risku tehniskās rezerv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RBNS tehniskās rezerves, bru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cyan"/>
                <w:lang w:val="lv-LV"/>
              </w:rPr>
            </w:pPr>
            <w:r>
              <w:rPr>
                <w:sz w:val="18"/>
                <w:lang w:val="lv-LV"/>
              </w:rPr>
              <w:t>6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  <w:lang w:val="lv-LV"/>
              </w:rPr>
            </w:pPr>
            <w:r>
              <w:rPr>
                <w:sz w:val="18"/>
                <w:highlight w:val="cyan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tehniskā rezerve zaudējumu noregulēšanas izdevumie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BNS tehniskās rezerves, ne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IBNR tehniskās rezerv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Atlikto apdrošināšanas atlīdzību prasību tehnisko rezervju samazinājuma summa, kas varētu tikt atgūta ar cesiju, regresu vai realizējot derīgās atlieka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līdzināšanas tehniskās rezerv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b/>
          <w:b/>
          <w:bCs/>
          <w:sz w:val="18"/>
          <w:lang w:val="lv-LV"/>
        </w:rPr>
      </w:pPr>
      <w:r>
        <w:rPr>
          <w:b/>
          <w:bCs/>
          <w:sz w:val="18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9. pielikuma turpinājums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UPDK 0651229 (turpinājums)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93"/>
        <w:gridCol w:w="932"/>
        <w:gridCol w:w="933"/>
        <w:gridCol w:w="932"/>
        <w:gridCol w:w="932"/>
        <w:gridCol w:w="933"/>
        <w:gridCol w:w="933"/>
      </w:tblGrid>
      <w:tr>
        <w:trPr/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55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673" w:hRule="atLeast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elz-ceļa trans-porta apdro-šināš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-kuģu apdro-šināša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apdro-šināša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avu apdro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šināš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 pret uguns un dabas stihiju postīju-mi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 pret citiem zaudē-jumiem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oslēgto apdrošināšanas līgumu </w:t>
            </w:r>
            <w:r>
              <w:rPr>
                <w:b/>
                <w:bCs/>
                <w:sz w:val="18"/>
                <w:lang w:val="lv-LV"/>
              </w:rPr>
              <w:t>skaits</w:t>
            </w:r>
            <w:r>
              <w:rPr>
                <w:sz w:val="18"/>
                <w:lang w:val="lv-LV"/>
              </w:rPr>
              <w:t xml:space="preserve"> no pārskata gada sāku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ēkā esošo apdrošināšanas līgumu ska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pdrošināto transportlīdzekļu skaits pārskata perioda beigā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skata gada laikā piekritušo atlīdzību prasību skait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gada laikā piekritušo bruto atlīdzību sum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ieņemtās </w:t>
            </w:r>
            <w:r>
              <w:rPr>
                <w:b/>
                <w:bCs/>
                <w:sz w:val="18"/>
                <w:lang w:val="lv-LV"/>
              </w:rPr>
              <w:t>saistības</w:t>
            </w:r>
            <w:r>
              <w:rPr>
                <w:sz w:val="18"/>
                <w:lang w:val="lv-LV"/>
              </w:rPr>
              <w:t xml:space="preserve"> no pārskata gada sākuma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n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46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arakstītās apdrošināšanas </w:t>
            </w:r>
            <w:r>
              <w:rPr>
                <w:b/>
                <w:bCs/>
                <w:sz w:val="18"/>
                <w:lang w:val="lv-LV"/>
              </w:rPr>
              <w:t>prēmija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0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rēmijā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akstītās apdrošināšanas prēmijas, neto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310–3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Izmaksātās apdrošināšanas </w:t>
            </w:r>
            <w:r>
              <w:rPr>
                <w:b/>
                <w:bCs/>
                <w:sz w:val="18"/>
                <w:lang w:val="lv-LV"/>
              </w:rPr>
              <w:t>atlīdzības</w:t>
            </w:r>
            <w:r>
              <w:rPr>
                <w:sz w:val="18"/>
                <w:lang w:val="lv-LV"/>
              </w:rPr>
              <w:t xml:space="preserve">, bruto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i</w:t>
            </w:r>
            <w:r>
              <w:rPr>
                <w:sz w:val="18"/>
                <w:lang w:val="lv-LV"/>
              </w:rPr>
              <w:t>zmaksātās bruto atlīdzības par pārskata gadā piekritušajām atlīdzību prasībā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4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a daļa atlīdzībā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Izmaksātās apdrošināšanas atlīdzības, neto 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410–4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Neto darbības izdevumi 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510+520+530–540–55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lientu piesaistīšanas izdev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ie izdev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enopelnīto prēmiju </w:t>
            </w:r>
            <w:r>
              <w:rPr>
                <w:b/>
                <w:bCs/>
                <w:sz w:val="18"/>
                <w:lang w:val="lv-LV"/>
              </w:rPr>
              <w:t>tehniskās rezerve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nopelnīto prēmiju tehniskās rezerves, n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aredzēto risku tehniskās rezer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RBNS tehniskās rezerves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cyan"/>
                <w:lang w:val="lv-LV"/>
              </w:rPr>
            </w:pPr>
            <w:r>
              <w:rPr>
                <w:sz w:val="18"/>
                <w:lang w:val="lv-LV"/>
              </w:rPr>
              <w:t>6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cyan"/>
                <w:lang w:val="lv-LV"/>
              </w:rPr>
            </w:pPr>
            <w:r>
              <w:rPr>
                <w:sz w:val="18"/>
                <w:highlight w:val="cyan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tehniskā rezerve zaudējumu noregulēšanas izdevum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BNS tehniskās rezerves, n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IBNR tehniskās rezer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Atlikto apdrošināšanas atlīdzību prasību tehnisko rezervju samazinājuma summa, kas varētu tikt atgūta ar cesiju, regresu vai realizējot derīgās atliek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līdzināšanas tehniskās rezer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  <w:t>9. pielikuma turpinājums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UPDK 0651229 (turpinājums)</w:t>
      </w:r>
    </w:p>
    <w:tbl>
      <w:tblPr>
        <w:tblW w:w="104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76"/>
        <w:gridCol w:w="932"/>
        <w:gridCol w:w="933"/>
        <w:gridCol w:w="932"/>
        <w:gridCol w:w="932"/>
        <w:gridCol w:w="933"/>
        <w:gridCol w:w="933"/>
      </w:tblGrid>
      <w:tr>
        <w:trPr/>
        <w:tc>
          <w:tcPr>
            <w:tcW w:w="4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-cijas kods</w:t>
            </w:r>
          </w:p>
        </w:tc>
        <w:tc>
          <w:tcPr>
            <w:tcW w:w="55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673" w:hRule="atLeast"/>
        </w:trPr>
        <w:tc>
          <w:tcPr>
            <w:tcW w:w="4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- mes transport- līdzekļu īpašnieku civiltie-siskās at-bildības apdro-šināš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-kuģu īpašnieku civiltie-siskās at-bildības apdro-šināša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-siskās at-bildības apdro-šināša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spārē-jās civil-tiesiskās atbildī-bas apdro-šināš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u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-jumu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oslēgto apdrošināšanas līgumu </w:t>
            </w:r>
            <w:r>
              <w:rPr>
                <w:b/>
                <w:bCs/>
                <w:sz w:val="18"/>
                <w:lang w:val="lv-LV"/>
              </w:rPr>
              <w:t>skaits</w:t>
            </w:r>
            <w:r>
              <w:rPr>
                <w:sz w:val="18"/>
                <w:lang w:val="lv-LV"/>
              </w:rPr>
              <w:t xml:space="preserve"> no pārskata gada sāku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ēkā esošo apdrošināšanas līgumu skait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pdrošināto transportlīdzekļu skaits pārskata perioda beigās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skata gada laikā piekritušo atlīdzību prasību skaits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gada laikā piekritušo bruto atlīdzību sum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ieņemtās </w:t>
            </w:r>
            <w:r>
              <w:rPr>
                <w:b/>
                <w:bCs/>
                <w:sz w:val="18"/>
                <w:lang w:val="lv-LV"/>
              </w:rPr>
              <w:t>saistības</w:t>
            </w:r>
            <w:r>
              <w:rPr>
                <w:sz w:val="18"/>
                <w:lang w:val="lv-LV"/>
              </w:rPr>
              <w:t xml:space="preserve"> no pārskata gada sākuma, bru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bru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ne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46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arakstītās apdrošināšanas </w:t>
            </w:r>
            <w:r>
              <w:rPr>
                <w:b/>
                <w:bCs/>
                <w:sz w:val="18"/>
                <w:lang w:val="lv-LV"/>
              </w:rPr>
              <w:t>prēmija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0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rēmijā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akstītās apdrošināšanas prēmijas, neto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310–32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Izmaksātās apdrošināšanas </w:t>
            </w:r>
            <w:r>
              <w:rPr>
                <w:b/>
                <w:bCs/>
                <w:sz w:val="18"/>
                <w:lang w:val="lv-LV"/>
              </w:rPr>
              <w:t>atlīdzības</w:t>
            </w:r>
            <w:r>
              <w:rPr>
                <w:sz w:val="18"/>
                <w:lang w:val="lv-LV"/>
              </w:rPr>
              <w:t xml:space="preserve">, bruto 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i</w:t>
            </w:r>
            <w:r>
              <w:rPr>
                <w:sz w:val="18"/>
                <w:lang w:val="lv-LV"/>
              </w:rPr>
              <w:t>zmaksātās bruto atlīdzības par pārskata gadā piekritušajām atlīdzību prasībā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a daļa atlīdzībā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Izmaksātās apdrošināšanas atlīdzības, neto 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410–42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 xml:space="preserve">Neto darbības izdevumi </w:t>
            </w:r>
            <w:r>
              <w:rPr>
                <w:sz w:val="18"/>
                <w:lang w:val="lv-LV"/>
              </w:rPr>
              <w:t>(510+520+530–540–55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lientu piesaistīšanas izdev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ie izdevu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enopelnīto prēmiju </w:t>
            </w:r>
            <w:r>
              <w:rPr>
                <w:b/>
                <w:bCs/>
                <w:sz w:val="18"/>
                <w:lang w:val="lv-LV"/>
              </w:rPr>
              <w:t>tehniskās rezerve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nopelnīto prēmiju tehniskās rezerves, ne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aredzēto risku tehniskās rezerve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RBNS tehniskās rezerves, bru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tehniskā rezerve zaudējumu noregulēšanas izdevumie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BNS tehniskās rezerves, ne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IBNR tehniskās rezerve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Atlikto apdrošināšanas atlīdzību prasību tehnisko rezervju samazinājuma summa, kas varētu tikt atgūta ar cesiju, regresu vai realizējot derīgās atlieka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līdzināšanas tehniskās rezerve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9. pielikuma turpinājums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UPDK 0651229 (turpinājums)</w:t>
      </w:r>
    </w:p>
    <w:tbl>
      <w:tblPr>
        <w:tblW w:w="10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93"/>
        <w:gridCol w:w="1071"/>
        <w:gridCol w:w="1071"/>
        <w:gridCol w:w="1071"/>
        <w:gridCol w:w="1071"/>
      </w:tblGrid>
      <w:tr>
        <w:trPr/>
        <w:tc>
          <w:tcPr>
            <w:tcW w:w="5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42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673" w:hRule="atLeast"/>
        </w:trPr>
        <w:tc>
          <w:tcPr>
            <w:tcW w:w="5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Dažādu finansiālo zaudējumu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uridisko izdevu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u apdro-šināša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līdzības apdro-šināša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OCTAA</w:t>
            </w:r>
          </w:p>
        </w:tc>
      </w:tr>
      <w:tr>
        <w:trPr/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oslēgto apdrošināšanas līgumu </w:t>
            </w:r>
            <w:r>
              <w:rPr>
                <w:b/>
                <w:bCs/>
                <w:sz w:val="18"/>
                <w:lang w:val="lv-LV"/>
              </w:rPr>
              <w:t>skaits</w:t>
            </w:r>
            <w:r>
              <w:rPr>
                <w:sz w:val="18"/>
                <w:lang w:val="lv-LV"/>
              </w:rPr>
              <w:t xml:space="preserve"> no pārskata gada sāku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pēkā esošo apdrošināšanas līgumu ska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pdrošināto transportlīdzekļu skaits pārskata perioda beigā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skata gada laikā piekritušo atlīdzību prasību skait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gada laikā piekritušo bruto atlīdzību sum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ieņemtās </w:t>
            </w:r>
            <w:r>
              <w:rPr>
                <w:b/>
                <w:bCs/>
                <w:sz w:val="18"/>
                <w:lang w:val="lv-LV"/>
              </w:rPr>
              <w:t>saistības</w:t>
            </w:r>
            <w:r>
              <w:rPr>
                <w:sz w:val="18"/>
                <w:lang w:val="lv-LV"/>
              </w:rPr>
              <w:t xml:space="preserve"> no pārskata gada sākuma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ējās saistības pārskata perioda beigās, n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146" w:hRule="atLeast"/>
        </w:trPr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Parakstītās apdrošināšanas </w:t>
            </w:r>
            <w:r>
              <w:rPr>
                <w:b/>
                <w:bCs/>
                <w:sz w:val="18"/>
                <w:lang w:val="lv-LV"/>
              </w:rPr>
              <w:t>prēmija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0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rēmijā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akstītās apdrošināšanas prēmijas, neto (310–3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Izmaksātās apdrošināšanas </w:t>
            </w:r>
            <w:r>
              <w:rPr>
                <w:b/>
                <w:bCs/>
                <w:sz w:val="18"/>
                <w:lang w:val="lv-LV"/>
              </w:rPr>
              <w:t>atlīdzības</w:t>
            </w:r>
            <w:r>
              <w:rPr>
                <w:sz w:val="18"/>
                <w:lang w:val="lv-LV"/>
              </w:rPr>
              <w:t xml:space="preserve">, bruto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0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i</w:t>
            </w:r>
            <w:r>
              <w:rPr>
                <w:sz w:val="18"/>
                <w:lang w:val="lv-LV"/>
              </w:rPr>
              <w:t>zmaksātās bruto atlīdzības par pārskata gadā piekritušajām atlīdzību prasībā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a daļa atlīdzībā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ās apdrošināšanas atlīdzības, neto (410–4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ar fiziskām personām noslēgtie līg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 xml:space="preserve">Neto darbības izdevumi </w:t>
            </w:r>
            <w:r>
              <w:rPr>
                <w:sz w:val="18"/>
                <w:lang w:val="lv-LV"/>
              </w:rPr>
              <w:t>(510+520+530–540–55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lientu piesaistīšanas izdev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ie izdevu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Nenopelnīto prēmiju </w:t>
            </w:r>
            <w:r>
              <w:rPr>
                <w:b/>
                <w:bCs/>
                <w:sz w:val="18"/>
                <w:lang w:val="lv-LV"/>
              </w:rPr>
              <w:t>tehniskās rezerves</w:t>
            </w:r>
            <w:r>
              <w:rPr>
                <w:sz w:val="18"/>
                <w:lang w:val="lv-LV"/>
              </w:rPr>
              <w:t>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nopelnīto prēmiju tehniskās rezerves, n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aredzēto risku tehniskās rezer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RBNS tehniskās rezerves, br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tehniskā rezerve zaudējumu noregulēšanas izdevum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BNS tehniskās rezerves, n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lv-LV"/>
              </w:rPr>
              <w:t>IBNR tehniskās rezer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Atlikto apdrošināšanas atlīdzību prasību tehnisko rezervju samazinājuma summa, kas varētu tikt atgūta ar cesiju, regresu vai realizējot derīgās atliek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līdzināšanas tehniskās rezer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jc w:val="left"/>
        <w:rPr/>
      </w:pPr>
      <w:r>
        <w:rPr/>
        <w:t>2. Sauszemes transportlīdzekļu īpašnieku civiltiesiskās atbildības obligātajā apdrošināšanā izmaksātās atlīdzība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4"/>
        <w:gridCol w:w="2164"/>
        <w:gridCol w:w="2164"/>
        <w:gridCol w:w="2165"/>
      </w:tblGrid>
      <w:tr>
        <w:trPr/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o atlīdzību sadalījums pēc to apmēr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ā izmaksāto atlīdzību skaits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o bruto atlīdzību kopsumma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izmaksātajās atlīdzībās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 – 9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 – 4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 – 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00 – 4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000 – 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000 – 4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000 – 9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,000 – 19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,000 – 29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0,000 – 39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0,000 – 49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0,000 – 59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0,000 – 999,9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&gt; 1,00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gres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Kopā </w:t>
            </w:r>
            <w:r>
              <w:rPr>
                <w:b w:val="false"/>
                <w:bCs w:val="false"/>
              </w:rPr>
              <w:t>(01+...+14 - 15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dītājs _______________________ / 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</w:t>
      </w:r>
      <w:r>
        <w:rPr>
          <w:sz w:val="20"/>
          <w:lang w:val="lv-LV"/>
        </w:rPr>
        <w:t>(paraksts)                                       (vārds, uzvārds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</w:t>
      </w:r>
      <w:r>
        <w:rPr>
          <w:sz w:val="20"/>
          <w:lang w:val="lv-LV"/>
        </w:rPr>
        <w:t>(vārds, uzvārds, tālruņa numurs, e-pasta adrese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1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1:00Z</dcterms:created>
  <dc:creator>preise</dc:creator>
  <dc:description>tālrunis: 7774885
e-pasts: baiba.preise@fktk.lv</dc:description>
  <dc:language>en-US</dc:language>
  <cp:lastModifiedBy>gutmane</cp:lastModifiedBy>
  <cp:lastPrinted>2006-08-09T16:29:00Z</cp:lastPrinted>
  <dcterms:modified xsi:type="dcterms:W3CDTF">2006-09-08T07:53:00Z</dcterms:modified>
  <cp:revision>3</cp:revision>
  <dc:subject>noteikumu pielikums</dc:subject>
  <dc:title>Nedzīvības apdrošinātāja pārskats par tiešo apdrošināšanu</dc:title>
</cp:coreProperties>
</file>