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29635</wp:posOffset>
                </wp:positionH>
                <wp:positionV relativeFrom="paragraph">
                  <wp:posOffset>-113665</wp:posOffset>
                </wp:positionV>
                <wp:extent cx="349758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Jāiesniedz Finanšu un kapitāla tirgus komisija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enlaicīgi ar gada pārskat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ārskats paredzēts statistiskās informācijas iegūšana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UROSTAT statistiskā pārskata sagatavo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96.15pt;mso-wrap-distance-left:9pt;mso-wrap-distance-right:9pt;mso-wrap-distance-top:0pt;mso-wrap-distance-bottom:0pt;margin-top:-8.95pt;mso-position-vertical-relative:text;margin-left:270.0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2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Jāiesniedz Finanšu un kapitāla tirgus komisijai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enlaicīgi ar gada pārskatu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ārskats paredzēts statistiskās informācijas iegūšanai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UROSTAT statistiskā pārskata sagatavo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Nedzīvības apdrošinātāja pārskats par izdevumu struktū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432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066"/>
        <w:gridCol w:w="1824"/>
      </w:tblGrid>
      <w:tr>
        <w:trPr>
          <w:trHeight w:val="182" w:hRule="atLeast"/>
        </w:trPr>
        <w:tc>
          <w:tcPr>
            <w:tcW w:w="968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5040" w:right="-76" w:firstLine="720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>
          <w:trHeight w:val="872" w:hRule="atLeast"/>
        </w:trPr>
        <w:tc>
          <w:tcPr>
            <w:tcW w:w="6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nosaukums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firstLine="80"/>
              <w:jc w:val="center"/>
              <w:rPr>
                <w:sz w:val="18"/>
              </w:rPr>
            </w:pPr>
            <w:r>
              <w:rPr>
                <w:sz w:val="18"/>
              </w:rPr>
              <w:t>Pozīcijas kods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mma</w:t>
            </w:r>
          </w:p>
        </w:tc>
      </w:tr>
      <w:tr>
        <w:trPr/>
        <w:tc>
          <w:tcPr>
            <w:tcW w:w="6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color w:val="000000"/>
                <w:sz w:val="18"/>
              </w:rPr>
              <w:t>Atlīdzību noregulēšanas izdevumi (</w:t>
            </w:r>
            <w:r>
              <w:rPr>
                <w:sz w:val="18"/>
              </w:rPr>
              <w:t>11+1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 xml:space="preserve">Personāla izmaksas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>Izdevumi par pakalpojumi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18"/>
              </w:rPr>
            </w:pPr>
            <w:r>
              <w:rPr>
                <w:sz w:val="18"/>
              </w:rPr>
              <w:t>Klientu piesaistīšanas izdevumu kopsumma (22+23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 xml:space="preserve">Komisijas naud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/>
            </w:pPr>
            <w:r>
              <w:rPr>
                <w:sz w:val="18"/>
              </w:rPr>
              <w:t>Izdevumi par pakalpojumi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18"/>
              </w:rPr>
            </w:pPr>
            <w:r>
              <w:rPr>
                <w:sz w:val="18"/>
              </w:rPr>
              <w:t>Administratīvie izdevumi (31+32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 xml:space="preserve">Personāla izmaksas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>Izdevumi par pakalpojumi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18"/>
              </w:rPr>
            </w:pPr>
            <w:r>
              <w:rPr>
                <w:sz w:val="18"/>
              </w:rPr>
              <w:t>Citi tehniskie izdevumi, bruto (42+43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 xml:space="preserve">Komisijas naud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>Izdevumi par pakalpojumi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</w:rPr>
              <w:t>Ieguldījumu pārvaldīšanas izdevumi (51+52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firstLine="540"/>
              <w:rPr>
                <w:sz w:val="18"/>
              </w:rPr>
            </w:pPr>
            <w:r>
              <w:rPr>
                <w:sz w:val="18"/>
              </w:rPr>
              <w:t>Personāla izmaks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6" w:hanging="0"/>
              <w:rPr>
                <w:sz w:val="18"/>
              </w:rPr>
            </w:pPr>
            <w:r>
              <w:rPr>
                <w:sz w:val="18"/>
              </w:rPr>
              <w:t>Izdevumi par pakalpojumi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ītājs _________________________________ / 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(paraksts)                                                       (vārds, uzvār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ildītājs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(vārds, uzvārds, tālruņa numurs, e-pasta adres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49:00Z</dcterms:created>
  <dc:creator>preise</dc:creator>
  <dc:description>Tālrunis: 7774885
e-pasts: baiba.preise@fktk.lv</dc:description>
  <dc:language>en-US</dc:language>
  <cp:lastModifiedBy>gutmane</cp:lastModifiedBy>
  <cp:lastPrinted>2006-03-02T15:32:00Z</cp:lastPrinted>
  <dcterms:modified xsi:type="dcterms:W3CDTF">2006-09-08T07:50:00Z</dcterms:modified>
  <cp:revision>3</cp:revision>
  <dc:subject>noteikumu pielikums</dc:subject>
  <dc:title>Nedzīvības apdrošinātāja pārskats par izdevumu struktūru</dc:title>
</cp:coreProperties>
</file>