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drošinātājs 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9615</wp:posOffset>
                </wp:positionH>
                <wp:positionV relativeFrom="paragraph">
                  <wp:posOffset>635</wp:posOffset>
                </wp:positionV>
                <wp:extent cx="3611880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PDK 06512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āiesniedz Finanšu un kapitāla tirgus komisijai vienlaicīgi ar gada pārskatu, kā arī līdz 15. maijam, 15. augustam, 15. novembrim un 15. febru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ārskats paredzēts nosūtīšanai uz Latvijas Banku, kā arī statistiskās informācijas iegūšanai EUROSTAT statistiskā pārskata sagatavošan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96.15pt;mso-wrap-distance-left:9pt;mso-wrap-distance-right:9pt;mso-wrap-distance-top:0pt;mso-wrap-distance-bottom:0pt;margin-top:0.05pt;mso-position-vertical-relative:text;margin-left:257.4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PDK 0651227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āiesniedz Finanšu un kapitāla tirgus komisijai vienlaicīgi ar gada pārskatu, kā arī līdz 15. maijam, 15. augustam, 15. novembrim un 15. febru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ārskats paredzēts nosūtīšanai uz Latvijas Banku, kā arī statistiskās informācijas iegūšanai EUROSTAT statistiskā pārskata sagatavošan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Nedzīvības apdrošinātāja pārskats par tiešajā apdrošināšanā parakstīto bruto prēmiju un izmaksāto bruto atlīdzību ģeogrāfisko sadalīju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200_. gada ____________________________</w:t>
      </w:r>
    </w:p>
    <w:p>
      <w:pPr>
        <w:pStyle w:val="Normal"/>
        <w:ind w:left="3600" w:firstLine="720"/>
        <w:rPr>
          <w:sz w:val="18"/>
        </w:rPr>
      </w:pPr>
      <w:r>
        <w:rPr>
          <w:sz w:val="18"/>
        </w:rPr>
        <w:t>(pārskata period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1714"/>
        <w:gridCol w:w="1713"/>
        <w:gridCol w:w="1714"/>
        <w:gridCol w:w="1716"/>
      </w:tblGrid>
      <w:tr>
        <w:trPr/>
        <w:tc>
          <w:tcPr>
            <w:tcW w:w="27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veselos latos)</w:t>
            </w:r>
          </w:p>
        </w:tc>
      </w:tr>
      <w:tr>
        <w:trPr/>
        <w:tc>
          <w:tcPr>
            <w:tcW w:w="2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drošinātā riska atrašanās/apdrošinātās personas pastāvīgās dzīvesvietas vai reģistrācijas valsts nosaukums</w:t>
            </w:r>
          </w:p>
        </w:tc>
        <w:tc>
          <w:tcPr>
            <w:tcW w:w="34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akstītās apdrošināšanas prēmijas, bruto</w:t>
            </w:r>
          </w:p>
        </w:tc>
        <w:tc>
          <w:tcPr>
            <w:tcW w:w="34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zmaksātās apdrošināšanas atlīdzības, bruto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.sk. kravu apdrošināšan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p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.sk. kravu apdrošināša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pā</w:t>
            </w:r>
          </w:p>
        </w:tc>
      </w:tr>
      <w:tr>
        <w:trPr/>
        <w:tc>
          <w:tcPr>
            <w:tcW w:w="2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2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Kopā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ītājs ______________________ / 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(paraksts)                                     (vārds, uzvārd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pildītājs 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vārds, uzvārds, tālruņa numurs, e-pasta adrese)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.MM.yyyy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47:00Z</dcterms:created>
  <dc:creator>preise</dc:creator>
  <dc:description>tālrunis: 7774885
e-pasts: baiba.preise@fktk.lv</dc:description>
  <dc:language>en-US</dc:language>
  <cp:lastModifiedBy>gutmane</cp:lastModifiedBy>
  <cp:lastPrinted>2006-03-02T15:31:00Z</cp:lastPrinted>
  <dcterms:modified xsi:type="dcterms:W3CDTF">2006-09-08T07:48:00Z</dcterms:modified>
  <cp:revision>3</cp:revision>
  <dc:subject>noteikumu pielikums</dc:subject>
  <dc:title>Nedzīvības apdrošinātāja pārskats par tiešajā apdrošināšanā parakstīto bruto prēmiju un izmaksāto bruto atlīdzību ģeogrāfisko sadalījumu</dc:title>
</cp:coreProperties>
</file>