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  <w:t>Apdrošinātājs_________________________________</w:t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9735</wp:posOffset>
                </wp:positionH>
                <wp:positionV relativeFrom="paragraph">
                  <wp:posOffset>-113665</wp:posOffset>
                </wp:positionV>
                <wp:extent cx="57835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91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PDK 06512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Jāiesniedz Finanšu un kapitāla tirgus komisijai vienlaicīgi ar gada pārskatu,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kā arī 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Pārskats paredzēts, lai iegūtu informāciju uzraudzības veik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5.8pt;mso-wrap-distance-left:9pt;mso-wrap-distance-right:9pt;mso-wrap-distance-top:0pt;mso-wrap-distance-bottom:0pt;margin-top:-8.95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910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UPDK 06512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 xml:space="preserve">Jāiesniedz Finanšu un kapitāla tirgus komisijai vienlaicīgi ar gada pārskatu, 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rPr/>
                            </w:pPr>
                            <w:r>
                              <w:rPr/>
                              <w:t>kā arī 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Pārskats paredzēts, lai iegūtu informāciju uzraudzības veik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______________</w:t>
      </w:r>
    </w:p>
    <w:p>
      <w:pPr>
        <w:pStyle w:val="Heading1"/>
        <w:jc w:val="lef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ing1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Heading1"/>
        <w:rPr>
          <w:sz w:val="28"/>
        </w:rPr>
      </w:pPr>
      <w:r>
        <w:rPr>
          <w:sz w:val="28"/>
        </w:rPr>
        <w:t>Nedzīvības apdrošinātāja pārskats par tehnisko rezervju segumu ar aktīviem, to izvietojumu un saskaņošanu pa valūtām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0_. gada ____________________________</w:t>
      </w:r>
    </w:p>
    <w:p>
      <w:pPr>
        <w:pStyle w:val="Normal"/>
        <w:ind w:left="6480" w:firstLine="720"/>
        <w:rPr/>
      </w:pPr>
      <w:r>
        <w:rPr>
          <w:sz w:val="18"/>
          <w:lang w:val="lv-LV"/>
        </w:rPr>
        <w:t>(pārskata periods)</w:t>
      </w:r>
      <w:r>
        <w:rPr>
          <w:lang w:val="lv-LV"/>
        </w:rPr>
        <w:t xml:space="preserve">    </w:t>
      </w:r>
    </w:p>
    <w:p>
      <w:pPr>
        <w:pStyle w:val="Normal"/>
        <w:rPr/>
      </w:pPr>
      <w:r>
        <w:rPr/>
        <w:t>1. Kopsavilkums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01"/>
        <w:gridCol w:w="1001"/>
        <w:gridCol w:w="1108"/>
        <w:gridCol w:w="1107"/>
        <w:gridCol w:w="1111"/>
        <w:gridCol w:w="1010"/>
        <w:gridCol w:w="1428"/>
        <w:gridCol w:w="970"/>
        <w:gridCol w:w="1114"/>
        <w:gridCol w:w="958"/>
        <w:gridCol w:w="1131"/>
        <w:gridCol w:w="825"/>
      </w:tblGrid>
      <w:tr>
        <w:trPr/>
        <w:tc>
          <w:tcPr>
            <w:tcW w:w="14424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Atrašanās, reģistrācijas vai dzīvesvietas valsts nosaukums</w:t>
            </w:r>
          </w:p>
        </w:tc>
        <w:tc>
          <w:tcPr>
            <w:tcW w:w="1203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Aktīvu posteņa nosaukums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lv-LV"/>
              </w:rPr>
              <w:t>Kopā</w:t>
            </w:r>
            <w:r>
              <w:rPr>
                <w:sz w:val="18"/>
                <w:lang w:val="lv-LV"/>
              </w:rPr>
              <w:t xml:space="preserve"> (01+... +11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Zemes gabali un ēkas pašu vajadzībā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Zemes gabali un ēkas ieguldī-jumu darbība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u fondu ieguldījumu apliecības vai tām pielīdzināmi vērtspapīri</w:t>
            </w:r>
            <w:r>
              <w:rPr>
                <w:sz w:val="18"/>
                <w:vertAlign w:val="superscript"/>
                <w:lang w:val="lv-LV"/>
              </w:rPr>
              <w:t>*</w:t>
            </w:r>
            <w:r>
              <w:rPr>
                <w:color w:val="000000"/>
                <w:sz w:val="18"/>
                <w:lang w:val="lv-LV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lv-LV"/>
              </w:rPr>
              <w:t>Akcijas un citi kapitāla vērtspapīri, kuri ir iekļauti  regulētā tirgū</w:t>
            </w:r>
            <w:r>
              <w:rPr>
                <w:sz w:val="18"/>
                <w:lang w:val="lv-LV"/>
              </w:rPr>
              <w:t>, izņemot 03. ailē norādīto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āda vērtspapīri, kurus emitējušas centrālās valdības vai vietējās valdīb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Hipote-kārās ķīlu zīm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 xml:space="preserve">Parāda vērtspapīri un citi vērtspapīri ar fiksētu ienākumu, </w:t>
            </w:r>
            <w:r>
              <w:rPr>
                <w:color w:val="000000"/>
                <w:sz w:val="18"/>
                <w:lang w:val="lv-LV"/>
              </w:rPr>
              <w:t>kuri ir iekļauti regulētā tirgū vai kuriem piešķirts reitings</w:t>
            </w:r>
            <w:r>
              <w:rPr>
                <w:sz w:val="18"/>
                <w:lang w:val="lv-LV"/>
              </w:rPr>
              <w:t>, izņemot 05. un 06. ailē norādīto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Ar hipotēku nodrošinā-tie aizdevum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Termiņ-noguldījumi kredīties-tādē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Prasības uz pieprasī-jumu pret kredīt- iestādē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-juma ņēmēju debitoru parādi no tiešās apdrošinā-šanas operācijām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9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opsumma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T. sk. aktīvi, kas attiecināmi uz personām, kas saistītas ar apdrošinātāju 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ttiecība pret neto tehniskajām rezervēm, %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ttiecība pret nenopelnīto prēmiju neto tehniskajām rezervēm,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ktīvu, kas attiecināmi uz personām, kas saistītas ar apdrošinātāju, attiecība pret neto tehniskajām rezervēm,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  <w:lang w:val="lv-LV"/>
        </w:rPr>
        <w:t xml:space="preserve"> </w:t>
      </w:r>
      <w:r>
        <w:rPr>
          <w:sz w:val="18"/>
          <w:vertAlign w:val="superscript"/>
          <w:lang w:val="lv-LV"/>
        </w:rPr>
        <w:t xml:space="preserve">* </w:t>
      </w:r>
      <w:r>
        <w:rPr>
          <w:color w:val="000000"/>
          <w:sz w:val="18"/>
          <w:lang w:val="lv-LV"/>
        </w:rPr>
        <w:t>Ieguldījumu fondu ieguldījumu apliecības vai tām pielīdzināmi vērtspapīri, kuri ir iekļauti regulētā tirgū, un atvērto ieguldījumu fondu ieguldījumu apliecības vai tām pielīdzināmi vērtspapīri, kuri nav iekļauti regulētā tirgū</w:t>
      </w:r>
      <w:r>
        <w:rPr>
          <w:sz w:val="18"/>
          <w:lang w:val="lv-LV"/>
        </w:rPr>
        <w:t>.</w:t>
      </w:r>
    </w:p>
    <w:p>
      <w:pPr>
        <w:pStyle w:val="Heading1"/>
        <w:jc w:val="left"/>
        <w:rPr/>
      </w:pPr>
      <w:r>
        <w:rPr/>
        <w:t>2. Tehnisko rezervju segumam izmantotie atvasinātie finanšu instrumenti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975"/>
        <w:gridCol w:w="997"/>
        <w:gridCol w:w="79"/>
        <w:gridCol w:w="918"/>
        <w:gridCol w:w="1076"/>
        <w:gridCol w:w="997"/>
        <w:gridCol w:w="79"/>
        <w:gridCol w:w="918"/>
        <w:gridCol w:w="1076"/>
        <w:gridCol w:w="997"/>
        <w:gridCol w:w="79"/>
        <w:gridCol w:w="918"/>
        <w:gridCol w:w="1076"/>
      </w:tblGrid>
      <w:tr>
        <w:trPr>
          <w:trHeight w:val="80" w:hRule="atLeast"/>
        </w:trPr>
        <w:tc>
          <w:tcPr>
            <w:tcW w:w="33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99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Ar atvasinātajiem finanšu instrumentiem saistītās aktīvu pozīcijas nosaukum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Regulēta tirgus, kurā ietverts instruments, reģistrācijas valsts nosaukums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Regulētā tirgus interneta adrese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Nākotnes līgumi</w:t>
            </w:r>
            <w:r>
              <w:rPr>
                <w:b/>
                <w:bCs/>
                <w:sz w:val="18"/>
                <w:lang w:val="lv-LV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lang w:val="en-US"/>
              </w:rPr>
              <w:t>(futures)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 xml:space="preserve">Mijmaiņas līgumi </w:t>
            </w:r>
            <w:r>
              <w:rPr>
                <w:i/>
                <w:iCs/>
                <w:sz w:val="18"/>
                <w:lang w:val="en-US"/>
              </w:rPr>
              <w:t>(swaps)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Iespējas līgumi </w:t>
            </w:r>
            <w:r>
              <w:rPr>
                <w:i/>
                <w:iCs/>
                <w:sz w:val="18"/>
                <w:lang w:val="en-US"/>
              </w:rPr>
              <w:t>(options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Atvasināto finanšu instrumentu patiesā vērtība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vasināto finanšu instrumentu nosacītā pamat-vērtība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Atvasināto finanšu instrumentu patiesā vērtība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vasināto finanšu instrumentu nosacītā pamat-vērtība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Atvasināto finanšu instrumentu patiesā vērtība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vasināto finanšu instrumentu nosacītā pamat-vērtība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i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i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i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i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i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i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9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Zemes gabali un ēka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fondu ieguldījumu apliecības vai tām pielīdzināmi vērtspapīri</w:t>
            </w:r>
            <w:r>
              <w:rPr>
                <w:sz w:val="18"/>
                <w:vertAlign w:val="superscript"/>
                <w:lang w:val="lv-LV"/>
              </w:rPr>
              <w:t xml:space="preserve">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cijas un citi kapitāla vērtspapīri, izņemot iepriekšējā pozīcijā norādī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a vērtspapīri, kurus emitējušas centrālās valdības vai vietējās valdīb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Hipotekārās ķīlu zī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a vērtspapīri un citi vērtspapīri ar fiksētu ienākumu, izņemot iepriekšējās pozīcijās norādī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hipotēku nodrošinātie aizdevu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rmiņnoguldījumi kredītiestādē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asības uz pieprasījumu pret kredītiestādē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sz w:val="18"/>
          <w:vertAlign w:val="superscript"/>
          <w:lang w:val="lv-LV"/>
        </w:rPr>
        <w:t xml:space="preserve">* </w:t>
      </w:r>
      <w:r>
        <w:rPr>
          <w:color w:val="000000"/>
          <w:sz w:val="18"/>
          <w:lang w:val="lv-LV"/>
        </w:rPr>
        <w:t>Ieguldījumu fondu ieguldījumu apliecības vai tām pielīdzināmi vērtspapīri, kuri ir iekļauti regulētā tirgū, un atvērto ieguldījumu fondu ieguldījumu apliecības vai tām pielīdzināmi vērtspapīri, kuri nav iekļauti regulētā tirgū</w:t>
      </w:r>
      <w:r>
        <w:rPr>
          <w:sz w:val="18"/>
          <w:lang w:val="lv-LV"/>
        </w:rPr>
        <w:t>.</w:t>
      </w:r>
    </w:p>
    <w:p>
      <w:pPr>
        <w:pStyle w:val="Heading1"/>
        <w:jc w:val="left"/>
        <w:rPr/>
      </w:pPr>
      <w:r>
        <w:rPr/>
        <w:t>3. Tehnisko rezervju segums ar ieguldījumiem zemes gabalos un ēkā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816"/>
        <w:gridCol w:w="1816"/>
        <w:gridCol w:w="1815"/>
        <w:gridCol w:w="1816"/>
        <w:gridCol w:w="1816"/>
        <w:gridCol w:w="1813"/>
      </w:tblGrid>
      <w:tr>
        <w:trPr/>
        <w:tc>
          <w:tcPr>
            <w:tcW w:w="38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3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Zemes gabala/ēkas atrašanās vieta, adrese</w:t>
            </w:r>
          </w:p>
        </w:tc>
        <w:tc>
          <w:tcPr>
            <w:tcW w:w="90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Ieguldījumu apmērs</w:t>
            </w:r>
          </w:p>
        </w:tc>
        <w:tc>
          <w:tcPr>
            <w:tcW w:w="18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apmērs pret neto tehniskajām rezervēm, %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Zemes gabalos un ēkās pašu vajadzībām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Zemes gabalos un ēkās i</w:t>
            </w:r>
            <w:r>
              <w:rPr>
                <w:color w:val="000000"/>
                <w:sz w:val="18"/>
                <w:lang w:val="lv-LV"/>
              </w:rPr>
              <w:t>eguldījumu darbībai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(01+02+03–04)</w:t>
            </w:r>
          </w:p>
        </w:tc>
        <w:tc>
          <w:tcPr>
            <w:tcW w:w="18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326" w:hRule="atLeast"/>
        </w:trPr>
        <w:tc>
          <w:tcPr>
            <w:tcW w:w="3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Uzskaites vērtība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vasināto finanšu instrumentu patiesā vērtība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i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3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</w:tr>
      <w:tr>
        <w:trPr/>
        <w:tc>
          <w:tcPr>
            <w:tcW w:w="3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opsumm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ing1"/>
        <w:jc w:val="left"/>
        <w:rPr/>
      </w:pPr>
      <w:r>
        <w:rPr/>
        <w:t xml:space="preserve">4. Tehnisko rezervju segums ar ieguldījumiem ieguldījumu fondu ieguldījumu apliecībās, kapitāla vērtspapīros, hipotekārajās ķīlu zīmēs un parāda vērtspapīros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300"/>
        <w:gridCol w:w="1186"/>
        <w:gridCol w:w="1180"/>
        <w:gridCol w:w="1030"/>
        <w:gridCol w:w="1180"/>
        <w:gridCol w:w="1073"/>
        <w:gridCol w:w="1180"/>
        <w:gridCol w:w="1177"/>
        <w:gridCol w:w="1128"/>
        <w:gridCol w:w="1072"/>
      </w:tblGrid>
      <w:tr>
        <w:trPr/>
        <w:tc>
          <w:tcPr>
            <w:tcW w:w="14424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>
          <w:trHeight w:val="540" w:hRule="atLeast"/>
        </w:trPr>
        <w:tc>
          <w:tcPr>
            <w:tcW w:w="2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Ieguldījumu fonda/emitenta nosaukums</w:t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Reģistrācijas Nr.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Regulētā tirgus, kurā iekļauti vērtspapīri/ vērtspapīru reģistrācijas valsts nosaukums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Regulētā tirgus interneta adrese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Reitings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Reitingu aģentūras nosaukums</w:t>
            </w:r>
          </w:p>
        </w:tc>
        <w:tc>
          <w:tcPr>
            <w:tcW w:w="45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Ieguldījumu apmērs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apmērs pret neto tehniskajām rezervēm, %</w:t>
            </w:r>
          </w:p>
        </w:tc>
      </w:tr>
      <w:tr>
        <w:trPr>
          <w:trHeight w:val="54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Uzskaites vērtība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Atvasināto finanšu instrumentu patiesā vērtība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(01+02–03)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54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i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F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</w:tr>
      <w:tr>
        <w:trPr/>
        <w:tc>
          <w:tcPr>
            <w:tcW w:w="144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lēgto ieguldījumu fondu ieguldījumu apliecības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44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tvērto ieguldījumu fondu ieguldījumu apliecības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op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44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kcijas un citi kapitāla vērtspapīri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op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44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Hipotekārās ķīlu zīmes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op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44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arāda vērtspapīri un citi vērtspapīri ar fiksētu ienākumu, izņemot centrālo valdību un vietējo valdību emitētos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op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jc w:val="left"/>
        <w:rPr/>
      </w:pPr>
      <w:r>
        <w:rPr/>
        <w:t>5. Tehnisko rezervju segums ar hipotēku nodrošinātiem aizdevumiem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07"/>
        <w:gridCol w:w="1113"/>
        <w:gridCol w:w="1080"/>
        <w:gridCol w:w="1080"/>
        <w:gridCol w:w="1080"/>
        <w:gridCol w:w="1260"/>
      </w:tblGrid>
      <w:tr>
        <w:trPr/>
        <w:tc>
          <w:tcPr>
            <w:tcW w:w="28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izņēmēja nosaukums</w:t>
            </w:r>
          </w:p>
        </w:tc>
        <w:tc>
          <w:tcPr>
            <w:tcW w:w="1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eģistrācijas Nr./personas identifikācijas kods</w:t>
            </w:r>
          </w:p>
        </w:tc>
        <w:tc>
          <w:tcPr>
            <w:tcW w:w="43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izdevuma apmērs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izdevuma apmērs pret neto tehniskajām rezervēm, %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Uzskaites vērtīb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vasināto finanšu instrumentu patiesā vērtīb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01+02–03)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opā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BodyText3"/>
        <w:jc w:val="left"/>
        <w:rPr>
          <w:sz w:val="24"/>
        </w:rPr>
      </w:pPr>
      <w:r>
        <w:rPr>
          <w:sz w:val="24"/>
        </w:rPr>
        <w:t>6. Apdrošinājuma ņēmēju debitoru parādi no tiešās apdrošināšanas operācijām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8"/>
        <w:gridCol w:w="1066"/>
        <w:gridCol w:w="1824"/>
      </w:tblGrid>
      <w:tr>
        <w:trPr>
          <w:trHeight w:val="233" w:hRule="atLeast"/>
        </w:trPr>
        <w:tc>
          <w:tcPr>
            <w:tcW w:w="972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5040" w:firstLine="72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>
          <w:trHeight w:val="538" w:hRule="atLeast"/>
        </w:trPr>
        <w:tc>
          <w:tcPr>
            <w:tcW w:w="6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firstLine="8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umma</w:t>
            </w:r>
          </w:p>
        </w:tc>
      </w:tr>
      <w:tr>
        <w:trPr/>
        <w:tc>
          <w:tcPr>
            <w:tcW w:w="6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</w:tr>
      <w:tr>
        <w:trPr/>
        <w:tc>
          <w:tcPr>
            <w:tcW w:w="6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ebitori, kuru parāda nomaksas termiņš ir nokavēts (111+112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6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Kavējums nav ilgāks par trim mēnešiem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6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avējums pārsniedz trīs mēnešu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6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ebitori, kuru parāda nomaksas termiņš vēl nav iestāji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6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Kopā debitori no tiešās apdrošināšanas operācijām – apdrošinājuma ņēmēji </w:t>
            </w:r>
            <w:r>
              <w:rPr>
                <w:sz w:val="18"/>
                <w:lang w:val="lv-LV"/>
              </w:rPr>
              <w:t>(110+120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34" w:footer="567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jc w:val="left"/>
        <w:rPr/>
      </w:pPr>
      <w:r>
        <w:rPr/>
        <w:t xml:space="preserve">7. Tehnisko rezervju segums ar noguldījumiem kredītiestādēs </w:t>
      </w:r>
    </w:p>
    <w:tbl>
      <w:tblPr>
        <w:tblW w:w="1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620"/>
        <w:gridCol w:w="1440"/>
        <w:gridCol w:w="1086"/>
        <w:gridCol w:w="19"/>
        <w:gridCol w:w="1067"/>
        <w:gridCol w:w="38"/>
        <w:gridCol w:w="1048"/>
        <w:gridCol w:w="57"/>
        <w:gridCol w:w="1029"/>
        <w:gridCol w:w="19"/>
        <w:gridCol w:w="1067"/>
        <w:gridCol w:w="13"/>
        <w:gridCol w:w="1073"/>
        <w:gridCol w:w="7"/>
        <w:gridCol w:w="1397"/>
        <w:gridCol w:w="1260"/>
      </w:tblGrid>
      <w:tr>
        <w:trPr/>
        <w:tc>
          <w:tcPr>
            <w:tcW w:w="25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2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edītiestādes nosaukums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eģistrācijas Nr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, kurā kredītiestāde licencēta, nosaukums</w:t>
            </w:r>
          </w:p>
        </w:tc>
        <w:tc>
          <w:tcPr>
            <w:tcW w:w="32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rmiņnoguldījumi kredītiestādēs</w:t>
            </w:r>
          </w:p>
        </w:tc>
        <w:tc>
          <w:tcPr>
            <w:tcW w:w="32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asības uz pieprasījumu pret kredītiestādēm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 xml:space="preserve">Noguldījumu apmērs, </w:t>
            </w:r>
            <w:r>
              <w:rPr>
                <w:b/>
                <w:bCs/>
                <w:sz w:val="18"/>
                <w:lang w:val="lv-LV"/>
              </w:rPr>
              <w:t>kopā</w:t>
            </w:r>
            <w:r>
              <w:rPr>
                <w:sz w:val="18"/>
                <w:lang w:val="lv-LV"/>
              </w:rPr>
              <w:t xml:space="preserve"> (01+02–03+04+05–06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guldījumu apmērs pret neto tehniskajām rezervēm, %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Uzskaites vērtība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vasināto finanšu instrumentu patiesā vērtība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Uzskaites vērtība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vasināto finanšu instrumentu patiesā vērtība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i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i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</w:tr>
      <w:tr>
        <w:trPr/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/>
      </w:pPr>
      <w:r>
        <w:rPr/>
        <w:t>8. Tehnisko rezervju un to seguma saskaņošana pa valūtām</w:t>
      </w:r>
    </w:p>
    <w:tbl>
      <w:tblPr>
        <w:tblW w:w="15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66"/>
        <w:gridCol w:w="986"/>
        <w:gridCol w:w="986"/>
        <w:gridCol w:w="846"/>
        <w:gridCol w:w="986"/>
        <w:gridCol w:w="856"/>
        <w:gridCol w:w="1375"/>
        <w:gridCol w:w="678"/>
        <w:gridCol w:w="1106"/>
        <w:gridCol w:w="886"/>
        <w:gridCol w:w="886"/>
        <w:gridCol w:w="886"/>
        <w:gridCol w:w="678"/>
        <w:gridCol w:w="876"/>
        <w:gridCol w:w="946"/>
      </w:tblGrid>
      <w:tr>
        <w:trPr/>
        <w:tc>
          <w:tcPr>
            <w:tcW w:w="15150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Atšifrējums pa valūtām</w:t>
            </w:r>
            <w:r>
              <w:rPr>
                <w:sz w:val="20"/>
                <w:vertAlign w:val="superscript"/>
                <w:lang w:val="lv-LV"/>
              </w:rPr>
              <w:t>*</w:t>
            </w:r>
          </w:p>
        </w:tc>
        <w:tc>
          <w:tcPr>
            <w:tcW w:w="777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 xml:space="preserve">Tehnisko rezervju segums </w:t>
            </w:r>
          </w:p>
        </w:tc>
        <w:tc>
          <w:tcPr>
            <w:tcW w:w="444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Tehniskās rezerves</w:t>
            </w:r>
          </w:p>
        </w:tc>
        <w:tc>
          <w:tcPr>
            <w:tcW w:w="8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Saskaņo-šanas rādītāj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08. aile: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13. aile), %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Valūtas īpatsvar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13. aile: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13. ailes kopsum-ma)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Zemes gabali un ēka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kcijas un citi vērtspapīri ar nefiksētu ienākum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āda vērtspapīri un citi vērtspapīri ar fiksētu ienākum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-šinātie aizde-vum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-guldījumi kredīt-iestādē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-sījumu pret kredīt-iestādē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Apdroši-nājuma ņēmēju debitoru parādi no tiešās apdrošināšanas operācijā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Kopā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(01. aile+ ...+07. aile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Nenopelnīto prēmiju un neparedzēto risku tehniskās rezerv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Atlikto apdroši-nāšanas atlīdzību prasību tehniskās rezerv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līdzi-nāšanas tehniskās rezerv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Citas tehniskās rezerv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Kopā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(09. aile+ ...+12. aile)</w:t>
            </w:r>
          </w:p>
        </w:tc>
        <w:tc>
          <w:tcPr>
            <w:tcW w:w="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2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4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6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VL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sum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1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o rezervju segums (1. daļas 12. ailes kopsumma)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65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6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* </w:t>
      </w:r>
      <w:r>
        <w:rPr>
          <w:sz w:val="18"/>
          <w:lang w:val="lv-LV"/>
        </w:rPr>
        <w:t>Valūtu nosaukumus norāda saskaņā ar starptautisko standartu ISO 4217 "Valūtu un resursu kodi".</w:t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Vadītājs __________________________________ / 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           </w:t>
      </w:r>
      <w:r>
        <w:rPr>
          <w:sz w:val="20"/>
          <w:lang w:val="lv-LV"/>
        </w:rPr>
        <w:t>(paraksts)                                                     (vārds, uzvārds)</w:t>
      </w:r>
    </w:p>
    <w:p>
      <w:pPr>
        <w:pStyle w:val="Normal"/>
        <w:rPr>
          <w:lang w:val="lv-LV"/>
        </w:rPr>
      </w:pPr>
      <w:r>
        <w:rPr>
          <w:lang w:val="lv-LV"/>
        </w:rPr>
        <w:t>Izpildītājs _____________________________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                 </w:t>
      </w:r>
      <w:r>
        <w:rPr>
          <w:sz w:val="20"/>
          <w:lang w:val="lv-LV"/>
        </w:rPr>
        <w:t xml:space="preserve">(vārds, uzvārds, tālruņa numurs, e-pasta adrese)    </w:t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0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  <w:r>
      <w:rPr>
        <w:sz w:val="18"/>
      </w:rPr>
      <w:tab/>
      <w:tab/>
      <w:tab/>
      <w:tab/>
      <w:tab/>
      <w:tab/>
      <w:tab/>
      <w:tab/>
      <w:tab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  <w:r>
      <w:rPr>
        <w:sz w:val="18"/>
      </w:rPr>
      <w:tab/>
      <w:tab/>
      <w:tab/>
      <w:tab/>
      <w:tab/>
      <w:tab/>
      <w:tab/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  <w:r>
      <w:rPr>
        <w:sz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  <w:r>
      <w:rPr>
        <w:sz w:val="18"/>
      </w:rPr>
      <w:tab/>
      <w:tab/>
      <w:tab/>
      <w:tab/>
      <w:tab/>
      <w:tab/>
      <w:tab/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  <w:r>
      <w:rPr>
        <w:sz w:val="18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  <w:r>
      <w:rPr>
        <w:sz w:val="18"/>
      </w:rPr>
      <w:tab/>
      <w:tab/>
      <w:tab/>
      <w:tab/>
      <w:tab/>
      <w:tab/>
      <w:tab/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  <w:r>
      <w:rPr>
        <w:sz w:val="18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  <w:r>
      <w:rPr>
        <w:sz w:val="18"/>
      </w:rPr>
      <w:tab/>
      <w:tab/>
      <w:tab/>
      <w:t>4</w: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lv-LV"/>
      </w:rPr>
    </w:pPr>
    <w:r>
      <w:rPr>
        <w:sz w:val="22"/>
        <w:lang w:val="lv-LV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1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lv-LV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8"/>
      <w:lang w:val="lv-LV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38:00Z</dcterms:created>
  <dc:creator>Baiba Preise</dc:creator>
  <dc:description>e-pasts: baiba.preise@fktk.lv
tālrunis: 7774 885</dc:description>
  <dc:language>en-US</dc:language>
  <cp:lastModifiedBy>gutmane</cp:lastModifiedBy>
  <cp:lastPrinted>2006-08-09T16:28:00Z</cp:lastPrinted>
  <dcterms:modified xsi:type="dcterms:W3CDTF">2006-09-12T11:23:00Z</dcterms:modified>
  <cp:revision>8</cp:revision>
  <dc:subject>noteikumu pielikums</dc:subject>
  <dc:title>Nedzīvības apdrošinātāja pārskats par tehnisko rezervju segumu ar aktīviem, to izvietojumu un saskaņošanu pa valūtām</dc:title>
</cp:coreProperties>
</file>