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drošinātājs 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55315</wp:posOffset>
                </wp:positionH>
                <wp:positionV relativeFrom="paragraph">
                  <wp:posOffset>-113665</wp:posOffset>
                </wp:positionV>
                <wp:extent cx="372618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[ datums ] noteikumiem Nr. [  ]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PDK 06512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Jāiesniedz Finanšu un kapitāla tirgus komisijai vienlaicīgi ar gada pārskatu,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kā arī līdz 30. aprīlim, 30. jūlijam, 30. oktobrim un 30. janvāri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ārskats paredzēts, lai iegūtu informāciju uzraudzības veikšan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85.8pt;mso-wrap-distance-left:9pt;mso-wrap-distance-right:9pt;mso-wrap-distance-top:0pt;mso-wrap-distance-bottom:0pt;margin-top:-8.95pt;mso-position-vertical-relative:text;margin-left:248.4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[ datums ] noteikumiem Nr. [  ]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PDK 065122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Jāiesniedz Finanšu un kapitāla tirgus komisijai vienlaicīgi ar gada pārskatu, </w:t>
                            </w:r>
                          </w:p>
                          <w:p>
                            <w:pPr>
                              <w:pStyle w:val="TextBody"/>
                              <w:spacing w:before="0" w:after="60"/>
                              <w:rPr/>
                            </w:pPr>
                            <w:r>
                              <w:rPr/>
                              <w:t>kā arī līdz 30. aprīlim, 30. jūlijam, 30. oktobrim un 30. janvāri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ārskats paredzēts, lai iegūtu informāciju uzraudzības veikšan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edzīvības apdrošinātāja naudas plūsmas pārskats</w:t>
      </w:r>
    </w:p>
    <w:p>
      <w:pPr>
        <w:pStyle w:val="Normal"/>
        <w:jc w:val="center"/>
        <w:rPr/>
      </w:pPr>
      <w:r>
        <w:rPr/>
        <w:t>200_. gada ____________________________</w:t>
      </w:r>
    </w:p>
    <w:p>
      <w:pPr>
        <w:pStyle w:val="Normal"/>
        <w:ind w:left="3600" w:firstLine="720"/>
        <w:rPr>
          <w:sz w:val="18"/>
        </w:rPr>
      </w:pPr>
      <w:r>
        <w:rPr>
          <w:sz w:val="18"/>
        </w:rPr>
        <w:t>(pārskata periods)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1116"/>
        <w:gridCol w:w="1753"/>
      </w:tblGrid>
      <w:tr>
        <w:trPr/>
        <w:tc>
          <w:tcPr>
            <w:tcW w:w="959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34" w:hanging="0"/>
              <w:jc w:val="right"/>
              <w:rPr>
                <w:sz w:val="18"/>
              </w:rPr>
            </w:pPr>
            <w:r>
              <w:rPr>
                <w:sz w:val="18"/>
              </w:rPr>
              <w:t>(veselos latos)</w:t>
            </w:r>
          </w:p>
        </w:tc>
      </w:tr>
      <w:tr>
        <w:trPr/>
        <w:tc>
          <w:tcPr>
            <w:tcW w:w="6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īcijas nosaukums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īcijas kods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ārskata perioda beigās</w:t>
            </w:r>
          </w:p>
        </w:tc>
      </w:tr>
      <w:tr>
        <w:trPr/>
        <w:tc>
          <w:tcPr>
            <w:tcW w:w="6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67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ņemtās bruto prēmijas tiešajā apdrošināšanā (11100+11200)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0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OCTA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Pārējos apdrošināšanas veidos (11210+1122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</w:rPr>
            </w:pPr>
            <w:r>
              <w:rPr>
                <w:sz w:val="18"/>
              </w:rPr>
              <w:t>No fiziskajām personām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1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</w:rPr>
            </w:pPr>
            <w:r>
              <w:rPr>
                <w:sz w:val="18"/>
              </w:rPr>
              <w:t>t.sk. nelaimes gadījumu apdrošināšanā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11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sz w:val="18"/>
              </w:rPr>
            </w:pPr>
            <w:r>
              <w:rPr>
                <w:sz w:val="18"/>
              </w:rPr>
              <w:t>veselības apdrošināšanā (apdrošināšana pret slimībām)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12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sz w:val="18"/>
              </w:rPr>
            </w:pPr>
            <w:r>
              <w:rPr>
                <w:sz w:val="18"/>
              </w:rPr>
              <w:t>sauszemes transporta (izņemot dzelzceļa transportu) apdrošināšanā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13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sz w:val="18"/>
              </w:rPr>
            </w:pPr>
            <w:r>
              <w:rPr>
                <w:sz w:val="18"/>
              </w:rPr>
              <w:t xml:space="preserve">īpašuma apdrošināšanā pret uguns un dabas stihiju postījumiem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14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sz w:val="18"/>
              </w:rPr>
            </w:pPr>
            <w:r>
              <w:rPr>
                <w:sz w:val="18"/>
              </w:rPr>
              <w:t xml:space="preserve">īpašuma apdrošināšanā pret citiem zaudējumiem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1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sz w:val="18"/>
              </w:rPr>
            </w:pPr>
            <w:r>
              <w:rPr>
                <w:sz w:val="18"/>
              </w:rPr>
              <w:t>sauszemes transportlīdzekļu īpašnieku civiltiesiskās atbildības apdrošināšanā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16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sz w:val="18"/>
              </w:rPr>
            </w:pPr>
            <w:r>
              <w:rPr>
                <w:sz w:val="18"/>
              </w:rPr>
              <w:t>vispārējās civiltiesiskās atbildības apdrošināšanā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17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sz w:val="18"/>
              </w:rPr>
            </w:pPr>
            <w:r>
              <w:rPr>
                <w:sz w:val="18"/>
              </w:rPr>
              <w:t>palīdzības apdrošināšanā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18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</w:rPr>
            </w:pPr>
            <w:r>
              <w:rPr>
                <w:sz w:val="18"/>
              </w:rPr>
              <w:t>No juridiskajām personām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2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 pieņemto pārapdrošināšanu saņemtās bruto prēmijas (12100+12200)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28" w:hanging="0"/>
              <w:rPr/>
            </w:pPr>
            <w:r>
              <w:rPr/>
              <w:t>No Latvijā reģistrētiem apdrošinātājiem/pārapdrošinātāji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rPr>
                <w:sz w:val="18"/>
              </w:rPr>
            </w:pPr>
            <w:r>
              <w:rPr>
                <w:sz w:val="18"/>
              </w:rPr>
              <w:t>No ārvalstīs reģistrētiem apdrošinātājiem/pārapdrošinātāji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aksāts Finanšu un kapitāla tirgus komisijas darbības finansēšanai (13100+13200)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00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No OCTAA operācijā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No pārējām apdrošināšanas operācijā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aksāts Apdrošināto aizsardzības fond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0"/>
              <w:rPr>
                <w:sz w:val="18"/>
              </w:rPr>
            </w:pPr>
            <w:r>
              <w:rPr>
                <w:sz w:val="18"/>
              </w:rPr>
              <w:t xml:space="preserve">Pārējā saņemtā nauda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00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ārējā samaksātā nauda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00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udas plūsma no apdrošināšanas darbības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>(11000+12000–13000–14000+14100–14200)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color w:val="000000"/>
                <w:sz w:val="18"/>
              </w:rPr>
              <w:t>Ieguldījumu iegāde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1000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color w:val="000000"/>
                <w:sz w:val="18"/>
              </w:rPr>
              <w:t>Ieguldījumu pārdoša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color w:val="000000"/>
                <w:sz w:val="18"/>
              </w:rPr>
              <w:t>Ienākumi no ieguldījumi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0"/>
              <w:rPr>
                <w:sz w:val="18"/>
              </w:rPr>
            </w:pPr>
            <w:r>
              <w:rPr>
                <w:sz w:val="18"/>
              </w:rPr>
              <w:t xml:space="preserve">Pārējā saņemtā naud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ārējā samaksātā naud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audas plūsma no ieguldījumu darbības </w:t>
            </w:r>
            <w:r>
              <w:rPr>
                <w:sz w:val="18"/>
              </w:rPr>
              <w:t>(22000–21000+23000+24000–25000)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0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0"/>
              <w:rPr>
                <w:sz w:val="18"/>
              </w:rPr>
            </w:pPr>
            <w:r>
              <w:rPr>
                <w:sz w:val="18"/>
              </w:rPr>
              <w:t xml:space="preserve">Saņemtā nauda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000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aksātā naud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audas plūsma no finansēšanas darbības </w:t>
            </w:r>
            <w:r>
              <w:rPr>
                <w:sz w:val="18"/>
              </w:rPr>
              <w:t>(31000–32000)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0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ūtas kursu izmaiņu ietekme uz naudu un tās ekvivalentiem (+/–)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0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3" w:hRule="atLeast"/>
        </w:trPr>
        <w:tc>
          <w:tcPr>
            <w:tcW w:w="6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uda un tās ekvivalenti pārskata gada sākumā (+/–)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0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6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auda un tās ekvivalenti pārskata gada beigās </w:t>
            </w:r>
            <w:r>
              <w:rPr>
                <w:sz w:val="18"/>
              </w:rPr>
              <w:t>(10000+20000+30000+40000+50000)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0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Vadītājs ____________________________ / 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paraksts)                                                    (vārds, uzvā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pildītājs 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>(vārds, uzvārds, tālruņa numurs, e-pasta adrese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.MM.yyyy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32" w:hanging="0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8" w:hanging="0"/>
      <w:outlineLvl w:val="2"/>
    </w:pPr>
    <w:rPr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36:00Z</dcterms:created>
  <dc:creator>preise</dc:creator>
  <dc:description>tālrunis: 7774885
e-pasts: baiba.preise@fktk.lv</dc:description>
  <dc:language>en-US</dc:language>
  <cp:lastModifiedBy>gutmane</cp:lastModifiedBy>
  <cp:lastPrinted>2004-09-06T16:37:00Z</cp:lastPrinted>
  <dcterms:modified xsi:type="dcterms:W3CDTF">2006-09-08T07:37:00Z</dcterms:modified>
  <cp:revision>3</cp:revision>
  <dc:subject>noteikumu pielikums</dc:subject>
  <dc:title>Nedzīvības apdrošinātāja naudas plūsmas pārskats</dc:title>
</cp:coreProperties>
</file>