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orinna LRS" w:hAnsi="Korinna LRS" w:eastAsia="Arial Unicode MS;Tahoma" w:cs="Korinna LRS"/>
          <w:sz w:val="22"/>
        </w:rPr>
      </w:pPr>
      <w:r>
        <w:rPr>
          <w:rFonts w:cs="Korinna LRS" w:ascii="Korinna LRS" w:hAnsi="Korinna LRS"/>
          <w:sz w:val="22"/>
        </w:rPr>
        <w:t>Likuma “Par valsts budžetu 2006.gadam”</w:t>
      </w:r>
    </w:p>
    <w:p>
      <w:pPr>
        <w:pStyle w:val="Normal"/>
        <w:jc w:val="right"/>
        <w:rPr>
          <w:rFonts w:ascii="Korinna LRS" w:hAnsi="Korinna LRS" w:eastAsia="Arial Unicode MS;Tahoma" w:cs="Korinna LRS"/>
          <w:sz w:val="22"/>
        </w:rPr>
      </w:pPr>
      <w:r>
        <w:rPr>
          <w:rFonts w:cs="Korinna LRS" w:ascii="Korinna LRS" w:hAnsi="Korinna LRS"/>
          <w:sz w:val="22"/>
        </w:rPr>
        <w:t>19.pielikums</w:t>
      </w:r>
    </w:p>
    <w:p>
      <w:pPr>
        <w:pStyle w:val="Normal"/>
        <w:rPr>
          <w:rFonts w:ascii="Korinna LRS" w:hAnsi="Korinna LRS" w:eastAsia="Arial Unicode MS;Tahoma" w:cs="Korinna LRS"/>
          <w:sz w:val="22"/>
        </w:rPr>
      </w:pPr>
      <w:r>
        <w:rPr>
          <w:rFonts w:eastAsia="Arial Unicode MS;Tahoma" w:cs="Korinna LRS" w:ascii="Korinna LRS" w:hAnsi="Korinna LRS"/>
          <w:sz w:val="22"/>
        </w:rPr>
      </w:r>
    </w:p>
    <w:p>
      <w:pPr>
        <w:pStyle w:val="Xl57"/>
        <w:spacing w:before="0" w:after="0"/>
        <w:rPr>
          <w:rFonts w:ascii="Korinna LRS" w:hAnsi="Korinna LRS" w:eastAsia="Times New Roman" w:cs="Korinna LRS"/>
          <w:lang w:val="lv-LV"/>
        </w:rPr>
      </w:pPr>
      <w:r>
        <w:rPr>
          <w:rFonts w:eastAsia="Times New Roman" w:cs="Korinna LRS" w:ascii="Korinna LRS" w:hAnsi="Korinna LRS"/>
          <w:lang w:val="lv-LV"/>
        </w:rPr>
        <w:t>Informācija par plānoto finansējumu atsevišķiem pasākumiem attiecīgajā budžeta programmā (apakšprogrammā)</w:t>
      </w:r>
    </w:p>
    <w:p>
      <w:pPr>
        <w:pStyle w:val="Normal"/>
        <w:rPr>
          <w:rFonts w:ascii="Korinna LRS" w:hAnsi="Korinna LRS" w:eastAsia="Arial Unicode MS;Tahoma" w:cs="Korinna LRS"/>
          <w:sz w:val="22"/>
          <w:lang w:val="lv-LV"/>
        </w:rPr>
      </w:pPr>
      <w:r>
        <w:rPr>
          <w:rFonts w:eastAsia="Arial Unicode MS;Tahoma" w:cs="Korinna LRS" w:ascii="Korinna LRS" w:hAnsi="Korinna LRS"/>
          <w:sz w:val="22"/>
          <w:lang w:val="lv-LV"/>
        </w:rPr>
      </w:r>
    </w:p>
    <w:tbl>
      <w:tblPr>
        <w:tblW w:w="8480" w:type="dxa"/>
        <w:jc w:val="left"/>
        <w:tblInd w:w="-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1511"/>
        <w:gridCol w:w="4660"/>
        <w:gridCol w:w="1070"/>
      </w:tblGrid>
      <w:tr>
        <w:trPr/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inistrija, cita centrālā valsts iestād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Programmas, apakšprog-rammas kods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Programmas, apakšprogrammas, pasākuma nosaukum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L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9"/>
        <w:gridCol w:w="1321"/>
        <w:gridCol w:w="175"/>
        <w:gridCol w:w="4675"/>
        <w:gridCol w:w="1070"/>
      </w:tblGrid>
      <w:tr>
        <w:trPr/>
        <w:tc>
          <w:tcPr>
            <w:tcW w:w="7370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0. Aizsardzības ministrij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eastAsia="Arial Unicode MS;Tahoma" w:cs="Korinna LRS" w:ascii="Korinna LRS" w:hAnsi="Korinna LRS"/>
                <w:b/>
                <w:bCs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12.00.00</w:t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Kara muzejs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rošūras par  Latviju Otrā pasaules kara laikā izdo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</w:tr>
      <w:tr>
        <w:trPr/>
        <w:tc>
          <w:tcPr>
            <w:tcW w:w="7370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4. Iekšlietu ministrij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eastAsia="Arial Unicode MS;Tahoma" w:cs="Korinna LRS" w:ascii="Korinna LRS" w:hAnsi="Korinna LRS"/>
                <w:b/>
                <w:bCs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6.00.00</w:t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Valsts policijas darbīb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ugavpils pilsētas un rajona Policijas pārvaldes pilsētas 4.policijas iecirknim – datora iegādei un interneta pieslēgum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6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ēkabpils rajona Policijas pārvaldei – datortehnikas iegāde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7.00.00</w:t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Ugunsdrošība, glābšana un civilā aizsardzīb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UGD Talsu brigādei – telpu remontam un inventāra iegāde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UGD Talsu brigādei – ēkas Talsos, K.Valdemāra ielā 94 remont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UGD Talsu brigādei – Sabiles posteņa telpu remontam un inventāra iegāde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UGD Talsu brigādei – Stendes posteņa telpu remontam un inventāra iegāde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UGD Talsu brigādei – Dundagas posteņa telpu remontam un inventāra iegāde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19.00.00</w:t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Fiziskās sagatavotības nodrošināšan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19.02.00</w:t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Fiziskās sagatavotības pasākum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lsts aģentūrai “Iekšlietu ministrijas sporta centrs”  – rehabilitācijas telpu remont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85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</w:tr>
      <w:tr>
        <w:trPr/>
        <w:tc>
          <w:tcPr>
            <w:tcW w:w="7370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5. Izglītības un zinātnes ministrij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eastAsia="Arial Unicode MS;Tahoma" w:cs="Korinna LRS" w:ascii="Korinna LRS" w:hAnsi="Korinna LRS"/>
                <w:b/>
                <w:bCs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2.00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Profesionālā izglītīb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2.04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Profesionālās izglītības mācību iestādes un pasākum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ugavpils 38.arodvidusskolai – sporta inventāra iegāde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ugavpils 38.arodvidusskolai – mācību telpu renovācijai un aprīkojuma iegāde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aulaines profesionālajai vidusskolai – elektriskās plīts nomaiņai un datora iegāde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8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aldus profesionālajai vidusskolai – datorklases aprīkošanai un datortehnikas iegāde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3.00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Augstākā izglītīb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3.01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Augstskolas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tvijas Sporta pedagoģijas akadēmijai – sporta zāles remontam un rehabilitācijas inventāra iegāde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5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9.00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Sports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9.05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Nacionālās sporta federācijas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tvijas Basketbola savienībai – nacionālās sieviešu izlases 2006.gada Eiropas čempionāta kvalifikācijas posm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0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tvijas Bodibildinga un fitnesa biedrībai – mācību nodarbībām bērni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6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tvijas Florbola savienībai – dalībai pasaules čempionātos un speciālās literatūras izdo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tvijas Sporta deju federācijai – sporta deju klubam “Dzintars” sacensību un treniņnometņu organizē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tvijas Šaušanas federācijai – sporta inventāra iegāde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9.10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Murjāņu sporta ģimnāzij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ieglatlētikas nodaļas pavasara treniņnometņu organizē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6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9.30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Dotācija Latvijas Motosporta federācij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acensību organizēšanai un federācijas darbības nodrošinā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Enduro komisijai – datoru un tehniskā inventāra iegādei sacensību rīko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IA “Baltijas kausa fonds” – Latvijas un starptautisko motokrosa sacensību rīkošanai un motokrosa publicitātes veicināšanai TV un plašsaziņas līdzekļos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  <w:p>
            <w:pPr>
              <w:pStyle w:val="Normal"/>
              <w:jc w:val="right"/>
              <w:rPr>
                <w:rFonts w:ascii="Korinna LRS" w:hAnsi="Korinna LRS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</w:r>
          </w:p>
          <w:p>
            <w:pPr>
              <w:pStyle w:val="Normal"/>
              <w:jc w:val="right"/>
              <w:rPr>
                <w:rFonts w:ascii="Korinna LRS" w:hAnsi="Korinna LRS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</w:r>
          </w:p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9 3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9.33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Dotācija Latvijas Sporta arodbiedrīb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rbības nodrošināšanai un telpu uzturēšanas parādu dzē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9.34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Dotācija futbola organizācijā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aunatnes futbola centram “Skonto”  – sporta laukuma īres izmaksu segšanai, sporta ekipējuma iegādei un sacensību sagatavošanai un organizē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Futbola klubam “Alberts” – bērnu un jauniešu komandu treniņlaukuma īres izmaksu segšanai, sporta ekipējuma iegādei un dalības nodrošināšanai starptautiskajās sacensībās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iedrībai “Šitika futbola skola” – sporta laukuma īres izmaksu segšanai, sporta ekipējuma iegādei un sacensību sagatavošanai un organizē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iedrībai “Futbola skola “Daugava”” – bērnu un jauniešu komandu treniņlaukuma īres izmaksu segšanai, sporta ekipējuma un inventāra iegādei un dalības nodrošināšanai starptautiskajās sacensībās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Futbola biedrībai “Gulbene 2005” – bērnu starptautiskā futbola turnīra organizē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9.35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Dotācija nacionālajai sporta bāzei  SIA “Babītes hokeja halle”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Hokeja halles remontdarbi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Hokeja inventāra atjaunošanai un iegāde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6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Ūdens atsāļošanas iekārtu kompleks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9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38.00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Dotācija Jura Barbina kristīgajai vidusskol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kolēnu mācību galdu un krēslu iegāde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</w:tr>
      <w:tr>
        <w:trPr/>
        <w:tc>
          <w:tcPr>
            <w:tcW w:w="7370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6. Zemkopības ministrij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eastAsia="Arial Unicode MS;Tahoma" w:cs="Korinna LRS" w:ascii="Korinna LRS" w:hAnsi="Korinna LRS"/>
                <w:b/>
                <w:bCs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23.00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Pieaugušo tālākizglītīb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uku konsultāciju birojam Talsos, K.Valdemāra ielā 21a – infrastruktūras sakārto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25.00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Zivju resursu sabalansēta izmantošana un bioloģiskās daudzveidības saglabāšan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25.01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Zivju resursu izmantošanas regulēšana un izpēte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tvijas Vēžu un zivju audzētavas asociācijai – vēžu populācijas atjaunošanai Lielupē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</w:tr>
      <w:tr>
        <w:trPr/>
        <w:tc>
          <w:tcPr>
            <w:tcW w:w="7370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  <w:b/>
                <w:bCs/>
              </w:rPr>
              <w:t>17. Satiksmes ministrij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</w:rPr>
            </w:pPr>
            <w:r>
              <w:rPr>
                <w:rFonts w:eastAsia="Arial Unicode MS;Tahoma" w:cs="Korinna LRS" w:ascii="Korinna LRS" w:hAnsi="Korinna LRS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8.00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Valsts aģentūras “Rīgas motormuzejs” darbības nodrošināšan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s biedrībai “Latvijas Antīko automobiļu klubs” – organizācijas darbības nodrošinā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</w:tr>
      <w:tr>
        <w:trPr/>
        <w:tc>
          <w:tcPr>
            <w:tcW w:w="7370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8. Labklājības ministrij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eastAsia="Arial Unicode MS;Tahoma" w:cs="Korinna LRS" w:ascii="Korinna LRS" w:hAnsi="Korinna LRS"/>
                <w:b/>
                <w:bCs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5.00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Valsts sociālie pakalpojum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5.14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Dotācija Latvijas Neredzīgo biedrīb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rbības nodrošinā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25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entspils teritoriālajai organizācijai – datoru iegāde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5.17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Dotācija Latvijas Pensionāru federācij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rbības nodrošinā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ugavpils pilsētas pensionāru apvienībai – darbības nodrošinā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pājas pensionāru apvienībai – darbības nodrošinā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ēkabpils pilsētas pensionāru apvienībai –materiālās bāzes uzlabošanai (inventāra iegādei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5.43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Dotācija Latvijas Sieviešu invalīdu asociācijai “Aspazija”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tvijas Sieviešu invalīdu asociācijai “Aspazija”  – telpu tehniskajam nodrošinājum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tvijas Sieviešu invalīdu asociācijas  “Aspazija” Varakļānu nodaļai –  darbības nodrošinā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5.59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Dotācija invalīdu biedrībām un organizācijā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otācija invalīdu biedrībai “Tu vari!” (reģ. nr.40008072774) – telpu remont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Dotācija invalīdu biedrībai “Tu vari!” –– uzbrauktuves ierīkošanai cilvēkiem ar kustību traucējumiem Kuldīgā, Raiņa ielā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otācija Kuldīgas rajona invalīdu biedrības černobiliešu invalīdu grupai – iekārtu un aprīkojuma iegāde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35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otācija Saldus invalīdu iniciatīvas centram – datora un aprīkojuma iegāde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3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otācija Daugavpils invalīdu ar kustību traucējumiem biedrībai “Ilgas” – darbības nodrošinā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otācija Siguldas novada  SO “Aicinājums Tev” – specializētā autotransporta iegāde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5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</w:tr>
      <w:tr>
        <w:trPr/>
        <w:tc>
          <w:tcPr>
            <w:tcW w:w="7370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  <w:b/>
                <w:bCs/>
              </w:rPr>
              <w:t>19. Tieslietu ministrij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</w:rPr>
            </w:pPr>
            <w:r>
              <w:rPr>
                <w:rFonts w:eastAsia="Arial Unicode MS;Tahoma" w:cs="Korinna LRS" w:ascii="Korinna LRS" w:hAnsi="Korinna LRS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24.00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Ieslodzījuma vietas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Cēsu audzināšanas iestādei nepilngadīgajiem – sanitāro mezglu remont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29.00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Dotācija Kristīgās palīdzības fond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tvijas evaņģēliski luteriskās baznīcas Konsistorijas darbības atbalstam – integrācijas procesu veicināšanai Latvijā, biroja tehnikas iegādei un divu darbinieku atalgojum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5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Evaņģēliskajai luterāņu draudzei “Zilais krusts” – materiālu un inventāra iegāde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s Metropolijas Romas katoļu kūrijai –datortehnikas iegāde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8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tvijas evaņģēliski luteriskās baznīcas Konsistorijai – interneta mājaslapas uzturēšanai un tehniskā darbinieka atalgojum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6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ristīgās palīdzības fonda administrē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1 29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ristīgās palīdzības fonda projekti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ugavpils Borisa un Gļeba pareizticīgo baznīcai – bērnu kristīgo nometņu organizē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ezupovas Sv. Pētera un Pāvila Romas katoļu baznīcai – Jaunavas Marijas Godam veltītā altāra rekonstrukcij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eliģiski sabiedriskam žurnālam “Katōļu Dzeive” – datortehnikas iegāde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issvētās Dievmātes Patvēruma Viļakas pareizticīgo baznīcai – projekta “Vissvētās dievmātes Patvēruma Viļakas pareizticīgo baznīcas ikonu vietu sakārtošana un ikonu iegāde” īsteno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rāslavas vecticībnieku draudzei – baznīcas rekonstrukcijai un renovācij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ombuļu Sv. Jāzepa Romas katoļu baznīcai – baznīcas ēkas uzturē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8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rimuldas evaņģēliski luteriskajai baznīcai – remontdarbiem un projekta un tehniskās dokumentācijas izstrādā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39.00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Dotācija Latvijas Politiski represēto apvienībai un biedrīb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s politiski represēto biedrībai – darbības nodrošinā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3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s politiski represēto biedrībai – pieminekļa “Baigā gada upuriem” konkurs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44.00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 xml:space="preserve">Dotācija reliģisko organizāciju darbības nodrošināšanai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ārtes evaņģēliski luteriskajai baznīcai –baznīcas remontdarbi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trazdes evaņģēliski luteriskajai baznīcai – baznīcas remontdarbi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ēržu Romas katoļu baznīcai – baznīcas logu nomaiņ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5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ieniņu Romas katoļu baznīcai – baznīcas elektroinstalācijas nomaiņai un iekštelpu remont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s Mežaparka Gustava Ādolfa evaņģēliski luteriskajai baznīcai – baznīcas remont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s Misiones draudzei – baznīcas ēkas remont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Rīgas Lutera draudzei – draudzes nama celtniecības tehniskajai projektēšanai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s Sv. Marijas Magdalēnas Romas katoļu draudzei – altārtelpas remontdarbi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tvijas Baptistu draudžu savienības Teoloģijas seminār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7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ugavpils Sv. Nikolaja pareizticīgo baznīcai – baznīcas rekonstrukcijai un renovācij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ugavpils Vecforštates Sv. Pētera un Pāvila pareizticīgo baznīcai  – baznīcas rekonstrukcijai un renovācij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ugavpils Maļutinas un Judovkas vecticībnieku draudzei – baznīcas rekonstrukcijai un renovācij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Ķemeru evaņģēliski luteriskajai baznīcai –baznīcas kāpņu restaurācij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6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alvu Romas katoļu baznīcai – Kristīgā sakrālās kultūras centra projekta izstrāde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alvu rajons – Baltinavas Romas katoļu draudzes ēku remont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alvu rajons, Tilžas pagasts – Tilžas evaņģēliski luteriskās baznīcas remont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Naujenes pagasta Spruktu Romas katoļu baznīcai – remontdarbi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Naujenes pagasta Jezupovas Sv. Pētera un Pāvila Romas katoļu baznīcai – iekštelpu remont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rustpils Romas katoļu baznīcai – baznīcas celiņu segumu sakārto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rāslavas novada Priedaines Katoļu baznīcai – baznīcas remontdarbi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rāslavas vecticībnieku baznīcai – baznīcas remontdarbi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gdas Romas katoļu baznīcai – būvniecības darbi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krundas evaņģēliski luteriskajai baznīcai – baznīcas remontdarbi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Ēdoles evaņģēliski luteriskajai baznīcai –baznīcas remontdarbi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abiles evaņģēliski luteriskajai baznīcai –baznīcas remontdarbi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ārmes evaņģēliski luteriskajai baznīcai –baznīcas remontdarbi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ēdurgas evaņģēliski luteriskajai baznīcai – baznīcas altāra restaurācij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9"/>
        <w:gridCol w:w="1496"/>
        <w:gridCol w:w="4675"/>
        <w:gridCol w:w="1070"/>
      </w:tblGrid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mbažu rajons – Umurgas baznīcas remontdarbi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udzas pilsēta – pareizticīgo baznīcas fasādes remont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udzas pilsēta – Romas katoļu  baznīcas fasādes remont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lvārdes Romas katoļu baznīcai – remontdarbi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5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izkalnes pagasts – Aizkalnes baznīcas ārsienas krāso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5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īvānu Romas katoļu baznīcai – baznīcas apkures ierīkošanai un iekštelpu remont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glonas bazilikas atbalsta biedrībai – darbības nodrošinā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ušonas Romas katoļu baznīcai – baznīcas grīdas nomaiņ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iļānu Romas katoļu baznīcai – baznīcas logu nomaiņ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toļerovas Romas katoļu baznīcai –baznīcas apkures ierīkošanai, iekštelpu remont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Talsu Romas katoļu draudzes baznīcai – baznīcas remontdarbi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abiles evaņģēliski luteriskajai baznīcai –baznīcas remontdarbi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tendes evaņģēliski luteriskajai baznīcai –baznīcas remontdarbi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lmieras Sv. Sīmaņa evaņģēliski luteriskajai baznīcai – dievnama remontdarbi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Ugāles evaņģēliski luteriskajai baznīcai –baznīcas altāra restaurācij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9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Usmas evaņģēliski luteriskajai baznīcai –baznīcas siltināšanai un apdare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3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  <w:b/>
                <w:bCs/>
              </w:rPr>
              <w:t>22. Kultūras ministrij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</w:rPr>
            </w:pPr>
            <w:r>
              <w:rPr>
                <w:rFonts w:eastAsia="Arial Unicode MS;Tahoma" w:cs="Korinna LRS" w:ascii="Korinna LRS" w:hAnsi="Korinna LRS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18.00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Kultūrpārvaldīb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18.03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Dotācija nevalstiskajām organizācijā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9"/>
        <w:gridCol w:w="1496"/>
        <w:gridCol w:w="4675"/>
        <w:gridCol w:w="1070"/>
      </w:tblGrid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otācija I.Kozakevičas Latvijas Nacionālo kultūras biedrību asociācij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4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otācija Latvijas Rakstnieku savienībai – Vizmas Belševicas piemiņas plāksnes izgatavošanai un uzstādī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 – biedrībai “Aijas Kukules mūzikas studija “Omnes”” – bērnu kora “Omnes” ieraksta un kompaktdiska izdo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Rīga – biedrībai “Aijas Kukules mūzikas studija “Omnes”” – dalībai koru festivālā konkursā </w:t>
            </w:r>
            <w:r>
              <w:rPr>
                <w:rFonts w:cs="Korinna LRS" w:ascii="Korinna LRS" w:hAnsi="Korinna LRS"/>
                <w:i/>
                <w:iCs/>
                <w:sz w:val="22"/>
              </w:rPr>
              <w:t>“Riva del Garda”</w:t>
            </w:r>
            <w:r>
              <w:rPr>
                <w:rFonts w:cs="Korinna LRS" w:ascii="Korinna LRS" w:hAnsi="Korinna LRS"/>
                <w:sz w:val="22"/>
              </w:rPr>
              <w:t xml:space="preserve"> (Itālija)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 – Latvijas Teātra darbinieku savienībai –  projektam “Tilts”. Pensionēto mākslinieku izrādes veco ļaužu pansionātos un bērnunamos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85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 – sabiedriskajai organizācijai “Latvijas Skaņu ierakstu, producentu, izdevēju un izplatītāju apvienība” – LaMPA cīņai pret intelektuālā īpašuma pirātismu, skolu jaunatnes izglītošanai intelektuālā īpašuma tiesību aizsardzības jomā, izdodot bukletus un rīkojot akcijas skolās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6 5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 – Latvijas Dizaineru savienībai – A.Grāpja grāmatas “Augusts Dombrovskis. Mūžs un veikums” izdo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 – Latvijas Grāmatizdevēju asociācijai – konkursa “Gada balva grāmatniecībā” nodrošinā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 – Rīgas Latviešu biedrībai –  projekta “Dzīvā upe. RLB vakar, šodien...” īstenošanai. Rakstu krājums par Rīgas Latviešu biedrību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19.00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Profesionālā māksl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19.01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Skatuves mākslas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pājas pilsēta – Liepājas teātra materiāli tehniskās bāzes uzlabo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1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19.03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Filmu nozare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Filmu uzņemšanas studijai </w:t>
            </w:r>
            <w:r>
              <w:rPr>
                <w:rFonts w:cs="Korinna LRS" w:ascii="Korinna LRS" w:hAnsi="Korinna LRS"/>
                <w:i/>
                <w:iCs/>
                <w:sz w:val="22"/>
              </w:rPr>
              <w:t>“Scilla”</w:t>
            </w:r>
            <w:r>
              <w:rPr>
                <w:rFonts w:cs="Korinna LRS" w:ascii="Korinna LRS" w:hAnsi="Korinna LRS"/>
                <w:sz w:val="22"/>
              </w:rPr>
              <w:t xml:space="preserve"> –aktierfilmas par nacionālajiem partizāniem pēc konkursa uzvarētājas Annas Skaidrītes Gailītes scenārija “Mēs paliksim zvaigznēs” realizācij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19.06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Izdienas pensijas profesionālajiem skatuves mākslinieki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abalsts Latvijas izciliem vadošiem baleta mākslinieki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0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21.00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Kultūras mantojums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21.01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Muzej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TextBodyIndent"/>
              <w:rPr/>
            </w:pPr>
            <w:r>
              <w:rPr/>
              <w:t xml:space="preserve">Latvijas Etnogrāfiskajam brīvdabas muzejam – Zemgales sētas </w:t>
            </w:r>
          </w:p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ekonstrukcij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tvijas Etnogrāfiskā brīvdabas muzeja filiālei “Vēveri” – ēku remontam un vējdzirnavu rekonstrukcij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tvijas Etnogrāfiskajam brīvdabas muzejam – ugunsgrēkā cietušās Zemgales sētas saimniecības ēkas restaurācij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s vēstures un kuģniecības muzejam – nepieciešamās aparatūras iegāde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s vēstures un kuģniecības muzejam – nacionālā krājuma izstādes “Saderināšanās un precēšanās” organizēšanai un ar to saistītās publicitātes nodrošinā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akstniecības, teātra un mūzikas muzejam – Viktora Jansona vides mākslas akcijas iestudē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tvijas Nacionālajam mākslas muzejam – informatīva materiāla “Latvijas Nacionālais mākslas muzejs” izdošanai latviešu, angļu, vācu un franču valodā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6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lsts aģentūrai “Ojāra Vācieša memoriālais muzejs” – multimediju CD “Ojārs Vācietis” pabeig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Aspazijas un Raiņa mājai – muzejam Baznīcas ielā 30 – aprīkojuma iegādei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92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inažu jūrskolas muzejam – muzeja ēkas fasādes atjaunošanai (materiālu iegādei) un koka skulptūru “Ainažu kuģinieki” atklāšanas svētki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Īpaši aizsargājamam kultūras piemineklim – Turaidas muzejrezervātam – projekta “Gaujas lībieši Latvijas kultūrvēsturē” īsteno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Tautas frontes muzejam – darbības nodrošinājum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otācija Latvijas Okupācijas muzejam – muzeja ēkas rekonstrukcijas skiču un tehniskā plāna sagatavo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9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otācija 1991.gada barikāžu dalībnieku biedrīb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5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Latvijas Okupācijas muzeja projektam </w:t>
            </w:r>
            <w:r>
              <w:rPr>
                <w:rFonts w:cs="Korinna LRS" w:ascii="Korinna LRS" w:hAnsi="Korinna LRS"/>
                <w:i/>
                <w:iCs/>
                <w:sz w:val="22"/>
              </w:rPr>
              <w:t>“Via Dolorosa”</w:t>
            </w:r>
            <w:r>
              <w:rPr>
                <w:rFonts w:cs="Korinna LRS" w:ascii="Korinna LRS" w:hAnsi="Korinna LRS"/>
                <w:sz w:val="22"/>
              </w:rPr>
              <w:t xml:space="preserve"> – grāmatai par staļinisma upuri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22.00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Kultūras projekti un investīcijas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22.02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Kultūras pasākumi, sadarbības līgumi un programmas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otācija nodibinājumam “Māras loks” – grāmatas par dievturību izdošanai un darbības nodrošinā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otācija Baldones mūzikas skolai – projektam “Muzicējam kopā ar draugiem” – 4.starptautiskajam bērnu kameransambļu festivālam–konkurs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5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29. Veselības ministrij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2.00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Izglītīb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2.03.00</w:t>
            </w:r>
          </w:p>
        </w:tc>
        <w:tc>
          <w:tcPr>
            <w:tcW w:w="4675" w:type="dxa"/>
            <w:tcBorders/>
          </w:tcPr>
          <w:p>
            <w:pPr>
              <w:pStyle w:val="Heading1"/>
              <w:spacing w:before="0" w:after="120"/>
              <w:rPr>
                <w:rFonts w:eastAsia="Arial Unicode MS;Tahoma"/>
              </w:rPr>
            </w:pPr>
            <w:r>
              <w:rPr/>
              <w:t>Augstākā izglītīb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s Stradiņa universitātei – sporta zāles un dušas telpu kapitālremont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3.00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Veselības aprūpe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3.33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Valsts higiēniskā un epidemioloģiskā uzraudzīb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 “Sabiedrības veselības aģentūra” – Jēkabpils filiāles fasādes remont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3.40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Dotācija Latvijas ķirurgu biedrīb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tvijas ķirurģijas žurnāla izdo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3.45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Dotācija biedrībai “Latvijas Ģimenes plānošanas un seksuālās veselības asociācija “Papardes zieds””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Telpu remont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8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3.48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Atbalsts Ambulatorās un stacionārās veselības aprūpes pakalpojumu sniedzēju attīstības programmas ievie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s Stradiņa klīniskās universitātes slimnīcas 14.nodaļai – grīdu remont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8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3.49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Dotācija Latvijas Kaulu, locītavu un saistaudu slimnieku biedrīb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pājas nodaļas darbības nodrošinā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2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3.50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Dotācija Latvijas Diabēta apvienīb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aldus rajona nodaļai – inventāra iegāde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3.53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Dotācija Latvijas Multiplās sklerozes asociācij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auskas nodaļai (invalīdu biedrībai) – higiēnas preču un tehnisko līdzekļu iegāde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aldus nodaļai – inventāra iegāde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  <w:t>03.54.00</w:t>
            </w:r>
          </w:p>
        </w:tc>
        <w:tc>
          <w:tcPr>
            <w:tcW w:w="467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Dotācija nodibinājumam “Bērnu slimnīcas fonds”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  <w:tc>
          <w:tcPr>
            <w:tcW w:w="4675" w:type="dxa"/>
            <w:tcBorders/>
            <w:vAlign w:val="center"/>
          </w:tcPr>
          <w:p>
            <w:pPr>
              <w:pStyle w:val="TextBody"/>
              <w:spacing w:before="0" w:after="120"/>
              <w:ind w:firstLine="36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Ārstu apmācības programma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36. Bērnu un ģimenes lietu ministrij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eastAsia="Arial Unicode MS;Tahoma" w:cs="Korinna LRS" w:ascii="Korinna LRS" w:hAnsi="Korinna LRS"/>
                <w:b/>
                <w:bCs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1.00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Bērnu un ģimenes tiesību aizsardzīb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1.21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Dotācija nevalstiskajām organizācijā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otācija Latvijas Audžuģimeņu biedrībai – biroja darbinieka atalgojum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1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otācija Bērnu un ģimeņu atbalsta biedrībai “Bakners” – Latvijas audžuģimeņu tīkla koordinatora un koordinatora sadarbībai ar ārpusģimenes aprūpes iestādēm darbības nodrošinājum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26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otācija misijai “Pakāpieni” – Grūtnieču un jauno māmiņu patvēruma centra uzturēšanas izdevumu segšana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otācija atklātajam sabiedriskajam fondam “Kultūras un izglītības fonds “UPE”” – telpu iekārtošanai un semināru un nometņu rīkošanai bērniem ar īpašām vajadzībām un viņu tuviniekie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5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otācija integrācijas centram “Atvērtās durvis” – mūzikas instrumentu un skaņu aparatūras iegāde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 5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</w:tr>
      <w:tr>
        <w:trPr/>
        <w:tc>
          <w:tcPr>
            <w:tcW w:w="8440" w:type="dxa"/>
            <w:gridSpan w:val="4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45. Īpašu uzdevumu ministra sabiedrības integrācijas lietās sekretariāts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3.00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Dotācija biedrībai “Mazākumtautību programma “Zelta kamoliņš””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okumentālās (nekomerciālās) filmas izveidei par Slutišķu kompleksu kā unikālu integrācijas modeli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69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47. Radio un televīzij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eastAsia="Arial Unicode MS;Tahoma" w:cs="Korinna LRS" w:ascii="Korinna LRS" w:hAnsi="Korinna LRS"/>
                <w:b/>
                <w:bCs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6.00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Dotācija SIA “Vārds &amp; Co” Latvijas Kristīgajam radio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tvijas Kristīgā radio studijas tehniskajam iekārtojumam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 0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48. Valsts cilvēktiesību birojs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eastAsia="Arial Unicode MS;Tahoma" w:cs="Korinna LRS" w:ascii="Korinna LRS" w:hAnsi="Korinna LRS"/>
                <w:b/>
                <w:bCs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01.00.00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Valsts cilvēktiesību birojs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onferencei ar ārvalstu ekspertu piedalīšanos par ombudinstitūciju un labas pārvaldības principa attīstību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200</w:t>
            </w:r>
          </w:p>
        </w:tc>
      </w:tr>
      <w:tr>
        <w:trPr/>
        <w:tc>
          <w:tcPr>
            <w:tcW w:w="119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spacing w:before="0" w:after="120"/>
              <w:ind w:left="340" w:hanging="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ētījumam par vārda un pulcēšanās brīvību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4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Korinna LRS">
    <w:charset w:val="ba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Korinna LRS" w:hAnsi="Korinna LRS" w:cs="Korinna LRS"/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Korinna LRS" w:hAnsi="Korinna LRS" w:eastAsia="Arial Unicode MS;Tahoma" w:cs="Korinna LRS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Xl57">
    <w:name w:val="xl57"/>
    <w:basedOn w:val="Normal"/>
    <w:qFormat/>
    <w:pPr>
      <w:spacing w:before="280" w:after="280"/>
      <w:jc w:val="center"/>
    </w:pPr>
    <w:rPr>
      <w:rFonts w:eastAsia="Arial Unicode MS;Tahoma"/>
      <w:b/>
      <w:bCs/>
      <w:lang w:val="en-GB"/>
    </w:rPr>
  </w:style>
  <w:style w:type="paragraph" w:styleId="TextBodyIndent">
    <w:name w:val="Body Text Indent"/>
    <w:basedOn w:val="Normal"/>
    <w:pPr>
      <w:spacing w:before="0" w:after="120"/>
      <w:ind w:left="340" w:hanging="0"/>
    </w:pPr>
    <w:rPr>
      <w:rFonts w:ascii="Korinna LRS" w:hAnsi="Korinna LRS" w:cs="Korinna LRS"/>
      <w:sz w:val="22"/>
    </w:rPr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2:44:00Z</dcterms:created>
  <dc:creator>A-647</dc:creator>
  <dc:description/>
  <dc:language>en-US</dc:language>
  <cp:lastModifiedBy>A-840</cp:lastModifiedBy>
  <cp:lastPrinted>2005-10-31T08:41:00Z</cp:lastPrinted>
  <dcterms:modified xsi:type="dcterms:W3CDTF">2005-11-08T09:32:00Z</dcterms:modified>
  <cp:revision>21</cp:revision>
  <dc:subject/>
  <dc:title>Likuma "Par valsts budžetu 2006</dc:title>
</cp:coreProperties>
</file>