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Likuma “Par valsts budžetu 2006.gadam”</w:t>
      </w:r>
    </w:p>
    <w:p>
      <w:pPr>
        <w:pStyle w:val="Normal"/>
        <w:ind w:firstLine="484"/>
        <w:jc w:val="right"/>
        <w:rPr>
          <w:rFonts w:ascii="Korinna LRS" w:hAnsi="Korinna LRS" w:cs="Korinna LRS"/>
          <w:sz w:val="20"/>
          <w:lang w:val="lv-LV"/>
        </w:rPr>
      </w:pPr>
      <w:r>
        <w:rPr>
          <w:rFonts w:cs="Korinna LRS" w:ascii="Korinna LRS" w:hAnsi="Korinna LRS"/>
          <w:sz w:val="22"/>
          <w:szCs w:val="28"/>
          <w:lang w:val="lv-LV"/>
        </w:rPr>
        <w:t>18.pielikums</w:t>
      </w:r>
    </w:p>
    <w:p>
      <w:pPr>
        <w:pStyle w:val="Normal"/>
        <w:ind w:firstLine="484"/>
        <w:jc w:val="both"/>
        <w:rPr>
          <w:rFonts w:ascii="Korinna LRS" w:hAnsi="Korinna LRS" w:cs="Korinna LRS"/>
          <w:sz w:val="20"/>
          <w:lang w:val="lv-LV"/>
        </w:rPr>
      </w:pPr>
      <w:r>
        <w:rPr>
          <w:rFonts w:cs="Korinna LRS" w:ascii="Korinna LRS" w:hAnsi="Korinna LRS"/>
          <w:sz w:val="20"/>
          <w:lang w:val="lv-LV"/>
        </w:rPr>
      </w:r>
    </w:p>
    <w:p>
      <w:pPr>
        <w:pStyle w:val="Normal"/>
        <w:ind w:firstLine="484"/>
        <w:jc w:val="both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/>
      </w:pPr>
      <w:r>
        <w:rPr/>
        <w:t>Atbalsts Ambulatorās un stacionārās veselības aprūpes pakalpojumu sniedzēju attīstības programmas ieviešanai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</w:r>
    </w:p>
    <w:tbl>
      <w:tblPr>
        <w:tblW w:w="9073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8"/>
        <w:gridCol w:w="198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Iestādes atbilstoši Ambulatorās un stacionārās veselības aprūpes pakalpojumu sniedzēju attīstības programmai (apstiprināta ar Ministru kabineta 2004.gada 20.decembra rīkojumu Nr.1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47" w:hanging="0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Ls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Iestādes, kuras ir Veselības ministrijas padotībā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Narkoloģijas valst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Garīgās veselības valst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porta medicīnas valst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Tuberkulozes un plaušu slimību valst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aģentūra “Latvijas Infektoloģijas centr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Katastrofu medicīn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6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Kapitālsabiedrības, kurās Veselības ministrija ir valsts kapitāla daļu turētāj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Rīgas Austrum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AS “Bērnu klīniskā universitāt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AS “P.Stradiņa klīniskā universitāt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3 8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Daugav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Piejūr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Traumatoloģijas un ortopēdij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Nacionālais rehabilitācijas centrs “Vaivari”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Bērnu psihoneiroloģiskā slimnīca “Ainaži”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Daugavpils psihoneiroloģisk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Slimnīca “Ģintermuiža”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Aknīstes psihoneiroloģisk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sts SIA “Strenču psihoneiroloģisk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1 023 8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lang w:val="lv-LV"/>
              </w:rPr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Pašvaldības un pārējās veselības aprūpe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i/>
                <w:i/>
                <w:i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lang w:val="lv-LV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Daugavpils reģionāl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Pašvaldības SIA “Ventspil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Valmieras rajona pašvaldības SIA “Valmier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Liepājas centrāl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Pašvaldības SIA “Rēzekn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Jēkabpils rajona centrālā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Jelgavas pilsēt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Alūksnes rajona pašvaldības SIA “Alūksn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Cēsu rajona pašvaldības aģentūra “Cēsu rajona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Gulbenes rajona pašvaldības SIA “Gulben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Krāslav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 xml:space="preserve">SIA “Ludzas rajona slimnīca”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Madonas rajona pašvaldības SIA “Madon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Ogres rajona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Saldus medicīnas centr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Pašvaldības aģentūra “Tukuma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Aizkraukles rajona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 xml:space="preserve">Balvu rajona pašvaldības aģentūra “Balvu slimnīca”                                                              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Bausk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Dobeles un apkārtn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Limbaž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Preiļ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īgas rajona pašvaldības SIA “Rīgas rajona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Talsu rajona pašvaldības AS “Tals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Valk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Kuldīg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SIA “Sarkanā Krusta Smilten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 xml:space="preserve">Pašvaldības SIA “Priekules slimnīca”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Pašvaldības SIA “Aizpute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Līvānu novada domes pašvaldības SIA “Līvān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Ērgļu pašvaldības SIA “Ērgļu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Pašvaldības iestāde “Dagdas slimnīca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</w:tcPr>
          <w:p>
            <w:pPr>
              <w:pStyle w:val="Normal"/>
              <w:ind w:left="340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 xml:space="preserve">KOP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3 330 000</w:t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</w:r>
          </w:p>
        </w:tc>
      </w:tr>
      <w:tr>
        <w:trPr>
          <w:trHeight w:val="330" w:hRule="atLeast"/>
        </w:trPr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PAVISAM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5 003 800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40"/>
        <w:tab w:val="left" w:pos="1000" w:leader="none"/>
        <w:tab w:val="left" w:pos="11740" w:leader="none"/>
      </w:tabs>
      <w:jc w:val="right"/>
      <w:outlineLvl w:val="2"/>
    </w:pPr>
    <w:rPr>
      <w:rFonts w:ascii="Korinna LRS" w:hAnsi="Korinna LRS" w:cs="Korinna LRS"/>
      <w:sz w:val="28"/>
      <w:szCs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orinna LRS" w:hAnsi="Korinna LRS" w:cs="Korinna LRS"/>
      <w:b/>
      <w:bCs/>
      <w:sz w:val="18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55:00Z</dcterms:created>
  <dc:creator>A-614</dc:creator>
  <dc:description/>
  <dc:language>en-US</dc:language>
  <cp:lastModifiedBy>A-714</cp:lastModifiedBy>
  <cp:lastPrinted>2005-10-31T08:40:00Z</cp:lastPrinted>
  <dcterms:modified xsi:type="dcterms:W3CDTF">2005-11-08T09:24:00Z</dcterms:modified>
  <cp:revision>5</cp:revision>
  <dc:subject/>
  <dc:title>Likuma “Par valsts budžetu 2006</dc:title>
</cp:coreProperties>
</file>