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  <w:t>Likuma “Par valsts budžetu 2006.gadam”</w:t>
      </w:r>
    </w:p>
    <w:p>
      <w:pPr>
        <w:pStyle w:val="Normal"/>
        <w:jc w:val="right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  <w:t>16.pielikum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alsts izsniedzamie galvojumi 2006.gadam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200"/>
        <w:gridCol w:w="1980"/>
      </w:tblGrid>
      <w:tr>
        <w:trPr>
          <w:trHeight w:val="375" w:hRule="atLeast"/>
        </w:trPr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</w:rPr>
              <w:t>Projekti un to realizētā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84" w:hanging="0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Ls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 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 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Heading3"/>
              <w:rPr>
                <w:rFonts w:eastAsia="Arial Unicode MS;Tahoma"/>
              </w:rPr>
            </w:pPr>
            <w:r>
              <w:rPr/>
              <w:t>Latvijas Olimpiskā komiteja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(Daugavpils Olimpiskā centra multifunkcionālā sporta kompleksa izveide)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4 700 000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Latvijas Olimpiskā komiteja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(Liepājas Olimpiskā centra multifunkcionālās sporta halles izveide)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4 600 000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Studējošo kreditēšana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(Kredītu izsniegšana studējošajiem)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9 720 000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Studiju kreditēšana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(Kredītu izsniegšana studiju maksas segšanai)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15 120 000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Latvijas Hipotēku un zemes banka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(Latvijas mikro un mazo uzņēmēju attīstības  kreditēšanas projekts)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30 000 000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VSIA “Slimnīca “Ģintermuiža””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(VSIA “Slimnīcas “Ģintermuiža”” ēku un infrastruktūras rekonstrukcija un renovācija)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10 457 110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VSIA “Strenču psihoneiroloģiskā slimnīca”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(VSIA “Strenču psihoneiroloģiskā slimnīca” ēku un infrastruktūras rekonstrukcija un renovācija)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1 884 120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VSIA “Bērnu psihoneiroloģiskā slimnīca “Ainaži””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(VSIA “Bērnu psihoneiroloģiskā slimnīca “Ainaži”” ēku un infrastruktūras rekonstrukcija un renovācija)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1 270 400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VSIA “Daugavpils psihoneiroloģiskā slimnīca”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(VSIA “Daugavpils psihoneiroloģiskā slimnīca” ēku un infrastruktūras rekonstrukcija un renovācija)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10 336 140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VSIA “Aknīstes psihoneiroloģiskā slimnīca”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(VSIA “Aknīstes psihoneiroloģiskā slimnīca” ēku un infrastruktūras rekonstrukcija un renovācija)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3 312 230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SIA “Ludzas rajona slimnīca”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(SIA “Ludzas rajona slimnīca” jaunuzceltā korpusa nodošana ekspluatācijā)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4 000 000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VAS “Bērnu klīniskā universitātes slimnīca”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(VAS “Bērnu klīniskā universitātes slimnīca” jaunā korpusa rekonstrukcija, celtniecība un medicīniskā aprīkojuma iegāde)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18 350 000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Rīgas Stradiņa universitāte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(Rīgas Stradiņa universitātes aulas rekonstrukcija un mācību procesa aprīkojuma iegāde)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8"/>
                <w:lang w:val="lv-LV"/>
              </w:rPr>
              <w:t>1 900 000</w:t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  <w:lang w:val="lv-LV"/>
              </w:rPr>
            </w:r>
          </w:p>
        </w:tc>
      </w:tr>
      <w:tr>
        <w:trPr/>
        <w:tc>
          <w:tcPr>
            <w:tcW w:w="7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KOPĀ</w:t>
            </w:r>
          </w:p>
        </w:tc>
        <w:tc>
          <w:tcPr>
            <w:tcW w:w="19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  <w:lang w:val="lv-LV"/>
              </w:rPr>
              <w:t>115 650 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rinna LRS" w:hAnsi="Korinna LRS" w:cs="Korinna LRS"/>
      <w:b/>
      <w:bCs/>
      <w:szCs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orinna LRS" w:hAnsi="Korinna LRS" w:cs="Korinna LRS"/>
      <w:b/>
      <w:bCs/>
      <w:sz w:val="22"/>
      <w:szCs w:val="2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51:00Z</dcterms:created>
  <dc:creator>A-614</dc:creator>
  <dc:description/>
  <dc:language>en-US</dc:language>
  <cp:lastModifiedBy>A-714</cp:lastModifiedBy>
  <cp:lastPrinted>2005-11-02T09:04:00Z</cp:lastPrinted>
  <dcterms:modified xsi:type="dcterms:W3CDTF">2005-11-08T09:21:00Z</dcterms:modified>
  <cp:revision>7</cp:revision>
  <dc:subject/>
  <dc:title>Likumprojekta “Par valsts budžetu 2006</dc:title>
</cp:coreProperties>
</file>