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Likuma “Par valsts budžetu 2006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14.pielikums</w:t>
      </w:r>
    </w:p>
    <w:p>
      <w:pPr>
        <w:pStyle w:val="Normal"/>
        <w:rPr>
          <w:rFonts w:ascii="Korinna LRS" w:hAnsi="Korinna LRS" w:eastAsia="Arial Unicode MS;Tahoma" w:cs="Korinna LRS"/>
          <w:sz w:val="22"/>
        </w:rPr>
      </w:pPr>
      <w:r>
        <w:rPr>
          <w:rFonts w:eastAsia="Arial Unicode MS;Tahoma" w:cs="Korinna LRS" w:ascii="Korinna LRS" w:hAnsi="Korinna LRS"/>
          <w:sz w:val="22"/>
        </w:rPr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Mērķdotācijas pašvaldību pasākumiem</w:t>
      </w:r>
    </w:p>
    <w:p>
      <w:pPr>
        <w:pStyle w:val="Normal"/>
        <w:rPr>
          <w:rFonts w:ascii="Korinna LRS" w:hAnsi="Korinna LRS" w:eastAsia="Arial Unicode MS;Tahoma" w:cs="Arial"/>
          <w:b/>
          <w:b/>
          <w:bCs/>
          <w:sz w:val="20"/>
          <w:szCs w:val="20"/>
        </w:rPr>
      </w:pPr>
      <w:r>
        <w:rPr>
          <w:rFonts w:eastAsia="Arial Unicode MS;Tahoma" w:cs="Arial" w:ascii="Korinna LRS" w:hAnsi="Korinna LRS"/>
          <w:b/>
          <w:bCs/>
          <w:sz w:val="20"/>
          <w:szCs w:val="20"/>
        </w:rPr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sētas un rajoni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ojekta nosau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3.vidusskolai – datoru klases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11.pirmsskolas izglītības iestādes telpu remonts un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nu un sporta laukumu rekonstrukcija un izveide Daugavpils pilsētas Jaunforštates mikrorajon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 – Latviešu kultūras centra vēsturiskā nosaukuma “Vienības nams” izveidošana un uzstādīšana, jaunu durvju izgatav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s biedrības “Latvijas Spīdveja centrs” bērnu un jaunatnes sporta skolai “Virāža” – tehnikas un sportistu ekipē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Daugavpils reģionālās slimnīcas bērnu nodaļai –rotaļlietu iegāde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tvijas Sarkanā Krusta Daugavpils pilsētas komitej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4.pamatskolai – mājturības kabineta mēbeļu un iekār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cs="Arial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speciālās pamatskolas kosmētiskai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1.sanatorijas internāt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vakara (maiņu) vidusskolas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rmsskolas izglītības iestādes “Kamolītis” kosmētiskai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rmsskolas izglītības iestādes “Pasaciņa”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rmsskolas izglītības iestādes “Rotaļa” kosmētiskai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rmsskolas izglītības iestādes “Vārpiņa”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bērnu un jauniešu centram “Junda” –mūzikas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bērnu bibliotēkai “Zinītis” – grāma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8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lsētas P/A “Kultūra”– kultūras nama grīdas seg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lsētas P/A “Kultūra” – bērnu izrādes “Sūnu ciema zēni” iestud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Jelgavas pilsētas biedrības “Hokeja klubs </w:t>
              <w:br/>
              <w:t>“Zemgale”” – sporta kompleksa “Zemgale” materiāltehniskā nodrošinājuma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sociālās aprūpes centram “Jelgava” – datora un projek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mal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malas pilsētas sākumskolas “Taurenītis” bērnu rotaļlaukuma sakārtošana un ēkas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malas pilsētas bērnudārza  “Rūķītis” celtniecība un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Dotācija Jūrmalas pilsētas biedrībai “Vecās tehnikas klubs MG”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malas diabēta federācijas sociālās integrācijas projek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3.pamatskolai – datoru klases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internātpamatskolai – datoru klases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internātpamat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pilsētas 11.vidusskolas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iņa 6.vidus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iņa 6.vidusskolas gaiteņa segum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A.Puškina 2.vidusskolas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4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daudzbērnu ģimeņu biedrībai “Dēkla” –datortehnikas un biroja aprīkojuma iegāde un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daudzbērnu ģimeņu biedrības “Dēkla” nometnes “Veselīgai dzīvei – vairāk prieka!” organiz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3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muzeja politiski represēto atmiņu grāmatas iz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olitiski represēto biedrības Liepājas nodaļ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as vanagu Liepājas nodaļ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2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basketbola sporta skolai – sporta tērpu un basketbola bumb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Diabēta biedrības aprūpes un apmācības kabineta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5.vidusskolas zēnu mājturības kabine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logopēdiskās internātpamatskolas sociālās korekcijas programmas īste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pilsētas kultūras namam – bērnu kolektīva “Dziguči”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pašvaldības sporta aģentūras stadion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speciālās ekonomiskās zonas informatīvo materiālu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6.vidusskolas aktu zāl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razdumuižas internātvidusskolai – attīstības centram vājredzīgiem un neredzīgiem bērniem – specializētā aprīkojuma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139.pirmsskolas izglītības iestādei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16.pirmsskolas izglītības iestādes “Laismiņa” kāpņu telpu un grupu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49.pirmsskolas izglītības iestādei – jaunu gultu un grupu telpu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biedrības “JCI Latvia” projekta “Jauno līderu akadēmija” vasaras nometnes organizēšana Saldū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žaparka filiālbibliotēkai – grāmatu iegāde bibliotēkas darba attīstīb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sanatorijas internātpamatskolai – tehnisko palīglīdzekļu iegāde mācību procesam un mākslinieciskajai pašdarbīb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I Meža kapu kapličas logu vitrāžu ideju konkurss un vitrāžu izgatav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speciālās pamatskolas – attīstības centra medicīnas punk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Kristīgajai vidusskolai – datortehnikas, mēbeļu un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Ventspils Latviešu biedrībai – tērpu iegāde Ventspils Latviešu biedrības vīru korim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pilsētas kultūras centram – tērpu iegāde korim “Līvzeme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4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galda hokeja kluba inventāra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Dotācija Ventspils Latviešu biedrība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raukl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raukles novada ģimnāzijas materiāltehniskās bāzes piln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raukles pilsētas bērnu un jauniešu centra sanitārā mezgla renovācija un biroja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raukles sporta centra birojam –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jelgavas vidusskolai – datoru iegāde un zāles apgaismoju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jelgavas vidusskolas materiāltehniskās bāzes piln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color w:val="FF0000"/>
                <w:sz w:val="22"/>
              </w:rPr>
            </w:pPr>
            <w:r>
              <w:rPr>
                <w:rFonts w:cs="Korinna LRS" w:ascii="Korinna LRS" w:hAnsi="Korinna LRS"/>
                <w:color w:val="FF0000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elu apgaismojuma renovācija pie M.Brimmerbergas Pļaviņu vidusskola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dzeses pamatskolai – dator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dzeses pamatskolas dabas zinību kabinetu materiāltehniskās bāzes piln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dzeses pagasta bibliotēkas materiālās bāz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okneses pagasta sociālajam centram –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zzalves pagasta pamatskolas sporta zāle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skalnes pagastam piederošo kūtiņu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eces pagasta pirmsskolas izglītības iestādes “Vasariņa”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eces pagasta informācijas centram –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rīveru A.Upīša vidusskolas internāta jumt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28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rīveru pagasta pašvaldības tūrisma un informācijas centra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etalvas pagasta Odzienas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sākumskolas sporta laukum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.Glika Alūksnes Valsts ģimnāzijas 1.stāva sanitārā mezgla  renovācija un 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pilsētas dienas centram bērniem – telpu remonts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pilsētas bibliotēk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pes pilsētas ar lauku teritoriju pirmsskolas mācību iestādes “Vāverīte”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pes pilsētas ar lauku teritoriju tūrisma un informācijas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nnas pagasta ēkas ieejas pielāgošana cilvēkiem ar īpašām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ujienas speciālās internātskolas sporta zāles jumta segum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pēļu un rotaļu ierīču izgatavošana un uzstādīšana Gaujienas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ujienas pagasta tautas namam – skaņu un gaismas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lzenes pagasta sporta zāles renovācijas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lncempju pagasta Viktora Ķirpa Ates muzeja ēk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lncempju feldšeru vecmāšu punktam – EKG un karstā gaisa sterilizatora aparāt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lienas pamatskolas jumt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ālupes pagasta bibliotēk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eltiņu pagasta publiskā interneta punkt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iemeru pamatskolas elektroiekārt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a interešu izglītības metodiskā centra “Bērnu atbalsta centrs” darbības papla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pilsētas ģimnāzijas ēdināšanas blok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pilsētas pirmsskolas izglītības iestādes “Sienāzītis” elektroinstalācijas kapitālai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mūzikas 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pilsētas kultūras un atpūtas centram – apskaņošanas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pūtēju orķestrim “Balvi” – kostīm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ļakas pagasta folkloras ansamblim “Abrenīte” –apskaņošanas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tinavas pagasta muzeja ēkas jumta un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zpils vidusskolai – dator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gāju vidusskolas sporta zāles jaunceltnes pabeigšana un grīdas segum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gāju pagasta pirmsskolas izglītības iestādes “Vārpiņa”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Šķilbēnu pagasta Upītes pamatskolas apkur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ilžas internātpamatskolas mākslinieciskās pašdarbības telpu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ilžas pagasta muzeja ekspozīcijas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ctilžas pamat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Žīguru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usk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ārbeles pagasta sociālā centra izveides turpināšana un remontdarbu vei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85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pagasta sieviešu kluba “Mikslis”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pagasta 1.bibliotēkai – jaunu grāmatu un preses izdevum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pagasta 2.bibliotēkai – jaunu grāmatu un preses izdevum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pagasta tautas nama folkloras kop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tautas nama durvju un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raukstes pagasta sociālajam dienestam – da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odes pagasta pamatskol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odes pamatskolas bibliotēkas aprīkoju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odes pamatskolai –  apkures katl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ilīšu pagasta Uzvaras vidusskolai – datoru un multiprojek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ecavas novada Zālītes speciālās internātskolas duš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ecavas bērnu bibliotēkai – da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žotnes internātvidusskolai – mācību grāmatu un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aistkalnes vidus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aistkalnes pūtēju orķestrim –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elpes pamat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csaules pagasta Jaunsaules pamatskolas sporta zāles jumta remonts un siltumapgādes sistēmas sa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8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cumnieku pagasta Misas vidus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8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esturu ciemata kultūras centra lūgšanas vietas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rajona biedrības “Vidzemes tūrisma asociācija” projekts “Visaptverošas Vidzemes reģiona tūrisma produktu un pakalpojumu datubāzes izveide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Olimpiskajam centram – tehnika rollerslēpošanas trašu uzturēšan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pilsētas pamatskolas mācību datortehnikas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tbalsta grupai Cēsu pilsētas pamatskolas 1.–4.klašu vecākiem – izdales materiāli un grup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sanatorijas internātpamatskolai – virtuves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kultūras centram – kultūras nama kora “Wenden” dziedātāju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pilsētas Cēsinieku kluba projekts “Baltu baznīcu Cēsīm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gatnes pilsētas “Dienas centra”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matas pamatskolai – ekoskolas vides kopšanas 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matas pamat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matas novada Drabešu internātpamat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matas novada sociālās aprūpes nodaļai – mājas aprūpes mobilās vienības autotransport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rustu bibliotēkas ēkas siltināšana, inventāra iegāde un grāmatu fonda paliel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zērbenes ambulancei – elektrokardiogrāf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piebalgas vidus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piebalgas pagasta mūzikas vidus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as pagasta “Ģimenes centra”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gatnes sporta klubam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ārsnēnu pagasta tautas nam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taures pagasta informācijas un brīvā laika aktivitāšu centram bērniem un ģimenēm – telpu remonts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tpūtas laukuma izbūve Priekuļu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aiskuma sanatorijas internāt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1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aiskuma sanatorijas internātskolas katlu mājas projekta real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ujenes pagasta “Dienas centra”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ives pagasta Rāmuļu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ives pagasta “Ģimenes šūpuļa” ēkas kapitālremonta projek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cpiebalgas pagasta kultūras nama logu un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selavas pagasta SO “Sieviešu atbalsta izglītības un kultūras centrs “Ieva”” projekts “Mana īpašā Veselava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rajona Raudas speciālajai internātskolai bērniem bāreņiem – autobus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rajona tautas izglītības un kultūras centra vokālajai grupai “Vijolīte” – tērpu iegāde un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Daugavpils rajona tautas izglītības un kultūras centra Latgales kultūras darbinieku tālākizglītības programm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lūkstes novada Bebrenes ciemata apgaismojum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emenes pagasta Zemgales vidus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ūvdarbu veikšana ūdenssaimniecības sakārtošanas projektam  Dvietes ciem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ksnas pamatskolas folkloras kopai –  tautas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pagasta skolai – autobus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mūzikas skol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novadpētniecības muzeja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jenes pagasta sociālās aprūpes dienas centram “Žēlsirdība” – kostīmu un mēbeļu iegāde vokālā ansambļa “Pīlādzītis”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šķu pagasta Špoģu vidusskol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rajona jauniešu veselības centra logu nomaiņa un kopētāj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rajona bibliotēkām – printeru iegāde, multimediju centra izveide centrālajā bibliotēkā un novadpētniecības muzej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rajona rehabilitācijas grupas ierīkošana bērniem invalīd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Valsts ģimnāzijas informātikas kabinetu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28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mūzikas skolai – mūzikas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ejasstrazdu pamatskolas pirmsskolas vecuma bērnu grup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Īles pagasta tautas nama sanitārā mezgla rekonstrukcija un ār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ērvetes kultūras nama ieejas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ērvetes novada A.Brigaderes memoriālā muzeja apkur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ērvetes brīvdabas estrādes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ērvetes novada ceļu uz Z/S “Tīsiņi”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ītiņu pagasta Vītiņu muižas durvj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ebrenes pagasta padomei – ugunsdrošības normu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rajona pedagoģiski psiholoģiskās palīdzības centra konferenču, lekciju un semināru organiz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1.pirmsskolas izglītības iestāde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pilsētas jauniešu iniciatīvu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kultūras centra tautas teātra telpu renovācija un kamīntelp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pilsētas kultūras centra sporta deju sacensību un semināru organiz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kstu pagasta ciemata katlumāj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ruvienas pamatskolas elektroinstalācij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ejasciema pagasta bērnu un skolēnu veselības aprūpes kabinetam –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zuma kultūras nama tehniskā aprīkojuma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emontdarbu veikšana Stāmerienas pamatskolas ēdināšanas blokā un pirmsskolas grupas rotaļu telpā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IA “Jelgavas rajona slimnīca” remont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rajona padomes sociālās aprūpes centra “Zemgale” remontdarbi un veļas mazgātav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lejas vidus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lejas bērnunama patversme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lūdas pagasta Šķibes pamat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svirlaukas pagasta Staļģenes pamatskolas ķīmijas kabine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lplatones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lplatones speciālajai internāt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vbērzes vidusskolas ēkas renovācijas un energoefektivitātes paaugstināšanas projek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vbērzes ciema ūdenstorņ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zolnieku vidusskolas sporta un aktu zāles ap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latones pagasta Lielvircavas pamatskolai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gundes izglītības centram “Avoti” – datora un projek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lces pamatskolas mācību bāz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lces pagasta ūdensapgādes, kanalizācijas un attīrīšanas iekārtu rekonstrukcijas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rcavas vidusskolas fizikas, ķīmijas un bioloģijas kabinetu aprīkojums un resursu pilnvei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rajona centrālās slimnīcas ķirurģijas nodaļas sanitārā mezgl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lsētas pamatskolas materiālās bāz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vakara vidusskolai – ēdamzāles un mācību kabinetu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48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rajona A.Žilinska Jēkabpils mūzikas skolai 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lsētas bibliotēkai – grāma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lsētas informatīvo zīmju izgatavošana un uzstādī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lsētas doktorāta izveidošana pilsētas labajā kr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lēpošanas trases ar pacēlāju ierīkošana Aknīstes pilsē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esītes vidusskolas materiāltehniskās bāz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sares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tašienes pagasta kultūras nama durvju, skatuves elektroinstalācijas un apgaismojum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ūku pagasta Sūnu pamatskolas teritorijas žog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ūku pagasta padomei – autotransport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žāres pagasta sporta zālei –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benes pagasta kultūras nam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iržu internātpamatskolas sporta zāles remonta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as pagasta Biržu tautas namam – apkures katl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ēlpils pamatskolas telpu remonts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ēlpils pagasta doktorāta ēkas logu un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asas vidusskolas mācību ēkas Nr.2 renovācijas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pamatskolas ēdnīc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pamatskolai – mācību līdzekļu iegāde un fizikas kabineta materiāltehniskās bāzes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novada Varavīksnes vidusskolas sporta zāles grīdas segum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9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gdas vidusskol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ndzeļu pamatskolas sporta zāles grīd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zernieku vidusskolai – mēbeļu iegāde metodiskajam kabinetam un bibliotēk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aistas pamatskola – interneta pieslēgšana un skolas tehniskais aprīkoju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Šķeltovas pirmsskolas izglītības iestādes jumt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2.vidus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Centra vidusskolai – kopētāja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.Plūdoņa Kuldīgas ģimnāzijas latviešu valodas un literatūras kabineta, skolas muzeja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4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novada muzejam – automašīn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ilsētas tūrisma un orientēšanās klubam “Taka” – starta pulkstenis orientēšanās sacensību rīkošan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ilsētas pirmais starptautiskais Kuldīgas pusmaraton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/A “Sociālais dienests” – multimediju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ilsētas pensionāru apvienībai “Rumbiņa” – automātiskās veļas mazgāšanas mašīnas un mūzikas cent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ilsētas 1905.gada parka apgaismojuma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rundas kultūras centra uzbrauktuve cilvēkiem ar kustību traucējum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sungas pagasta bibliotēkas logu nomaiņa un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Padures bibliotēkas uzbrauktuve cilvēkiem ar kustību traucējumiem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endas bibliotēkai – kopētāj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ociālā centra iekārtošana Rudbāržu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jona skolēnu izglītības centra  un pieaugušo izglītības centra materiāltehniskās bāzes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1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jona ASF “Aizvīķu parks” – parka kopšanas 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jona pašvaldības SIA “Pansionāts “Rokaiži”” sanitārtehnikas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pilsētas bibliotēkas fonda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pilsētas muzeja ekspozīcij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pilsētas izstāžu zāles eksponēšanas aprīkojuma modern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pilsētas Misiņkalna estrādes renovācijas uzsā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slimnīcai – automašīn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iekules vidusskolai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unkas pagasta Ata Kronvalda Krotes pamatskolas piebūve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1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unkas pagasta Ata Kronvalda Krotes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alkas pagasta A.Spāģa Dunalkas pamatskola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alkas pagasta kultūras un izglītības iestāžu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9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pgaismojuma nomaiņa Dunalkas sporta hall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ikas pagasta Sikšņu pamat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mbūtes pagasta bibliotēkai – datora un programm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viezes pamatskolai – mājsaimniecības kabineta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viezes pamatskolai – galdu un krēsl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robiņas pagasta Robežnieku ciemata kultūras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zdangas jauktajam korim – kora vīriešu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žas pagasta kultūras namam – krēsl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cas pagasta mūzikas 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cas pagasta mūzikas skolas jumt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cas kultūras nama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cavas pagasta pamat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cavas pagasta pirmsskolas iestādei “Zvaniņš”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iņodes internātpamatskolas ģimenes atbalsta centra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ērgales pagasta bibliotēkas jumt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3.vidusskolas vēstures galerijas izveidošana un skaņu aparatūras un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kultūras nama skatuves grīd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kultūras nama ieej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nažu pilsētas estrādes skiču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ojas pilsētas pirmsskolas izglītības iestādes “Auseklītis” renovācijas projek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acgrīvas vidusskolai, Korģenes pamatskolai – darbgaldu iegāde zēnu darbmācības klase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acgrīvas pilsētas ar lauku teritoriju pirmsskolas izglītības iestādes “Vilnītis”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acgrīvas mūzikas skolai –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aiceles pilsētas lībiešu muzeja “Privālind” telpu remonts un ekspozīcijas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aiceles pilsētas sporta centra futbola laukum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aslavas pagasta Vilzēnu ciemata siltumapgādes sistēmas projektēšanas darb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īvzemnieku pagasta sabiedriskā centra datorzāle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Katvaru pagasta Friča Bārdas Pociema </w:t>
              <w:br/>
              <w:t>pamat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tvaru pagasta Friča Bārdas muzeja “Rumbiņi”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ēdurgas mākslas 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upes vidus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āles pagastam – datoru komplek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Umurgas pagasta pamatskolas ūdens apgādes un siltumapgādes trases avārijas seku likvid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drižu pamatskolas datorklases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drižu pagasta ceļa norāžu zīmju izgatavošana un izvie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drižu pagasta E.Melngaiļa muzej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rajona sporta skolai – svarcelšanas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ārsavas vidus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ilupes pilsētas pirmsskolas izglītības iestādes energoefektivitāt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iģu pagasta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iblas vidusskolas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iblas novada Līdumnieku bibliotēk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snaudas pagasta tautas nama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snaudas pagasta Istalsnas bibliotēk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stras pagasta ūdensvada un kanalizācijas sistēmu rekonstrukcijas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uderu pagasta Lauderu pirmsskolas izglītības iestādei – automātiskās veļas mazgāšanas mašīnas iegāde un interešu centram “Smaids” – krēsl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uderu pagasta “Rudovas pilskalna” dabas tūrisma takas izveidošana un atpūtas vietu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žvidu 1.pamat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ērdzenes pagasta Pudinavas pamatskolai – datora un kopētāj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irzas pamatskolai – mājturības kabineta iekārtu un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asienes pamatskolas un pirmsskolas iestādes daļēja renovācija – logu un ār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das pagasta bibliotēkas telpu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ureņu pagasta sociālā dzīvokļa izveidošana –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ušmucovas pamatskolas apkures sistēm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4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navas tautas namam – apskaņošanas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virgzdenes pagasta Cirmas pamatskolai – mācību līdzekļu un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pilsētas 2.vidusskolai – dator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pilsētas 1.vidusskolas datorkabineta izveide un datorklases aprīkojuma modern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3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pilsētas pirmsskolas izglītības iestādei “Priedīte”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pilsētas pirmsskolas izglītības iestādes “Saulīte” āra baseina un rotaļu lauku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bērnu un jaunatnes centra šaha un dambretes pulciņa attīst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mūzikas skolai –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bērnu un jaunatnes sporta skola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svaines internātskolas ugunsdzēsības signalizācijas, elektroapgādes, iekšējo tīklu projekta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svaines internātskolas videosistēmas izveidošana mācību korpusā Rīgas ielā 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7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boratorijas darbu un demonstrējumu iekārtu iegāde Cesvaines vidusskolas dabas zinību mācību priekšmet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svaines vidusskolas radiostacija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9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svaines pils atjaunošanas ziedojumu tālruņa abonēšanas pakalpojumu apmaksa un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vārijas stāvokļa novēršana Lubānas vidusskolas ūdensvada, siltumapgādes un kanalizācijas sistēm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rakļānu vidus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rakļānu slimnīcai –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4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ronas pagasta Grostonas draudzes skolas palīgēku jumt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ronas pagasta kultūras nama tehniskās infrastruktūras modern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rkavas pagasta pansionāta ēk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zelzavas speciālajai internātpamatskolai – pacēlāja ierīkošana, inventāra un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Ērgļu saieta namam – jaunu krēsl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drānu pagasta pieaugušo izglītības projekta atbals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umurdas pagasta kaplič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zēres pagasta tautas nam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Ļaudonas pagasta bērnu rotaļu un attīstības centra “Ļaudona” izvei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ārcienas pagasta bibliotēk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urmastienes krucifiksa – lūgšanu namiņ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šupes pagasta ūdensapgādes sistēmas rekonstrukcijas tehniski ekonomiskā pamatojum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aulienas pagasta pirmsskolas izglītības iestādes “Pasaciņa” ēk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nu spēļu laukuma izveide Sarkaņu pagasta Biksēr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rkaņu pagasta padomes ēkas siltināšana un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3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usnējas pagasta pansionāta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irnienes pamatskolas ēk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stienas pagasta vides izglītības mācību nometne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stienas kultūrvēsturiski izglītojošā ekocentra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stienas pagasta tautas nam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novada jauniešu iniciatīvu centra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9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kultūras centra materiāltehniskās bāzes papild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skeitparkam – skatītāju tribīņ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valīdu pacēlāja izbūve Ogres pilsētas pašvaldības aģentūrā “Dziednīca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lvārdes novada SO “Lielvārdes attīstības fonds – trimdas literatūras grāmatu klēts” telpu remonts un iekār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lienas kultūras nama sanitārā mezgl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zozolu kultūras un administratīvā nama renovācijas projekta īste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eiļ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Preiļu rajona pašvaldības iestādei “Veselības un sociālās aprūpes centram “Aglona”” – datora iegāde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eiļu novada Aizkalnes pamatskolai –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eiļu apvedceļa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īvānu novada pensionāru apvienības senioru korim</w:t>
            </w:r>
            <w:r>
              <w:rPr>
                <w:rFonts w:cs="Korinna LRS" w:ascii="Korinna LRS" w:hAnsi="Korinna LRS"/>
                <w:vanish/>
                <w:sz w:val="22"/>
              </w:rPr>
              <w:t> </w:t>
            </w:r>
            <w:r>
              <w:rPr>
                <w:rFonts w:cs="Korinna LRS" w:ascii="Korinna LRS" w:hAnsi="Korinna LRS"/>
                <w:sz w:val="22"/>
              </w:rPr>
              <w:t>– tērpu iegāde un apvienīb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eiļu mūzikas un mākslas skolas Aglonas filiālei – mūzikas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glonas pagasta sieviešu vokālajam ansamblim –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glonas ciema bibliotēkai – dato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utru pagastam – autobusa iegāde skolēnu pārvadāšan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rkavas vidusskolas stadiona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rkavas pagasta estrāde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reģiona lauku sieviešu SO “Sidrabrasa” darbības paplašināšana (Atbrīvošanas aleja 95, Rēzekne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zgales pagasta kultūras namam – apskaņošanas iekārt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zgales pagasta muzejam – A.Rupaiņa grāmatas izd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Čornajas pirmsskolas izglītības iestāde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igalavas pamatskolas ēk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igalavas pagasta sporta laukum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unatas vidus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6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unatas pagasta jaunatnes atpūtas interešu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ltas mūzikas skolas jumta seguma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ltas pagasta sporta zālei –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ākoņkalna pagasta pamatskolas materiālās bāzes atjau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trēnu pagasta sociālā atbalsta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zolmuižas pagastam – org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ušas pagasta sociālā aprūpes centra iz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kstagala pagasta Vītolu skolas ēk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Baložu pirmsskolas iestādei “Avotiņš” – medicīnas kabineta aprīkojums un rotaļu laukuma labiekārtošan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ožu pilsētas jaunatnes interešu centra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dones jauniešu kora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ožu vidusskolai – biroja tehnikas, videotehnikas un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aspils pilsētas Latvijas senioru koru salidojuma 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iguldas novada bērnu invalīdu un ģimeņu SO “Cerību spārni” bērnu un jauniešu laukuma izveide un ārstnieciskās vingrošanas zāles tehniskā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Ādažu pagasta politiski represēto klubam – komunistiskā terora upuru pieminekļa Baltezera kapos ideju konkursa projekts un realizēšanas uzsā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čukalna pamatskolas vēstures kabine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imuldas pagasta SO “Veselības veicināšanas centrs “Krimulda”” vasaras nometnes tehniskais nodrošināju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Ķekavas pagasta sporta namam – akustiskās sistēm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9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Ķekavas pagasta aģentūras “Ķekavas ambulance” materiāltehniskā stāvokļa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opažu novada Zaķumuižas pamatskolas caurstaigājamo klašu pār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opažu viduslaiku pilsdrupu konser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amatskolas logopēdiskās palīdzības programmas īsten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amatskolai – logopēda kabineta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ilsētas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ilsētas ģimnāzijai – interaktīvās tāfele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2.vidus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ilsētas Dzimtsarakstu nodaļas projekts “Atbalstīsim ģimenes un ģimeniskās vērtības Latvijā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ņa Rozentāla Saldus vēstures un mākslas muzeja telpu aprīkojums un krājuma saglab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ocēnu novada Remtes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ocēnu novada Blīdenes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ocēnu vidus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rocēnu novada bērnu un jauniešu sporta skolai – sporta inventāra un kopētāj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zeres vidus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iķu pamatskolai –</w:t>
            </w:r>
            <w:r>
              <w:rPr>
                <w:rFonts w:cs="Korinna LRS" w:ascii="Korinna LRS" w:hAnsi="Korinna LRS"/>
              </w:rPr>
              <w:t xml:space="preserve"> </w:t>
            </w:r>
            <w:r>
              <w:rPr>
                <w:rFonts w:cs="Korinna LRS" w:ascii="Korinna LRS" w:hAnsi="Korinna LRS"/>
                <w:sz w:val="22"/>
              </w:rPr>
              <w:t>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triņu pamatskola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triņu pagasta veco ļaužu un invalīdu pansionāta “Ābeles” energoefektivitātes paaugstināšana un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grandes pagasta Kalnu vidus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īgrandes mūzikas skolai – mūzikas instrument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ovadnieku pagasta Sātiņu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ovadnieku pagasta padome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ampāļu bibliotēka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bas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pagasta padomei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dakstes pagasta pamatskolai – zēnu amatapmācības kabineta un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aņas pagasta pamatskolas elektro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aņas pagasta sporta angāra apkures sistēma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irņu pagasta Kurzemītes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vārdes pagasta Striķu pamatskolai – inventāra un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pamatskolas telpu (skolotāju istabas)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pilsētas pašvaldības pirmsskolas izglītības iestādei “Sprīdītis” – datoru un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pūtēju orķestrim –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pensionāru dienas centram – aprīkojuma un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ārvietojamo tualešu iegāde Talsu pilsēt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Vertikālo apzaļumošanas objektu iegāde Talsu pilsēta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Auto pieturu paviljonu iegāde Talsu pilsēta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biles novada Valgales sākum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endes aprūpes un attīstības biedrības “Mežazīle” dator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dagas vidus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dagas vidusskolas darbmācības kabineta materiālās bāzes uzlab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Īves pagasta daudzdzīvokļu mājas energoa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idzes pagasta centra gājēju ietves un apgaismojuma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9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ucienas pagasta muzeja 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6" w:type="dxa"/>
        <w:jc w:val="left"/>
        <w:tblInd w:w="-21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ērsraga vidusskolas bioloģijas kabineta laboratorijas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kuma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eitparka izveide Tukum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kuma invalīdu sporta klub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ndavas novada Kārļa Mīlenbaha vidusskolas ieejas trepju laukuma sa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ndavas novada Matkules pamatskolas kāpņu telp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ndavas novada Zemītes pamat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ndavas pilsētas pirmsskolas izglītības iestādei “Zīļuks” –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eitparka ierīkošana Kandavas novad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ašvaldības SIA “Kandavas slimnīca”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žūkstes vidusskolai – virtuves blok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sātu pagasta bibliotēkas informācijas centra dator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estenes pagasta Kurzemes Brāļu kapu izbūves darbu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mārdes pagasta pirmsskolas iestādes remontdarbu vei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mes pagasta kultūras namam – jauktā kora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mes pagasta kultūras darba atbals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nes pagasta kultūras nama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esatu pagasta kultūras nama logu un durvj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Zantes pagasta folkloras kopai “Vācelīte” – tērp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7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pamatskolas mācību materiālās bāzes uzlabošana valodu apmācīb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ģimnāzijas ēdnīcai – trauku mazgājamās mašīn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ģimnāzijas mācību materiālās bāzes uzlabošana valodu apmācīb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pilsētas pirmsskolas izglītības iestādes “Pumpuriņš” teritorijas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mūzikas skolas koncertzālei – krēsl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kultūras namam – skaņu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edas pirmsskolas izglītības iestādes renovācija –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miltenes ģimnāzijas mācību materiālās bāzes uzlabošana amatu mācība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miltenes kinoteātra moderniz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IA “Sarkanā Krusta Smiltenes slimnīca” – rentgena apar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ilskas pagasta Mēru kultūras nama signalizācija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lomes kultūras nama ugunsgrēka seku likvid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Ērģemes pagasta pamatskolas lasītava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Ērģemes pilsdrupu konser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rundzāles pagasta pamatskolas sporta laukuma labiekārtošana un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1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ārķu pamatskolai – mācību līdzek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rikātas sporta zāles materiālās bāzes pilnvei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riņu pagasta bērnu rotaļu laukum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jciema pamatskolai – sporta inventār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pēļu laukuma 1,5–3 gadus veciem bērniem izveide Valmieras pilsē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pilsētas slidotavai – skeitparka aprīkojuma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pilsētas Vidzemes reģionālajam krīžu centram cietušajiem bērniem un sievietēm – teritorijas labiekārtošana un mēbeļu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formatīvā stenda ar pulksteni uzstādīšana Valmieras pilsētas centr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pilsētas piecu daudzdzīvokļu māju pagalmu labiekārtošana ar atpūtas un  sporta elementiem bērnie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ūjienas speciālās pirmsskolas izglītības iestādes  “Vārpiņa” 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nu rotaļu laukuma izveide pie Rūjienas novada ģimenes atbalsta centra “Vārpiņa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ērzaines pagasta sociālā darbinieka un pagasttiesas darba telpu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urtnieku skolas muzeja aprīkojum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urtnieku pagasta talku un vides izglītības pasākumu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ocēnu pamatskolas remonts (ēkas siltināšana, logu nomaiņa, jumta remonts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tīšu pagastam – datortehnikas un programmatūr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ukšēnu pagasta vidusskolas aktu zāle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pagasta bibliotēkas tehniskā projekta izstr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3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cates pagasta kultūras un informācijas centra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kalnes pamatskolas informātikas kabineta pilnveidošana, interneta pieslēguma nodrošināšana un datortehnikas iegā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kalnes pagasta pamatskolas mācību telpu apgaismojuma sistēm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6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uzes attīstības un veicināšanas biedrības darbīb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Užavas pagasta pamatskolas logu nomaiņ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Užavas tautas nama sil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rves pagasta kapu žoga un kapu vārtu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OP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Korinna LRS" w:hAnsi="Korinna LRS"/>
                <w:b/>
                <w:bCs/>
                <w:sz w:val="22"/>
                <w:szCs w:val="20"/>
              </w:rPr>
              <w:t>1 455 2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50:00Z</dcterms:created>
  <dc:creator>A-647</dc:creator>
  <dc:description/>
  <dc:language>en-US</dc:language>
  <cp:lastModifiedBy>A-714</cp:lastModifiedBy>
  <cp:lastPrinted>2005-10-31T08:35:00Z</cp:lastPrinted>
  <dcterms:modified xsi:type="dcterms:W3CDTF">2005-11-08T09:17:00Z</dcterms:modified>
  <cp:revision>20</cp:revision>
  <dc:subject/>
  <dc:title>Likuma "Par valsts budžetu 2006</dc:title>
</cp:coreProperties>
</file>