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Likuma “Par valsts budžetu 2006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</w:rPr>
      </w:pPr>
      <w:r>
        <w:rPr>
          <w:rFonts w:cs="Korinna LRS" w:ascii="Korinna LRS" w:hAnsi="Korinna LRS"/>
          <w:sz w:val="22"/>
        </w:rPr>
        <w:t>13.pielikums</w:t>
      </w:r>
    </w:p>
    <w:p>
      <w:pPr>
        <w:pStyle w:val="Normal"/>
        <w:rPr>
          <w:rFonts w:ascii="Korinna LRS" w:hAnsi="Korinna LRS" w:eastAsia="Arial Unicode MS;Tahoma" w:cs="Arial"/>
          <w:sz w:val="22"/>
          <w:szCs w:val="20"/>
        </w:rPr>
      </w:pPr>
      <w:r>
        <w:rPr>
          <w:rFonts w:eastAsia="Arial Unicode MS;Tahoma" w:cs="Arial" w:ascii="Korinna LRS" w:hAnsi="Korinna LRS"/>
          <w:sz w:val="22"/>
          <w:szCs w:val="20"/>
        </w:rPr>
      </w:r>
    </w:p>
    <w:p>
      <w:pPr>
        <w:pStyle w:val="Heading1"/>
        <w:rPr>
          <w:rFonts w:eastAsia="Arial Unicode MS;Tahoma"/>
        </w:rPr>
      </w:pPr>
      <w:r>
        <w:rPr/>
        <w:t xml:space="preserve">Mērķdotācijas investīcijām pašvaldībām </w:t>
      </w:r>
    </w:p>
    <w:p>
      <w:pPr>
        <w:pStyle w:val="Normal"/>
        <w:rPr>
          <w:rFonts w:ascii="Korinna LRS" w:hAnsi="Korinna LRS" w:eastAsia="Arial Unicode MS;Tahoma" w:cs="Arial"/>
          <w:sz w:val="22"/>
          <w:szCs w:val="20"/>
        </w:rPr>
      </w:pPr>
      <w:r>
        <w:rPr>
          <w:rFonts w:eastAsia="Arial Unicode MS;Tahoma" w:cs="Arial" w:ascii="Korinna LRS" w:hAnsi="Korinna LRS"/>
          <w:sz w:val="22"/>
          <w:szCs w:val="20"/>
        </w:rPr>
      </w:r>
    </w:p>
    <w:tbl>
      <w:tblPr>
        <w:tblW w:w="9186" w:type="dxa"/>
        <w:jc w:val="left"/>
        <w:tblInd w:w="-49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2268"/>
        <w:gridCol w:w="5500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sētas un rajoni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ojekta nosauku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16.vidusskolas energoefektivitātes paaugstināšana, logu atjaunošana, noblīvē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augavpils Vienības pamat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4.pamatskolas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3 303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ģistrālo un tranzītielu rekonstrukcija Jelgavas pilsētā – apakšprojekts “Rīgas ielas rekonstrukcija posmā no Institūta ielas līdz Loka maģistrālei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21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ūrmal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joru pamatskolas 3.kārta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raudzīgā aicinājuma Liepājas 5.vidusskolas telpu paplašināšana, pie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izglītības iestāžu ēdināšanas bloku rekonstrukcija (renovācij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65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ternatīvo sociālo pakalpojumu ieviešana trūcīgām personām Rēzekn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2 512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trazdumuižas internātvidusskolas – attīstības centra vājredzīgiem un neredzīgiem bērniem –rekonstrukcija, pie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Rīgas Nedzirdīgo bērnu internātpamatskolas Murjāņu ielā būvniecīb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pilsēt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1.vidusskol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342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ntspils 3.vidusskolas daudzfunkcionālā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2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kraukl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krīveru sociālās aprūpes centr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5 625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ūksnes pilsētas siltumapgādes sistēm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8 8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aujienas speciālās internātskolas sa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pes vidusskolas sporta zāle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lvu rajona Bērzkalnes pagasta pirmsskolas izglītības iestādes un pagasta ēkas renovācija, spēļlaukuma izbūve un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ļakas pilsētas pirmsskolas izglītības iestāde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dņevas pagasta pirmsskolas izglītības iestādes “Pasaciņa”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edņevas pagasta invalīdu sporta un rehabilitācijas centra pielāgošana cilvēkiem ar īpašām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4 47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usk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uskas pilsētas pirmsskolas izglītības iestāžu “Pasaulīte” un “Zīlīte”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 723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ecavas internātpamatskolas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auskas 1.vidusskolas stadiona projektēšana un celtniecības uzsāk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as pamatskolas (500 skolēniem) būvniecība Cēsīs, Gaujas ielā 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6 924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aunpiebalgas vidus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zērbenes vidusskolas jumta un logu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eselavas speciālās pirmsskolas izglītības iestādes energoefektivitātes uzlabošanas 2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9 85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aiskuma sanatorijas internātskolas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iekuļu vidusskolas ēkas energoefektivitātes un higiēnas normu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ēsu pilsētas pirmsskolas izglītības iestāžu renovācija, higiēnas prasību izpildes nodrošināšana (Palasta ielā 14, Noras ielā 15, Zirņu ielā 2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obeles izglītības iestāžu sporta manēža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pilsētas izglītības iestāžu renovācija atbilstoši ES prasībām, 1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irzas pamatskolas rekonstrukcija ar sporta zāles piebū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ulbenes rajona Rankas pagasta pirmsskolas izglītības iestādes “Ābelīte”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4 443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nergoefektivitātes paaugstināšana Stāķu pirmsskolas izglītības iestādē Stradu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Gulbenes pilsētas pirmsskolas izglītības iestāžu renovācijas atbilstoši ES normatīvo aktu prasībām, </w:t>
              <w:br/>
              <w:t>1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elgav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vētes pamatskolas piebūve un sporta halle – izglītības iestādes papla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2 334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ociālās palīdzības un alternatīvās aprūpes centra “Staļģene” izveide Jaunsvirlaukas pagast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0 303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Jēkabpils rajons 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ēkabpils pirmsskolas izglītības iestādes “Bērziņš”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Bāreņu nama “Līkumi” renovācijas turp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āslavas ģimnāzijas sporta zāles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Aizputes, Skrundas un Stacijas ielu rekonstrukcija Kuldīgā – projekta iesākšana un pabeigšana (būvprojekta izstrāde finansēta no Autoceļu fonda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65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vieglatlētikas manēža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9 709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lsungas vidusskolas ēdināšanas blok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rajona sociālās pansijas izveide cilvēkiem ar speciālām vajadzībā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1 14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ārmes pamatskolas slēgta tipa basketbola sporta zāles būvniecība un skolas ēku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uldīgas pilsētas pirmsskolas izglītības iestādes “Ābelīte” piebūve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epāj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Grobiņas pamatskolas sporta zāles un ēdināšanas bloka projektēšana un 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Pāvilostas pirmsskolas izglītības iestādes “Dzintariņš” energoefektivitātes paaugstināšanas 1.kārt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3 6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Higiēnas prasību nodrošināšanas pasākumi Grobiņas pilsētas pirmsskolas izglītības iestād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1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žas pagasta Apriķu pamatskolas renovācijas un rekonstrukcija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āteru Jura Kazdangas pamatskolas ēdināšanas blok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7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putes vidusskolas ēdināšanas blok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imbaž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idrižu pamatskolas sākumskolas jumt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āles pamatskolas sporta zāle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limpiskā centra “Limbaži” stadion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Ludzas pilsētas pirmsskolas izglītības iestāžu siltināšan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dzas pilsētas sporta hal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zelzavas speciālās internātskolas ēku rekonstrukcija un labie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8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Madonas sporta centra izbūve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Cesvaines jaunās skolas būvniecības 1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donas pilsētas pirmsskolas izglītības iestādes “Priedīte” ēku kompleksa energoefektivitātes paaugstināšana, sporta zāles izbūve, elektroapgādes un ēdināšanas bloka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0 782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ubānas pirmsskolas izglītības iestādes “Rūķīši” ēkas renovācijas 1.kā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zdonas pagasta izglītības iestāžu ēdināšanas bloku rekonstrukcija un ugunsdrošības sistēmas un zibensnovedēja ierīk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8 53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Jumpravas vidusskolas rekonstrukcijas darbu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ibalas pamatskolas rekonstrukcijas darbu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 3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untažu vidusskolas rekonstrukcijas darbu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2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Ogres 1.vidusskolas telpu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9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reiļ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iebiņu novada Galēnu pamat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2 679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udzātu speciālās internātskol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4 506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Energoefektivitātes paaugstināšana Līvānu novada  pirmsskolas izglītības iestādē “Rūķīši”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5 886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Preiļu novada pirmsskolas izglītības un sabiedrisko ēku energoefektivitātes paaugstināšana  un rekonstrukcija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4 9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ēzekne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ltas pagasta pirmsskolas izglītības iestādes “Dzīpariņš” ēk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5 24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īg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ulkrastu vidusskolas sporta halle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4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Ādažu vidusskolas sporta centra un peldbaseina izbū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2 309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opažu vidusskolas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Energoefektivitātes celšana un vides piesārņojuma samazināšanas pasākumi Rubas speciālajā internātskol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1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Energoefektivitātes pilnveidošanas pasākumi Pampāļu pagasta pirmsskolas izglītības iestādē “Pumpuriņš”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4 256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aldus sporta skolas peldbasein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alsu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aucienes pagasta sporta zāles pabeig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ogu un durvju nomaiņa Virbu pagasta pirmsskolas izglītības iestādei “Zīļuks”,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undagas pagasta pirmsskolas iestādes “Kurzemīte” siltuma zudumu novēr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5 692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ojas pirmsskolas izglītības iestādes “Zelta zivtiņa” energoefektivitātes paaugst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4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kuma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ūres pamatskolas sporta kompleksa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ndavas novada Cēres pamatskolas sporta zāles celt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kuma 2.pamatskolas 2.kārta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Smiltenes Centra vidusskolas 2.kārtas būvniecīb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kas rajona bērnu interešu izglītības centr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0 000</w:t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rajon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vājdzirdīgo bērnu internātskolas – attīstības centra renovācija, drošas vides un energoefektivitātes paaugstināšanas nodrošinā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atīšu pamatskolas sakārtoš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3 968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ocēnu pamatskolas jumta remont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0 000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5.pirmsskolas izglītības iestādes “Vālodzīte” ēkas renovā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2 908</w:t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120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mieras Jāņa Daliņa stadiona skrejceļa seguma rekonstru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0 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5500" w:type="dxa"/>
            <w:tcBorders/>
          </w:tcPr>
          <w:p>
            <w:pPr>
              <w:pStyle w:val="Heading2"/>
              <w:spacing w:before="0" w:after="120"/>
              <w:rPr>
                <w:rFonts w:eastAsia="Arial Unicode MS;Tahoma"/>
              </w:rPr>
            </w:pPr>
            <w:r>
              <w:rPr/>
              <w:t>KOP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8 173 074</w:t>
            </w:r>
          </w:p>
        </w:tc>
      </w:tr>
    </w:tbl>
    <w:p>
      <w:pPr>
        <w:pStyle w:val="Xl36"/>
        <w:spacing w:before="0" w:after="0"/>
        <w:rPr>
          <w:rFonts w:ascii="Korinna LRS" w:hAnsi="Korinna LRS" w:eastAsia="Times New Roman" w:cs="Korinna LRS"/>
          <w:sz w:val="22"/>
          <w:lang w:val="lv-LV"/>
        </w:rPr>
      </w:pPr>
      <w:r>
        <w:rPr>
          <w:rFonts w:eastAsia="Times New Roman" w:cs="Korinna LRS" w:ascii="Korinna LRS" w:hAnsi="Korinna LRS"/>
          <w:sz w:val="22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Korinna LRS" w:hAnsi="Korinna LRS" w:cs="Korinna LRS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36">
    <w:name w:val="xl36"/>
    <w:basedOn w:val="Normal"/>
    <w:qFormat/>
    <w:pPr>
      <w:spacing w:before="280" w:after="280"/>
    </w:pPr>
    <w:rPr>
      <w:rFonts w:eastAsia="Arial Unicode MS;Tahoma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50:00Z</dcterms:created>
  <dc:creator>A-647</dc:creator>
  <dc:description/>
  <dc:language>en-US</dc:language>
  <cp:lastModifiedBy>A-840</cp:lastModifiedBy>
  <cp:lastPrinted>2005-11-03T10:48:00Z</cp:lastPrinted>
  <dcterms:modified xsi:type="dcterms:W3CDTF">2005-11-08T09:11:00Z</dcterms:modified>
  <cp:revision>10</cp:revision>
  <dc:subject/>
  <dc:title>Likumprojekta "Par valsts budžetu 2006</dc:title>
</cp:coreProperties>
</file>