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22"/>
          <w:lang w:val="lv-LV"/>
        </w:rPr>
        <w:t>12.pielikums</w:t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Mērķdotācijas pašvaldību tautas mākslas kolektīvu vadītāju darba samaksai un valsts sociālās apdrošināšanas obligātajām iemaks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420"/>
        <w:gridCol w:w="2160"/>
      </w:tblGrid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aj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2 0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03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 68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ūrmal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40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43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ēzekne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59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ents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52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izkraukl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49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lūks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71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lv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 43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usk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 91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Cēs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4 9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augavpil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 06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obel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52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Gulbe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51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ēkabpil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 14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Jelgav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73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rāslav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2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uldīg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15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 6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imbaž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4 44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udz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 00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Madon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 60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Ogr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 16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Preiļ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15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ēzek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46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īg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2 7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Saldu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97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als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2 02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ukum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4 24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k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 93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mier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 6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entspil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5 15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KOPĀ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471 740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9:00Z</dcterms:created>
  <dc:creator>A-614</dc:creator>
  <dc:description/>
  <dc:language>en-US</dc:language>
  <cp:lastModifiedBy>A-714</cp:lastModifiedBy>
  <dcterms:modified xsi:type="dcterms:W3CDTF">2005-11-02T06:50:00Z</dcterms:modified>
  <cp:revision>5</cp:revision>
  <dc:subject/>
  <dc:title>Likuma "Par valsts budžetu 2006</dc:title>
</cp:coreProperties>
</file>