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right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  <w:t>Likuma “Par valsts budžetu 2006.gadam”</w:t>
      </w:r>
    </w:p>
    <w:p>
      <w:pPr>
        <w:pStyle w:val="Normal"/>
        <w:ind w:right="26" w:hanging="0"/>
        <w:jc w:val="right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22"/>
          <w:lang w:val="lv-LV"/>
        </w:rPr>
        <w:t>11.pielikums</w:t>
      </w:r>
    </w:p>
    <w:p>
      <w:pPr>
        <w:pStyle w:val="Normal"/>
        <w:jc w:val="right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18"/>
          <w:lang w:val="lv-LV"/>
        </w:rPr>
      </w:r>
    </w:p>
    <w:p>
      <w:pPr>
        <w:pStyle w:val="Normal"/>
        <w:jc w:val="right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18"/>
          <w:lang w:val="lv-LV"/>
        </w:rPr>
      </w:r>
    </w:p>
    <w:p>
      <w:pPr>
        <w:pStyle w:val="TextBody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Mērķdotācijas republikas pilsētu un rajonu pašvaldībām – pašvaldību izglītības iestādēs piecgadīgo un sešgadīgo bērnu apmācībā nodarbināto pedagogu darba samaksai un valsts sociālās apdrošināšanas obligātajām iemaksām</w:t>
      </w:r>
    </w:p>
    <w:p>
      <w:pPr>
        <w:pStyle w:val="TextBody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40"/>
        <w:gridCol w:w="3420"/>
        <w:gridCol w:w="2160"/>
      </w:tblGrid>
      <w:tr>
        <w:trPr>
          <w:trHeight w:val="255" w:hRule="atLeast"/>
        </w:trPr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ajoni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publikas pilsētas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īg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 127 82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augavpils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41 29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elgav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26 10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ūrmal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94 00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iepāj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50 78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ēzekne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28 97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Ventspils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61 68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Aizkraukle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49 74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Alūksne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24 39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Balvu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12 63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Bausk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37 56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Cēsu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16 95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Daugavpil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27 11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Dobele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43 29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Gulbene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7 05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ēkabpil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85 06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Jelgav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34 86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Krāslav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58 37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Kuldīg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64 82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iepāja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72 31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Limbažu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38 43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Ludz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09 06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Madon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83 6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Ogre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36 89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Preiļu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68 91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Rēzekne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92 05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Rīg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483 95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Saldu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50 70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Talsu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57 53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Tukuma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15 1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alk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25 22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almiera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53 88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entspils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48 78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 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KOPĀ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8 129 034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9:00Z</dcterms:created>
  <dc:creator>A-614</dc:creator>
  <dc:description/>
  <dc:language>en-US</dc:language>
  <cp:lastModifiedBy>A-714</cp:lastModifiedBy>
  <dcterms:modified xsi:type="dcterms:W3CDTF">2005-11-02T06:49:00Z</dcterms:modified>
  <cp:revision>4</cp:revision>
  <dc:subject/>
  <dc:title>Likumprojekta "Par valsts budžetu 2006</dc:title>
</cp:coreProperties>
</file>