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right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  <w:t>Likuma “Par valsts budžetu 2006.gadam”</w:t>
      </w:r>
    </w:p>
    <w:p>
      <w:pPr>
        <w:pStyle w:val="Normal"/>
        <w:ind w:right="26" w:hanging="0"/>
        <w:jc w:val="right"/>
        <w:rPr>
          <w:rFonts w:ascii="Korinna LRS" w:hAnsi="Korinna LRS" w:cs="Korinna LRS"/>
          <w:sz w:val="18"/>
          <w:lang w:val="lv-LV"/>
        </w:rPr>
      </w:pPr>
      <w:r>
        <w:rPr>
          <w:rFonts w:cs="Korinna LRS" w:ascii="Korinna LRS" w:hAnsi="Korinna LRS"/>
          <w:sz w:val="22"/>
          <w:lang w:val="lv-LV"/>
        </w:rPr>
        <w:t>10.pielikums</w:t>
      </w:r>
    </w:p>
    <w:p>
      <w:pPr>
        <w:pStyle w:val="Normal"/>
        <w:jc w:val="right"/>
        <w:rPr>
          <w:rFonts w:ascii="Korinna LRS" w:hAnsi="Korinna LRS" w:cs="Korinna LRS"/>
          <w:sz w:val="18"/>
          <w:lang w:val="lv-LV"/>
        </w:rPr>
      </w:pPr>
      <w:r>
        <w:rPr>
          <w:rFonts w:cs="Korinna LRS" w:ascii="Korinna LRS" w:hAnsi="Korinna LRS"/>
          <w:sz w:val="18"/>
          <w:lang w:val="lv-LV"/>
        </w:rPr>
      </w:r>
    </w:p>
    <w:p>
      <w:pPr>
        <w:pStyle w:val="TextBody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Mērķdotācijas republikas pilsētu un rajonu pašvaldībām – pašvaldību speciālajām pirmsskolas iestādēm, internātskolām un sanatorijas tipa internātskolām, speciālajām internātskolām bērniem ar fiziskās un garīgās attīstības traucējumiem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lang w:val="lv-LV"/>
        </w:rPr>
      </w:pPr>
      <w:r>
        <w:rPr>
          <w:rFonts w:cs="Korinna LRS" w:ascii="Korinna LRS" w:hAnsi="Korinna LRS"/>
          <w:b/>
          <w:bCs/>
          <w:lang w:val="lv-LV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0"/>
        <w:gridCol w:w="1980"/>
        <w:gridCol w:w="2880"/>
        <w:gridCol w:w="1980"/>
      </w:tblGrid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ajoni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publikas pilsē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Pedagogu darba samaksai un valsts sociālās apdrošināšanas obligātajām iemaksām (Ls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Pavisam</w:t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kopā</w:t>
            </w:r>
          </w:p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(Ls)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īga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4 161 94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7 880 204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augavpils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633 78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 229 928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elgava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63 64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716 438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ūrmala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19 919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36 308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Liepāja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635 848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 352 457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ēzekne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490 93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 110 8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Ventspils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6 289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86 619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Aizkraukle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422 78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855 985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Alūksne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442 247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937 233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Balvu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41 767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658 067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Bauska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764 32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 497 263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Cēsu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 028 00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 179 493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Daugavpil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77 17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622 365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Dobele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12 96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400 956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Gulbene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90 83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83 537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ēkabpils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64 88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777 396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Jelgava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75 82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625 023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Krāslava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98 10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45 244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Kuldīga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712 867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 269 427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Liepājas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641 35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 144 102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Limbažu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13 133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64 610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Ludza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82 198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71 237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Madona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21 78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656 422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Ogre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39 820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494 672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Preiļu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74 406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730 506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Rēzekne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673 80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 343 582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Rīga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733 534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 340 418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Saldu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585 746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 430 052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Talsu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41 579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603 238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Tukuma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929 761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 970 705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Valka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57 402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490 842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Valmiera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 029 50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2 080 524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Ventspils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192 339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51 432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 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KOPĀ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  <w:t>18 580 485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  <w:t>36 537 178</w:t>
            </w:r>
          </w:p>
        </w:tc>
      </w:tr>
    </w:tbl>
    <w:p>
      <w:pPr>
        <w:pStyle w:val="Normal"/>
        <w:jc w:val="both"/>
        <w:rPr/>
      </w:pPr>
      <w:r>
        <w:rPr>
          <w:rFonts w:cs="Korinna LRS" w:ascii="Korinna LRS" w:hAnsi="Korinna LRS"/>
          <w:b/>
          <w:bCs/>
          <w:sz w:val="22"/>
          <w:szCs w:val="20"/>
          <w:lang w:val="lv-LV"/>
        </w:rPr>
        <w:t xml:space="preserve">Piezīme. </w:t>
      </w:r>
      <w:r>
        <w:rPr>
          <w:rFonts w:cs="Korinna LRS" w:ascii="Korinna LRS" w:hAnsi="Korinna LRS"/>
          <w:sz w:val="22"/>
          <w:szCs w:val="20"/>
          <w:lang w:val="lv-LV"/>
        </w:rPr>
        <w:t>Līdzekļu sadali izglītības iestādēm nosaka republikas pilsētas vai attiecīgā rajona pašvaldīb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ba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49:00Z</dcterms:created>
  <dc:creator>A-614</dc:creator>
  <dc:description/>
  <dc:language>en-US</dc:language>
  <cp:lastModifiedBy>A-714</cp:lastModifiedBy>
  <dcterms:modified xsi:type="dcterms:W3CDTF">2005-11-01T13:14:00Z</dcterms:modified>
  <cp:revision>3</cp:revision>
  <dc:subject/>
  <dc:title>Likuma "Par valsts budžetu 2006</dc:title>
</cp:coreProperties>
</file>