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Likuma “Par valsts budžetu 2006.gadam”</w:t>
      </w:r>
    </w:p>
    <w:p>
      <w:pPr>
        <w:pStyle w:val="Normal"/>
        <w:ind w:right="168" w:hanging="0"/>
        <w:jc w:val="right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  <w:t>6.pielikums</w:t>
      </w:r>
    </w:p>
    <w:p>
      <w:pPr>
        <w:pStyle w:val="Normal"/>
        <w:ind w:right="168" w:hanging="0"/>
        <w:jc w:val="right"/>
        <w:rPr>
          <w:rFonts w:ascii="Korinna LRS" w:hAnsi="Korinna LRS" w:cs="Korinna LRS"/>
          <w:sz w:val="20"/>
          <w:lang w:val="lv-LV"/>
        </w:rPr>
      </w:pPr>
      <w:r>
        <w:rPr>
          <w:rFonts w:cs="Korinna LRS" w:ascii="Korinna LRS" w:hAnsi="Korinna LRS"/>
          <w:sz w:val="20"/>
          <w:lang w:val="lv-LV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  <w:t>Mērķdotācijas republikas pilsētu un rajonu pašvaldībām – pašvaldību pamata un vispārējās vidējās izglītības iestāžu pedagogu darba samaksai un valsts sociālās apdrošināšanas obligātajām iemaks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lang w:val="lv-LV"/>
        </w:rPr>
      </w:pPr>
      <w:r>
        <w:rPr>
          <w:rFonts w:cs="Korinna LRS" w:ascii="Korinna LRS" w:hAnsi="Korinna LRS"/>
          <w:b/>
          <w:bCs/>
          <w:lang w:val="lv-LV"/>
        </w:rPr>
      </w:r>
    </w:p>
    <w:tbl>
      <w:tblPr>
        <w:tblW w:w="9003" w:type="dxa"/>
        <w:jc w:val="left"/>
        <w:tblInd w:w="-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3"/>
        <w:gridCol w:w="2880"/>
        <w:gridCol w:w="2880"/>
      </w:tblGrid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ajoni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epublikas pilsē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369" w:hanging="5"/>
              <w:jc w:val="right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īg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2 244 15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augavpil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 894 49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elgav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65 87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ūrmal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50 81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787 202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ēzekne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55 609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entspil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04 243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izkraukl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43 97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Alūksn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800 692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lvu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35 92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Bausk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101 65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Cēsu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954 72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augavpil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70 75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Dobel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453 89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Gulben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04 172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Jēkabpil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115 86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Jelgav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12 26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rāslav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139 5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Kuldīg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377 12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Liepājas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71 55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imbažu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341 167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Ludz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967 97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Madon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91 578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Ogr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181 01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Preiļu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816 80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ēzekne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592 140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Rīg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 138 76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Saldu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606 98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alsu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902 361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Tukuma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 273 594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k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018 286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almiera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3 625 619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Ventspils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829 125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</w:rPr>
              <w:t>KOPĀ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/>
                <w:b/>
                <w:bCs/>
                <w:sz w:val="22"/>
                <w:szCs w:val="20"/>
                <w:lang w:val="lv-LV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lang w:val="lv-LV"/>
              </w:rPr>
              <w:t>119 369 894</w:t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ērķdotācijā ietverti līdzekļi piemaksu noteikšanai darba samaksai un valsts sociālās apdrošināšanas obligātajām iemaksām pedagogiem, kuri māca latviešu valodu un citus mācību priekšmetus latviešu valodā mazākumtautību skolēniem; darba samaksai un valsts sociālās apdrošināšanas obligātajām iemaksām pedagogiem, kuri īsteno kristīgās mācības un ētikas programm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Korinna LRS" w:hAnsi="Korinna LRS" w:cs="Korinna LRS"/>
      <w:b/>
      <w:bCs/>
      <w:sz w:val="20"/>
      <w:szCs w:val="20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orinna LRS" w:hAnsi="Korinna LRS" w:cs="Korinna LRS"/>
      <w:sz w:val="22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7:00Z</dcterms:created>
  <dc:creator>A-614</dc:creator>
  <dc:description/>
  <dc:language>en-US</dc:language>
  <cp:lastModifiedBy>A-714</cp:lastModifiedBy>
  <dcterms:modified xsi:type="dcterms:W3CDTF">2005-11-01T13:07:00Z</dcterms:modified>
  <cp:revision>4</cp:revision>
  <dc:subject/>
  <dc:title>Likuma "Par valsts budžetu 2006</dc:title>
</cp:coreProperties>
</file>