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Likuma “Par valsts budžetu 2006.gadam”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5.pielikums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 w:val="22"/>
          <w:szCs w:val="20"/>
        </w:rPr>
      </w:pPr>
      <w:r>
        <w:rPr>
          <w:rFonts w:cs="Korinna LRS" w:ascii="Korinna LRS" w:hAnsi="Korinna LRS"/>
          <w:b/>
          <w:bCs/>
          <w:sz w:val="22"/>
          <w:szCs w:val="20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Cs w:val="20"/>
        </w:rPr>
      </w:pPr>
      <w:r>
        <w:rPr>
          <w:rFonts w:cs="Korinna LRS" w:ascii="Korinna LRS" w:hAnsi="Korinna LRS"/>
          <w:b/>
          <w:bCs/>
          <w:szCs w:val="20"/>
        </w:rPr>
        <w:t>Valsts speciālā budžeta ieņēmumu un izdevumu atšifrējums pa programmām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Cs w:val="20"/>
        </w:rPr>
      </w:pPr>
      <w:r>
        <w:rPr>
          <w:rFonts w:cs="Korinna LRS" w:ascii="Korinna LRS" w:hAnsi="Korinna LRS"/>
          <w:b/>
          <w:bCs/>
          <w:szCs w:val="20"/>
        </w:rPr>
        <w:t>un apakšprogrammām</w:t>
      </w:r>
    </w:p>
    <w:p>
      <w:pPr>
        <w:pStyle w:val="Normal"/>
        <w:rPr>
          <w:rFonts w:ascii="Korinna LRS" w:hAnsi="Korinna LRS" w:cs="Korinna LRS"/>
          <w:b/>
          <w:b/>
          <w:bCs/>
          <w:sz w:val="20"/>
          <w:szCs w:val="20"/>
        </w:rPr>
      </w:pPr>
      <w:r>
        <w:rPr>
          <w:rFonts w:cs="Korinna LRS" w:ascii="Korinna LRS" w:hAnsi="Korinna LRS"/>
          <w:b/>
          <w:bCs/>
          <w:sz w:val="20"/>
          <w:szCs w:val="20"/>
        </w:rPr>
      </w:r>
    </w:p>
    <w:tbl>
      <w:tblPr>
        <w:tblW w:w="9791" w:type="dxa"/>
        <w:jc w:val="left"/>
        <w:tblInd w:w="-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71"/>
        <w:gridCol w:w="1337"/>
        <w:gridCol w:w="4670"/>
        <w:gridCol w:w="1913"/>
      </w:tblGrid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2"/>
              </w:rPr>
              <w:t xml:space="preserve">Programmas, </w:t>
            </w:r>
            <w:r>
              <w:rPr>
                <w:rFonts w:cs="Korinna LRS" w:ascii="Korinna LRS" w:hAnsi="Korinna LRS"/>
                <w:spacing w:val="-10"/>
                <w:sz w:val="22"/>
                <w:szCs w:val="22"/>
              </w:rPr>
              <w:t xml:space="preserve">apakšprogrammas </w:t>
            </w:r>
            <w:r>
              <w:rPr>
                <w:rFonts w:cs="Korinna LRS" w:ascii="Korinna LRS" w:hAnsi="Korinna LRS"/>
                <w:sz w:val="22"/>
                <w:szCs w:val="22"/>
              </w:rPr>
              <w:t>kod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Funkciju klasifikācijas kods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L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0" w:type="dxa"/>
        <w:jc w:val="left"/>
        <w:tblInd w:w="-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8"/>
        <w:gridCol w:w="1361"/>
        <w:gridCol w:w="4876"/>
        <w:gridCol w:w="198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1"/>
              <w:rPr/>
            </w:pPr>
            <w:r>
              <w:rPr/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59 043 58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8 969 8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670 60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690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70 316 7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7 456 90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2 140 69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74 55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628 60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7 17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4 259 038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komersan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35 996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0 423 042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59 864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365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28 499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 726 821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88 726 8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66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8. Labklāj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59 043 5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8 969 8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670 6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6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70 316 7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7 456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140 6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74 5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628 6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7 1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4 259 038</w:t>
            </w:r>
          </w:p>
        </w:tc>
      </w:tr>
      <w:tr>
        <w:trPr>
          <w:trHeight w:val="48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komersan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35 9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0 423 0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59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3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28 4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 726 82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88 726 8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ociālā ap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9 043 5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7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8 969 89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3 299 2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2 668 24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25 226 26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48 210 887</w:t>
            </w:r>
          </w:p>
        </w:tc>
      </w:tr>
      <w:tr>
        <w:trPr>
          <w:trHeight w:val="76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pret nelaimes gadījumiem darbā un arodslim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 586 187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invaliditātes, maternitātes un slimības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62 634 9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Brīvprātīgās iemaksas 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0 0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2"/>
              <w:ind w:left="908" w:hanging="0"/>
              <w:rPr/>
            </w:pPr>
            <w:r>
              <w:rPr/>
              <w:t>Regresa prasīb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80 05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Dividendes no valsts pensiju speciālajam budžetam nodotajām kapitāla daļ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4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1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Iemaksas nodarbinātībai par privatizācijas līguma nosacījumu neizpild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2"/>
              <w:ind w:left="908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ie iepriekš neklasificētie īpašiem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0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670 6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670 605</w:t>
            </w:r>
          </w:p>
        </w:tc>
      </w:tr>
      <w:tr>
        <w:trPr>
          <w:trHeight w:val="102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a dotācija Valsts sociālās apdrošināšanas aģentūrai no valsts budžeta izmaksājamo valsts sociālo pabalstu aprēķināšanai, piešķiršanai un pieg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026 209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valsts sociālajai apdrošināšanai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 445 859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sociālajai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25 803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gādnieka zaudējuma pensiju izmaks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406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 deputātu pensiju izmaks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32 298</w:t>
            </w:r>
          </w:p>
        </w:tc>
      </w:tr>
      <w:tr>
        <w:trPr>
          <w:trHeight w:val="76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Valsts sociālās apdrošināšanas aģentūrai kompensāciju izmaksām spaidu darbos nodarbinātām person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2"/>
              <w:ind w:left="908" w:hanging="0"/>
              <w:rPr/>
            </w:pPr>
            <w:r>
              <w:rPr/>
              <w:t>Pārējās valsts pamatbudžeta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8 816 6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7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6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0 316 7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7 456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140 6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74 5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0 628 6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7 1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4 259 038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komersan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35 9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0 423 0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59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3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28 4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 726 82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88 726 82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pensiju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9 371 3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7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9 371 319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5 451 5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625 236 26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25 226 2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Brīvprātīgās iemaksas 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Dividendes no valsts pensiju speciālajam budžetam nodotajām kapitāla daļ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4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 2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3"/>
              <w:ind w:left="908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75 2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919 818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ociālās apdrošināšanas speciālā budžeta saņemtie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618 225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nodarbinātības speciālā budžeta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 523 800</w:t>
            </w:r>
          </w:p>
        </w:tc>
      </w:tr>
      <w:tr>
        <w:trPr>
          <w:trHeight w:val="52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darba negadījumu speciālā budžeta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791 993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invaliditātes, maternitātes un slimības speciālā budžeta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2 302 4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301 593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valsts sociālajai apdrošināšanai valsts pensiju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 445 859</w:t>
            </w:r>
          </w:p>
        </w:tc>
      </w:tr>
      <w:tr>
        <w:trPr>
          <w:trHeight w:val="52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gādnieka zaudējuma pensiju izmaks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406 79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 deputātu pensiju izmaks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32 2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3"/>
              <w:ind w:left="908" w:hanging="0"/>
              <w:rPr/>
            </w:pPr>
            <w:r>
              <w:rPr/>
              <w:t>Pārējās valsts pamatbudžeta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8 816 6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601 743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1 743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11 4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11 4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 8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4 748 4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84 590 4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 627 518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67 627 51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Nodarbinātība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441 4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7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393 912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 221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 210 887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48 210 887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490</w:t>
            </w:r>
          </w:p>
        </w:tc>
      </w:tr>
      <w:tr>
        <w:trPr>
          <w:trHeight w:val="52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Iemaksas nodarbinātībai par privatizācijas līguma nosacījumu neizpild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3"/>
              <w:ind w:left="908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 4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72 535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ociālās apdrošināšanas speciālā budžeta saņemtie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6 732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darba negadījumu speciālā budžeta sociālajai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 589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invaliditātes, maternitātes un slimības speciālā budžeta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836 1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5 803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sociālajai apdrošināšanai bezdarba gadījum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25 8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7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344 6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334 6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4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9 8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729 8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komersan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85 9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678 8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96 768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5 096 76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8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arba negadījumu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86 9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7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86 987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86 9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86 187</w:t>
            </w:r>
          </w:p>
        </w:tc>
      </w:tr>
      <w:tr>
        <w:trPr>
          <w:trHeight w:val="76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pret nelaimes gadījumiem darbā un arodslim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 586 187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3"/>
              <w:ind w:left="908" w:hanging="0"/>
              <w:rPr/>
            </w:pPr>
            <w:r>
              <w:rPr/>
              <w:t>Regresa prasīb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3"/>
              <w:ind w:left="908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846 6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846 6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8 7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8 7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 7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41 158</w:t>
            </w:r>
          </w:p>
        </w:tc>
      </w:tr>
      <w:tr>
        <w:trPr>
          <w:trHeight w:val="52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komersan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87 3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0 33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740 33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nvaliditātes, maternitātes un slimība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2 733 4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7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2 733 42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2 733 4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2 634 90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invaliditātes, maternitātes un slimības ap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62 634 90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3"/>
              <w:ind w:left="908" w:hanging="0"/>
              <w:rPr/>
            </w:pPr>
            <w:r>
              <w:rPr/>
              <w:t>Regresa prasīb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8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5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3"/>
              <w:ind w:left="908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8 5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7 471 2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7 471 2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5 8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4 705 3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9 066 4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262 204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5 262 204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sociālās apdrošināšanas aģentūra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876 2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7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850 09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6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6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ie iepriekš nekvalificētie īpašiem mērķiem noteikt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0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544 09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ociālās apdrošināšanas speciālā budžeta saņemtie transferta pārskai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500 882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valsts pensiju speciālā budžeta ieskaitītie līdzekļi Valsts sociālās apdrošināšanas aģentūr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 158 064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nodarbinātības speciālā budžeta ieskaitītie līdzekļi Valsts sociālās apdrošināšanas aģentūr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741 198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darba negadījumu speciālā budžeta ieskaitītie līdzekļi Valsts sociālās apdrošināšanas aģentūr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1 257</w:t>
            </w:r>
          </w:p>
        </w:tc>
      </w:tr>
      <w:tr>
        <w:trPr>
          <w:trHeight w:val="79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invaliditātes, maternitātes un slimības speciālā budžeta ieskaitītie līdzekļi Valsts sociālās apdrošināšanas aģentūr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 500 3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681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43 209</w:t>
            </w:r>
          </w:p>
        </w:tc>
      </w:tr>
      <w:tr>
        <w:trPr>
          <w:trHeight w:val="105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a dotācija Valsts sociālās apdrošināšanas aģentūrai no valsts budžeta izmaksājamo valsts sociālo pabalstu aprēķināšanai, piešķiršanai un piegā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026 209</w:t>
            </w:r>
          </w:p>
        </w:tc>
      </w:tr>
      <w:tr>
        <w:trPr>
          <w:trHeight w:val="76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908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Valsts sociālās apdrošināšanas aģentūrai kompensāciju izmaksām spaidu darbos nodarbinātām person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227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6 1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876 2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26 4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865 6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744 6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8 3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49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28 49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orinna LRS" w:hAnsi="Korinna LRS" w:cs="Korinna LRS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1" w:hanging="0"/>
      <w:outlineLvl w:val="1"/>
    </w:pPr>
    <w:rPr>
      <w:rFonts w:ascii="Korinna LRS" w:hAnsi="Korinna LRS" w:cs="Korinna LRS"/>
      <w:i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8" w:hanging="0"/>
      <w:outlineLvl w:val="2"/>
    </w:pPr>
    <w:rPr>
      <w:rFonts w:ascii="Korinna LRS" w:hAnsi="Korinna LRS" w:cs="Korinna LRS"/>
      <w:i/>
      <w:iCs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7:00Z</dcterms:created>
  <dc:creator>A-647</dc:creator>
  <dc:description/>
  <dc:language>en-US</dc:language>
  <cp:lastModifiedBy>A-714</cp:lastModifiedBy>
  <dcterms:modified xsi:type="dcterms:W3CDTF">2005-11-02T07:01:00Z</dcterms:modified>
  <cp:revision>5</cp:revision>
  <dc:subject/>
  <dc:title>Likuma "Par valsts budžetu 2006</dc:title>
</cp:coreProperties>
</file>