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Par valsts budžetu 2006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2.pielikums</w:t>
      </w:r>
    </w:p>
    <w:p>
      <w:pPr>
        <w:pStyle w:val="Normal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Cs w:val="20"/>
        </w:rPr>
      </w:pPr>
      <w:r>
        <w:rPr>
          <w:rFonts w:cs="Korinna LRS" w:ascii="Korinna LRS" w:hAnsi="Korinna LRS"/>
          <w:b/>
          <w:bCs/>
          <w:szCs w:val="20"/>
        </w:rPr>
        <w:t>Valsts budžeta ieņēmumi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Cs w:val="20"/>
        </w:rPr>
      </w:pPr>
      <w:r>
        <w:rPr>
          <w:rFonts w:cs="Korinna LRS" w:ascii="Korinna LRS" w:hAnsi="Korinna LRS"/>
          <w:b/>
          <w:bCs/>
          <w:szCs w:val="20"/>
        </w:rPr>
        <w:t>I. Valsts pamatbudžeta ieņēmumi</w:t>
      </w:r>
    </w:p>
    <w:p>
      <w:pPr>
        <w:pStyle w:val="Normal"/>
        <w:rPr>
          <w:rFonts w:ascii="Korinna LRS" w:hAnsi="Korinna LRS" w:cs="Korinna LRS"/>
          <w:b/>
          <w:b/>
          <w:bCs/>
          <w:sz w:val="22"/>
          <w:szCs w:val="20"/>
        </w:rPr>
      </w:pPr>
      <w:r>
        <w:rPr>
          <w:rFonts w:cs="Korinna LRS" w:ascii="Korinna LRS" w:hAnsi="Korinna LRS"/>
          <w:b/>
          <w:bCs/>
          <w:sz w:val="22"/>
          <w:szCs w:val="20"/>
        </w:rPr>
      </w:r>
    </w:p>
    <w:tbl>
      <w:tblPr>
        <w:tblW w:w="907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16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16"/>
              </w:rPr>
              <w:t>Ieņēmumu avo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16"/>
              </w:rPr>
            </w:pPr>
            <w:r>
              <w:rPr>
                <w:rFonts w:cs="Korinna LRS" w:ascii="Korinna LRS" w:hAnsi="Korinna LRS"/>
                <w:sz w:val="22"/>
                <w:szCs w:val="16"/>
              </w:rPr>
              <w:t>L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>VALSTS PAMATBUDŽETA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394 257 119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>NODOKĻU 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624 394 34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Tieš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76 086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Iedzīvotāju ienākuma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536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Uzņēmumu ienākuma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8 55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Netieš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230 200 44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Pievienotās vērtība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0 117 44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Akcīze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0 677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Vieglo automobiļu un motocikl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56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Muita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05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Pārēj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8 107 9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Azartspēļ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413 9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Izlož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338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Dabas resurs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356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>NE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7 371 49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Latvijas Bankas maks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65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Maksājumi par valsts kapitāla izmant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906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Valsts a/s “Latvijas valsts meži” maks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1 394 75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Procentu maksājumi par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31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Procentu  maksājumi par valdības depozī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Valsts nodevas par juridiskajiem un citiem pakalpo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 492 75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Valsts nodeva par licenču izsniegšanu atsevišķu uzņēmējdarbības veidu veik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Valsts nodeva par preču un pakalpojumu loteriju organiz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2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Speciāliem  mērķiem paredzētās valsts nodev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156 53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Transportlīdzekļu ikgadējā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1 5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Izložu un azartspēļu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68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Uzņēmējdarbības riska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 159 42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Cukura ražošana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87 11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Pārējās speciālās nodev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3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Ienākumi no valsts īpašuma iznomāšan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Pārējās valsts nodev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740 2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Valsts nodeva par azartspēļu iekārtu marķ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Sodi un sank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252 62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Pārējie ne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 911 38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2"/>
              <w:ind w:left="568" w:hanging="0"/>
              <w:rPr/>
            </w:pPr>
            <w:r>
              <w:rPr/>
              <w:t>Eiropas Kopienas vienreizējais pievienošanās akta maks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 6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 xml:space="preserve">PAŠU IEŅĒMUMI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2 564 33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Budžeta iestāžu ieņēmumi no maksas pakalpojumiem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564 33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 xml:space="preserve">ĀRVALSTU FINANŠU PALĪDZĪB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59 926 95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  <w:r>
        <w:br w:type="page"/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TextBody"/>
        <w:rPr/>
      </w:pPr>
      <w:r>
        <w:rPr/>
        <w:t>Valsts pamatbudžetā iemaksājamās valsts nodevas un citi maksājumi no valsts institūciju sniegtajiem pakalpojumiem un veiktās darbības</w:t>
      </w:r>
    </w:p>
    <w:p>
      <w:pPr>
        <w:pStyle w:val="Normal"/>
        <w:jc w:val="center"/>
        <w:rPr/>
      </w:pPr>
      <w:r>
        <w:rPr/>
        <w:t> </w:t>
      </w:r>
    </w:p>
    <w:tbl>
      <w:tblPr>
        <w:tblW w:w="9073" w:type="dxa"/>
        <w:jc w:val="left"/>
        <w:tblInd w:w="-66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Ministrija (cita centrālā valsts iestāde), ieņēmumu veid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16"/>
              </w:rPr>
            </w:pPr>
            <w:r>
              <w:rPr>
                <w:rFonts w:cs="Korinna LRS" w:ascii="Korinna LRS" w:hAnsi="Korinna LRS"/>
                <w:sz w:val="22"/>
                <w:szCs w:val="16"/>
              </w:rPr>
              <w:t>L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>Ieņēmumi valsts pamatbudžetā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9 459 28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Ār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459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Nodeva par konsulāro amatpersonu sniegtajiem pakalpo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Nodeva par speciālu atļauju (licenču) izsniegšanu stratēģiskas nozīmes preču dar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59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Ekonomik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17 55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Ieņēmumi no EIROSTAT par statistisko programmu īste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295 67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 xml:space="preserve">Eiropas Komisijas atmaksa par piedalīšanos Eiropas Patērētāju informācijas centra darbībā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21 87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Finanš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 431 6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Nodeva par preču un pakalpojumu loteriju organizēšanu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32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valsts proves uzraudzības īste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Nodeva par azartspēļu iekārtu marķ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6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Iemaksas no pārbaudēs atklātām slēpto un samazināto ienākumu summām (VID veikto pārbaužu, revīziju, kontroles un piedziņas darba rezultātā papildus budžetā iekasētie maksājumi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61 6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Iekš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 223 37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visu veidu šaujamieroču un speciālo līdzekļu atļauju izsniegšanu un to termiņa pagarināšanu, kā arī iekšējās drošības dienesta reģistrācij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5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pasu izsnieg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34 50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dokumentu izsniegšanu Pilsonības un migrācijas lietu pārvald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990 15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nodeva par informācijas sniegšanu no Sodu reģist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54 7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Nodeva par apsardzes darbības kvalifikācijas pārbaudījumu kārtošanu un apsardzes sertifikātu izsniegšanu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audas sodi, ko uzliek Valsts policijas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08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audas sodi, ko uzliek Valsts robežsard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65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jc w:val="both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audas sodi, ko uzliek Ceļu poli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71 02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Izglītības un zinātne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5 5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valsts valodas prasmes atestāciju profesionālo un amata pienākumu veik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95 5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Zemkopīb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562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/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Nodeva par dokumentu izsniegšanu, kas attiecas uz medību saimniecības izmantošanu un medību trofeju izvešanu no Latv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64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audas sodi par meža resursiem nodarītajiem kaitē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92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Naudas sodi par zivju resursiem nodarītajiem zaudējumiem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no konfiscēto zvejas rīku, zvejas līdzekļu un zivju real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Zaudējumu atlīdzība par meža resursiem nodarītajiem kaitē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268 3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Kompensācija par zivju resursiem nodarītajiem zaudē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405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ājums par ūdenstilpju un zvejas tiesību nomu un zvejas tiesību izmant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465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Zaudējumu atlīdzība, ko fiziskās vai juridiskās personas nodarījušas, pārkāpjot Medību likumā vai citos medības reglamentējošos normatīvajos aktos noteiktās prasības, kā arī nelikumīgi iegūtās medību produkcijas vērtības at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6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Ieņēmumi no Eiropas Komisijas par Latvijas 2003.– 2004.gada valsts programmas </w:t>
            </w: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“Forest Focus”</w:t>
            </w:r>
            <w:r>
              <w:rPr>
                <w:rFonts w:cs="Korinna LRS" w:ascii="Korinna LRS" w:hAnsi="Korinna LRS"/>
                <w:sz w:val="22"/>
                <w:szCs w:val="20"/>
              </w:rPr>
              <w:t xml:space="preserve"> īste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7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no Eiropas Savienības Latvijas Nacionālās zivsaimniecības datu vākšanas programmas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14 7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3"/>
              <w:ind w:left="284" w:hanging="0"/>
              <w:rPr/>
            </w:pPr>
            <w:r>
              <w:rPr/>
              <w:t>Satiksme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17 08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tskaitījumi no ostu 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39 92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maksas no Dzelzceļa infrastruktūras fond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442 19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u daļa par aeronavigācijas pakalpojumiem Rīgas lidojumu informācijas rajon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34 97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3"/>
              <w:ind w:left="284" w:hanging="0"/>
              <w:rPr/>
            </w:pPr>
            <w:r>
              <w:rPr/>
              <w:t>Labklājīb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Valsts nodeva par darba atļaujas pieprasīšanai nepieciešamo dokumentu izskatī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3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Ties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 883 16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Kancelejas nodeva tiesu iestād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65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darbības veikšanu tiesu iestādē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4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izpildu dokumentu iesnieg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darbību veikšanu administratīvajā ties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darbību veikšanu Uzņēmumu reģistr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34 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sertifikācijas pakalpojumu sniedzēja akreditāciju un akreditācijas atjau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Zemesgrāmatu kanceleja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68 8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rūpnieciskā īpašuma aizsardzīb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73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par izziņu sagatavošanu un izsniegšanu par nekustamo īpašumu piederību un sastāv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33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Uzņēmējdarbības riska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59 42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personas datu apstrādes sistēmas reģistrēšanu un Fizisko personu datu aizsardzības likumā noteikto reģistrējamo izmaiņu reģistr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40 2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audas sodi, ko uzliek tiesu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452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audas sodi, ko uzliek Datu valsts 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2 5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3"/>
              <w:ind w:left="284" w:hanging="0"/>
              <w:rPr/>
            </w:pPr>
            <w:r>
              <w:rPr/>
              <w:t>Kultūr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8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filmu producētāja (ražotāja) un izplatītāja, filmu izplatīšanas vietas un filmas reģistrācij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8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3"/>
              <w:ind w:left="284" w:hanging="0"/>
              <w:rPr/>
            </w:pPr>
            <w:r>
              <w:rPr/>
              <w:t xml:space="preserve">Radio un televīzija – kopā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2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Nodeva par speciālu atļauju (licenci) darbībai elektronisko sabiedrības saziņas līdzekļu jom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102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3"/>
              <w:ind w:left="284" w:hanging="0"/>
              <w:rPr/>
            </w:pPr>
            <w:r>
              <w:rPr/>
              <w:t>Reģionālās attīstības un pašvaldību 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5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no dzīvojamo māju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45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br w:type="page"/>
      </w:r>
      <w:r>
        <w:rPr>
          <w:rFonts w:cs="Korinna LRS" w:ascii="Korinna LRS" w:hAnsi="Korinna LRS"/>
          <w:sz w:val="22"/>
        </w:rPr>
      </w:r>
    </w:p>
    <w:p>
      <w:pPr>
        <w:pStyle w:val="Heading5"/>
        <w:rPr/>
      </w:pPr>
      <w:r>
        <w:rPr/>
        <w:t>II. Valsts speciālā budžeta ieņēmumi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Ieņēmumu avo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Korinna LRS" w:hAnsi="Korinna LRS" w:cs="Korinna LRS"/>
                <w:sz w:val="22"/>
                <w:szCs w:val="16"/>
              </w:rPr>
            </w:pPr>
            <w:r>
              <w:rPr>
                <w:rFonts w:cs="Korinna LRS" w:ascii="Korinna LRS" w:hAnsi="Korinna LRS"/>
                <w:sz w:val="22"/>
                <w:szCs w:val="16"/>
              </w:rPr>
              <w:t>L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>VALSTS SPECIĀLĀ  BUDŽETA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>859 043 58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1"/>
              <w:ind w:left="284" w:hanging="0"/>
              <w:rPr/>
            </w:pPr>
            <w:r>
              <w:rPr/>
              <w:t>Labklāj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0"/>
              </w:rPr>
              <w:t>859 043 58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Sociālā ap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0"/>
              </w:rPr>
              <w:t>859 043 58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4"/>
              <w:ind w:left="852" w:hanging="0"/>
              <w:rPr/>
            </w:pPr>
            <w:r>
              <w:rPr/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842 668 24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4"/>
              <w:ind w:left="852" w:hanging="0"/>
              <w:rPr/>
            </w:pPr>
            <w:r>
              <w:rPr/>
              <w:t>Valsts pamatbudžeta dot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15 670 60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4"/>
              <w:ind w:left="852" w:hanging="0"/>
              <w:rPr/>
            </w:pPr>
            <w:r>
              <w:rPr/>
              <w:t>Pārēj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631 05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4"/>
              <w:ind w:left="852" w:hanging="0"/>
              <w:rPr/>
            </w:pPr>
            <w:r>
              <w:rPr/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73 690</w:t>
            </w:r>
          </w:p>
        </w:tc>
      </w:tr>
    </w:tbl>
    <w:p>
      <w:pPr>
        <w:pStyle w:val="Normal"/>
        <w:tabs>
          <w:tab w:val="clear" w:pos="284"/>
          <w:tab w:val="left" w:pos="4658" w:leader="none"/>
          <w:tab w:val="left" w:pos="7228" w:leader="none"/>
          <w:tab w:val="left" w:pos="8656" w:leader="none"/>
        </w:tabs>
        <w:rPr>
          <w:rFonts w:ascii="Korinna LRS" w:hAnsi="Korinna LRS" w:cs="Korinna LRS"/>
          <w:color w:val="000000"/>
          <w:sz w:val="22"/>
          <w:szCs w:val="20"/>
        </w:rPr>
      </w:pPr>
      <w:r>
        <w:rPr>
          <w:rFonts w:cs="Korinna LRS" w:ascii="Korinna LRS" w:hAnsi="Korinna LRS"/>
          <w:color w:val="000000"/>
          <w:sz w:val="22"/>
          <w:szCs w:val="20"/>
        </w:rPr>
      </w:r>
    </w:p>
    <w:p>
      <w:pPr>
        <w:pStyle w:val="Normal"/>
        <w:tabs>
          <w:tab w:val="clear" w:pos="284"/>
          <w:tab w:val="left" w:pos="4658" w:leader="none"/>
          <w:tab w:val="left" w:pos="7228" w:leader="none"/>
          <w:tab w:val="left" w:pos="8656" w:leader="none"/>
        </w:tabs>
        <w:rPr>
          <w:rFonts w:ascii="Korinna LRS" w:hAnsi="Korinna LRS" w:cs="Korinna LRS"/>
          <w:color w:val="000000"/>
          <w:sz w:val="22"/>
          <w:szCs w:val="20"/>
        </w:rPr>
      </w:pPr>
      <w:r>
        <w:rPr>
          <w:rFonts w:cs="Korinna LRS" w:ascii="Korinna LRS" w:hAnsi="Korinna LRS"/>
          <w:color w:val="000000"/>
          <w:sz w:val="22"/>
          <w:szCs w:val="20"/>
        </w:rPr>
      </w:r>
    </w:p>
    <w:p>
      <w:pPr>
        <w:pStyle w:val="Heading6"/>
        <w:rPr/>
      </w:pPr>
      <w:r>
        <w:rPr/>
        <w:t>Informatīvi</w:t>
      </w:r>
    </w:p>
    <w:p>
      <w:pPr>
        <w:pStyle w:val="Normal"/>
        <w:tabs>
          <w:tab w:val="clear" w:pos="284"/>
          <w:tab w:val="left" w:pos="7228" w:leader="none"/>
          <w:tab w:val="left" w:pos="8656" w:leader="none"/>
        </w:tabs>
        <w:rPr>
          <w:rFonts w:ascii="Korinna LRS" w:hAnsi="Korinna LRS" w:cs="Korinna LRS"/>
          <w:color w:val="000000"/>
          <w:sz w:val="22"/>
          <w:szCs w:val="20"/>
        </w:rPr>
      </w:pPr>
      <w:r>
        <w:rPr>
          <w:rFonts w:cs="Korinna LRS" w:ascii="Korinna LRS" w:hAnsi="Korinna LRS"/>
          <w:color w:val="000000"/>
          <w:sz w:val="22"/>
          <w:szCs w:val="20"/>
        </w:rPr>
      </w:r>
    </w:p>
    <w:tbl>
      <w:tblPr>
        <w:tblW w:w="907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0"/>
              </w:rPr>
              <w:t>Fondēto pensiju shēmas līdze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Heading7"/>
              <w:ind w:left="284" w:hanging="0"/>
              <w:rPr/>
            </w:pPr>
            <w:r>
              <w:rPr/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0"/>
              </w:rPr>
              <w:t>35 5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Sociālās apdrošināšanas obligātā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35 50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0"/>
              </w:rPr>
              <w:t>Uzņēmējdarbības riska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0"/>
              </w:rPr>
              <w:t>Ieņēmumi – kopā, tai skai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color w:val="000000"/>
                <w:sz w:val="22"/>
                <w:szCs w:val="20"/>
              </w:rPr>
              <w:t>2 220 0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Valsts pamatbudžeta nenodokļu ieņēmumos iemaksājamā uzņēmējdarbības riska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2 159 42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Tieslietu ministrijas apakšprogrammā “Darbinieku prasījumu garantiju fonds” maksas pakalpojumos un citos pašu ieņēmumos iemaksājamā daļ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0"/>
              </w:rPr>
              <w:t>60 578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Korinna LRS" w:hAnsi="Korinna LRS" w:cs="Korinna LRS"/>
      <w:b/>
      <w:bCs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8" w:hanging="0"/>
      <w:outlineLvl w:val="1"/>
    </w:pPr>
    <w:rPr>
      <w:rFonts w:ascii="Korinna LRS" w:hAnsi="Korinna LRS" w:cs="Korinna LRS"/>
      <w:i/>
      <w:i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Korinna LRS" w:hAnsi="Korinna LRS" w:cs="Korinna LRS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2" w:hanging="0"/>
      <w:outlineLvl w:val="3"/>
    </w:pPr>
    <w:rPr>
      <w:rFonts w:ascii="Korinna LRS" w:hAnsi="Korinna LRS" w:cs="Korinna LRS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orinna LRS" w:hAnsi="Korinna LRS" w:cs="Korinna LR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7228" w:leader="none"/>
        <w:tab w:val="left" w:pos="8656" w:leader="none"/>
      </w:tabs>
      <w:outlineLvl w:val="5"/>
    </w:pPr>
    <w:rPr>
      <w:rFonts w:ascii="Korinna LRS" w:hAnsi="Korinna LRS" w:cs="Korinna LRS"/>
      <w:i/>
      <w:iCs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rFonts w:ascii="Korinna LRS" w:hAnsi="Korinna LRS" w:cs="Korinna LRS"/>
      <w:b/>
      <w:bCs/>
      <w:i/>
      <w:iCs/>
      <w:color w:val="000000"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orinna LRS" w:hAnsi="Korinna LRS" w:cs="Korinna LRS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2:45:00Z</dcterms:created>
  <dc:creator>A-647</dc:creator>
  <dc:description/>
  <dc:language>en-US</dc:language>
  <cp:lastModifiedBy>A-840</cp:lastModifiedBy>
  <cp:lastPrinted>2005-11-08T13:54:00Z</cp:lastPrinted>
  <dcterms:modified xsi:type="dcterms:W3CDTF">2005-11-08T11:55:00Z</dcterms:modified>
  <cp:revision>8</cp:revision>
  <dc:subject/>
  <dc:title>Likuma "Par valsts budžetu 2006</dc:title>
</cp:coreProperties>
</file>