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6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1.pielikums</w:t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Heading1"/>
        <w:rPr/>
      </w:pPr>
      <w:r>
        <w:rPr/>
        <w:t xml:space="preserve">Valsts konsolidētais budžets 2006.gadam </w:t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07"/>
        <w:gridCol w:w="6804"/>
        <w:gridCol w:w="181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16"/>
              </w:rPr>
            </w:pPr>
            <w:r>
              <w:rPr>
                <w:rFonts w:cs="Korinna LRS" w:ascii="Korinna LRS" w:hAnsi="Korinna LRS"/>
                <w:sz w:val="22"/>
                <w:szCs w:val="16"/>
              </w:rPr>
              <w:t>Ls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eņēmumi (B.1. + C.1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237 630 1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394 257 11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24 394 34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Tiešie nodokļ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6 086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edzīvotāju ienākuma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536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Uzņēmumu ienākuma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8 550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Netiešie nodokļ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30 200 44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Pievienotās vērtības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30 117 44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kcīzes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677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Vieglo automobiļu un motociklu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56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Muitas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50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Pārējie nodokļ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07 9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zartspēļu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0 413 9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zložu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8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Dabas resursu nodokli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56 00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7 371 49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564 33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9 926 95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394 257 11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59 043 586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2 668 24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2 668 24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301 65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690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no valsts pamatbudžeta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670 6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43 372 98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(A.2.1.+A.2.2.+A.2.3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362 659 00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uzturēšanas izdevumi (B.2.1.+C.2.1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977 353 22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kapitālie izdevumi (B.2.2.+C.2.2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38 394 58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investīcijām (B.2.3.+C.2.3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46 911 19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budžeta finansiālais deficīts (-), pārpalikums (+) (A.1.–A.2.)      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25 028 90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tīrie aizdevumi (B.4.+C.4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 201 2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, ieskaitot tīros aizdevumus (A.2.+A.4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382 860 20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fiskālais deficīts (-), pārpalikums (+) (A.3.–A.4.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45 230 10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Finansēšana: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" w:firstLine="7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2 684 35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rPr/>
            </w:pPr>
            <w:r>
              <w:rPr/>
              <w:t xml:space="preserve">valsts pamatbudžeta maksas pakalpojumu un citu pašu ieņēmumu naudas līdzekļu atlikumu izmaiņas </w:t>
            </w:r>
          </w:p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palielinājums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764 42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-88 726 8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 xml:space="preserve">valsts pamatbudžeta ārvalstu finanšu palīdzības naudas līdzekļu atlikumu izmaiņas </w:t>
            </w:r>
          </w:p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palielinājums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 508 14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608 012 84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mīnus transferts valsts speciālajam budžetam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670 6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592 342 23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25 566 926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valsts speciālajam budžetam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670 6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09 896 3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363 22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363 22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082 69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082 693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finansiālais deficīts (-), pārpalikums (+)       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213 755 724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tīrie aizdevumi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 201 2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201 2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201 20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fiskālais deficīts (-), pārpalikums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233 956 92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nansēšana: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2 684 358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 xml:space="preserve">valsts pamatbudžeta maksas pakalpojumu un citu pašu ieņēmumu naudas līdzekļu atlikumu izmaiņas </w:t>
            </w:r>
          </w:p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palielinājums 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764 422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 xml:space="preserve">valsts pamatbudžeta ārvalstu finanšu palīdzības naudas līdzekļu atlikumu izmaiņas </w:t>
            </w:r>
          </w:p>
          <w:p>
            <w:pPr>
              <w:pStyle w:val="Normal"/>
              <w:ind w:left="17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palielinājums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 508 14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70 316 76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70 316 76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7 456 90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7 456 90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36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365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bru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neto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28 499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speciālā budžeta finansiālais deficīts (-), pārpalikums (+)       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8 726 8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fiskālais deficīts (-), pārpalik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8 726 8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Finansēšana: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53" w:hanging="0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-88 726 821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u w:val="single"/>
              </w:rPr>
              <w:t>Procentos no IKP: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eņēmumi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4,3%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5,6%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, ieskaitot tīros aizdevumus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5,8%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fiskālais deficīts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,5%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IKP milj. latu 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 439,1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73" w:hanging="0"/>
    </w:pPr>
    <w:rPr>
      <w:rFonts w:ascii="Korinna LRS" w:hAnsi="Korinna LRS" w:cs="Korinna LRS"/>
      <w:i/>
      <w:iCs/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5:00Z</dcterms:created>
  <dc:creator>A-647</dc:creator>
  <dc:description/>
  <dc:language>en-US</dc:language>
  <cp:lastModifiedBy>A-840</cp:lastModifiedBy>
  <dcterms:modified xsi:type="dcterms:W3CDTF">2005-11-08T09:06:00Z</dcterms:modified>
  <cp:revision>5</cp:revision>
  <dc:subject/>
  <dc:title>Likuma "Par valsts budžetu 2006</dc:title>
</cp:coreProperties>
</file>