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pielikum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ru kabinet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.gada 25.oktobr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ikumiem Nr.7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sonības un migrācijas lietu pārvald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dzīvotāju reģistr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kļauto ziņu aktualizēša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iņu izmaiņas par personas vecākiem, par paternitātes atzīšanu,</w:t>
      </w:r>
    </w:p>
    <w:p>
      <w:pPr>
        <w:pStyle w:val="TextBody"/>
        <w:tabs>
          <w:tab w:val="clear" w:pos="720"/>
          <w:tab w:val="left" w:pos="10001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eģitimāciju un fiktīva ieraksta par tēvu svītrošanu</w:t>
      </w:r>
    </w:p>
    <w:p>
      <w:pPr>
        <w:pStyle w:val="TextBody"/>
        <w:tabs>
          <w:tab w:val="clear" w:pos="720"/>
          <w:tab w:val="left" w:pos="311" w:leader="none"/>
          <w:tab w:val="left" w:pos="10001" w:leader="none"/>
        </w:tabs>
        <w:spacing w:before="0" w:after="0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287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985"/>
        <w:gridCol w:w="1276"/>
        <w:gridCol w:w="141"/>
        <w:gridCol w:w="1134"/>
        <w:gridCol w:w="284"/>
        <w:gridCol w:w="567"/>
        <w:gridCol w:w="1134"/>
        <w:gridCol w:w="931"/>
      </w:tblGrid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son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7452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31750</wp:posOffset>
                      </wp:positionV>
                      <wp:extent cx="22866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25pt;margin-top:2.5pt;width:180.05pt;height:14.45pt" coordorigin="3645,50" coordsize="3601,289">
                      <v:rect id="shape_0" stroked="t" o:allowincell="t" style="position:absolute;left:4509;top:50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6093;top:50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3645;top:50;width:3601;height:289">
                        <v:rect id="shape_0" stroked="t" o:allowincell="t" style="position:absolute;left:3933;top:50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3645;top:50;width:3601;height:289">
                          <v:rect id="shape_0" stroked="t" o:allowincell="t" style="position:absolute;left:3645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221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797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085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805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381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669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957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5517,169" to="5661,16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74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7452" w:type="dxa"/>
            <w:gridSpan w:val="8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unais uzvārds</w:t>
            </w:r>
          </w:p>
        </w:tc>
        <w:tc>
          <w:tcPr>
            <w:tcW w:w="7452" w:type="dxa"/>
            <w:gridSpan w:val="8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unais vārds(-i)</w:t>
            </w:r>
          </w:p>
        </w:tc>
        <w:tc>
          <w:tcPr>
            <w:tcW w:w="7452" w:type="dxa"/>
            <w:gridSpan w:val="8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Ziņu aktualizēšanas iemesls 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mtsarakstu nodaļās un LR diplomātiskajās un konsulārajās pārstāvniecībās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Atzīta/noteikta paternitāte</w:t>
            </w:r>
          </w:p>
        </w:tc>
        <w:tc>
          <w:tcPr>
            <w:tcW w:w="4191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vītrots fiktīvs ieraksts par bērna tēvu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34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eģitimācija</w:t>
            </w:r>
          </w:p>
        </w:tc>
        <w:tc>
          <w:tcPr>
            <w:tcW w:w="4191" w:type="dxa"/>
            <w:gridSpan w:val="6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100"/>
              <w:ind w:left="0" w:right="-108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Labotas/papildinātas ziņas per tēvu/māti bez personas koda </w:t>
            </w:r>
            <w:r>
              <w:rPr>
                <w:rFonts w:cs="Times New Roman" w:ascii="Times New Roman" w:hAnsi="Times New Roman"/>
                <w:sz w:val="16"/>
              </w:rPr>
              <w:t>(vārds, uzvārds, dzimums, tautība, valstiskā piederība)</w:t>
            </w:r>
          </w:p>
        </w:tc>
      </w:tr>
      <w:tr>
        <w:trPr>
          <w:trHeight w:val="236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gridSpan w:val="2"/>
            <w:vMerge w:val="restart"/>
            <w:tcBorders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Atradenim kļuvuši zināmi vecāki</w:t>
            </w:r>
          </w:p>
        </w:tc>
        <w:tc>
          <w:tcPr>
            <w:tcW w:w="4191" w:type="dxa"/>
            <w:gridSpan w:val="6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20" w:after="20"/>
              <w:ind w:left="214" w:right="-79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gridSpan w:val="2"/>
            <w:vMerge w:val="continue"/>
            <w:tcBorders/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459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191" w:type="dxa"/>
            <w:gridSpan w:val="6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20" w:after="20"/>
              <w:ind w:left="214" w:right="-79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pacing w:before="20" w:after="2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esās</w:t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Anulēts ieraksts pat tēvu/māti</w:t>
            </w:r>
          </w:p>
        </w:tc>
        <w:tc>
          <w:tcPr>
            <w:tcW w:w="4191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Atjaunotas aizgādības tiesības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aternitāte atzīta par neesošu</w:t>
            </w:r>
          </w:p>
        </w:tc>
        <w:tc>
          <w:tcPr>
            <w:tcW w:w="4191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Atņemtas aizgādības tiesības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Atzīta/noteikta paternitāte</w:t>
            </w:r>
          </w:p>
        </w:tc>
        <w:tc>
          <w:tcPr>
            <w:tcW w:w="4191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pacing w:before="20" w:after="2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ārvaldē un LR diplomātiskajās un konsulārajās pārstāvniecībās</w:t>
            </w:r>
          </w:p>
        </w:tc>
        <w:tc>
          <w:tcPr>
            <w:tcW w:w="326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z w:val="18"/>
              </w:rPr>
              <w:t>eģistrētas citas ziņas par vecākiem</w:t>
            </w:r>
          </w:p>
        </w:tc>
        <w:tc>
          <w:tcPr>
            <w:tcW w:w="4191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s </w:t>
            </w:r>
            <w:r>
              <w:rPr>
                <w:rFonts w:cs="Times New Roman" w:ascii="Times New Roman" w:hAnsi="Times New Roman"/>
                <w:sz w:val="16"/>
              </w:rPr>
              <w:t>(norādīt, kāds) ______________________________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41275</wp:posOffset>
                      </wp:positionV>
                      <wp:extent cx="2286635" cy="18351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pt;margin-top:3.25pt;width:180.05pt;height:14.45pt" coordorigin="4620,65" coordsize="3601,289">
                      <v:rect id="shape_0" stroked="t" o:allowincell="f" style="position:absolute;left:5484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7068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620;top:65;width:3601;height:289">
                        <v:rect id="shape_0" stroked="t" o:allowincell="f" style="position:absolute;left:4908;top:65;width:288;height:288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4620;top:65;width:3601;height:289">
                          <v:rect id="shape_0" stroked="t" o:allowincell="f" style="position:absolute;left:462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19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77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06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78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35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644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93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492,184" to="6636,18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56590</wp:posOffset>
                      </wp:positionH>
                      <wp:positionV relativeFrom="paragraph">
                        <wp:posOffset>519430</wp:posOffset>
                      </wp:positionV>
                      <wp:extent cx="144145" cy="14414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1.7pt;margin-top:40.9pt;width:11.3pt;height:11.3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60400</wp:posOffset>
                      </wp:positionH>
                      <wp:positionV relativeFrom="paragraph">
                        <wp:posOffset>189865</wp:posOffset>
                      </wp:positionV>
                      <wp:extent cx="144145" cy="144145"/>
                      <wp:effectExtent l="6985" t="698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pt;margin-top:14.95pt;width:11.3pt;height:11.3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Ziņas par personas tēvu/māti</w:t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Ai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ēvs</w:t>
            </w:r>
          </w:p>
          <w:p>
            <w:pPr>
              <w:pStyle w:val="Aile35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āte</w:t>
            </w:r>
          </w:p>
        </w:tc>
        <w:tc>
          <w:tcPr>
            <w:tcW w:w="7452" w:type="dxa"/>
            <w:gridSpan w:val="8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ersonas kods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vārds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ārds(-i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mšanas datums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31115</wp:posOffset>
                      </wp:positionV>
                      <wp:extent cx="1415415" cy="127000"/>
                      <wp:effectExtent l="6350" t="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2.45pt;width:111.4pt;height:9.95pt" coordorigin="40,49" coordsize="2228,199">
                      <v:line id="shape_0" from="40,49" to="40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7,49" to="597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4,49" to="1154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68,49" to="2268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8,148" to="318,24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5,148" to="875,24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1,148" to="1711,24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2,148" to="1432,24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0,148" to="1990,24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,248" to="2268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(mēnesis)              (gads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stiskā piederība un tās veid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8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0" w:right="-157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0" w:right="-157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tī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etis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ršanas datums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atums"/>
              <w:spacing w:before="260" w:after="0"/>
              <w:ind w:left="175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6670</wp:posOffset>
                      </wp:positionV>
                      <wp:extent cx="1415415" cy="127000"/>
                      <wp:effectExtent l="6350" t="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2.1pt;width:111.4pt;height:9.95pt" coordorigin="40,42" coordsize="2228,199">
                      <v:line id="shape_0" from="40,42" to="40,24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7,42" to="597,24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4,42" to="1154,24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68,42" to="2268,24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8,141" to="318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5,141" to="875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1,141" to="1711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2,141" to="1432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0,141" to="1990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,241" to="2268,24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(mēnesis)              (gads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Datums"/>
              <w:snapToGrid w:val="false"/>
              <w:spacing w:before="2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80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ņu izmaiņas datums</w:t>
            </w:r>
          </w:p>
        </w:tc>
        <w:tc>
          <w:tcPr>
            <w:tcW w:w="7452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7145</wp:posOffset>
                      </wp:positionV>
                      <wp:extent cx="1415415" cy="127000"/>
                      <wp:effectExtent l="6350" t="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1.35pt;width:111.4pt;height:9.95pt" coordorigin="45,27" coordsize="2228,199">
                      <v:line id="shape_0" from="45,27" to="45,22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2,27" to="602,22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9,27" to="1159,22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3,27" to="2273,22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3,126" to="323,2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0,126" to="880,2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6,126" to="1716,2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7,126" to="1437,2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5,126" to="1995,2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,226" to="2273,22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87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560"/>
        <w:gridCol w:w="1417"/>
        <w:gridCol w:w="1418"/>
        <w:gridCol w:w="1275"/>
        <w:gridCol w:w="1782"/>
      </w:tblGrid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zimšanas apliecīb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45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1915</wp:posOffset>
                      </wp:positionV>
                      <wp:extent cx="1857375" cy="118110"/>
                      <wp:effectExtent l="6350" t="635" r="635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6.45pt;width:146.25pt;height:9.25pt" coordorigin="45,129" coordsize="2925,185">
                      <v:group id="shape_0" style="position:absolute;left:918;top:129;width:886;height:185">
                        <v:line id="shape_0" from="1504,129" to="1504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12,129" to="1212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796,129" to="1796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18;top:311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24,132" to="924,31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;top:129;width:886;height:185">
                        <v:line id="shape_0" from="631,129" to="631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9,129" to="339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23,129" to="923,31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45;top:311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51,132" to="51,31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670,129" to="2670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78,129" to="2378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62,129" to="2962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084;top:311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797,129" to="1797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9,129" to="2089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11;top:311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1750</wp:posOffset>
                      </wp:positionV>
                      <wp:extent cx="1415415" cy="127000"/>
                      <wp:effectExtent l="635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2.5pt;width:111.4pt;height:9.95pt" coordorigin="45,50" coordsize="2228,199">
                      <v:line id="shape_0" from="45,50" to="45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2,50" to="602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9,50" to="1159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3,50" to="2273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3,149" to="323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0,149" to="880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6,149" to="1716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7,149" to="1437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5,149" to="1995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,249" to="2273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diena      mēnesis              gads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</w:t>
            </w:r>
          </w:p>
        </w:tc>
        <w:tc>
          <w:tcPr>
            <w:tcW w:w="5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kuments, kas apliecina ziņu izmaiņas 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zimšanas reģistrs</w:t>
            </w:r>
          </w:p>
        </w:tc>
        <w:tc>
          <w:tcPr>
            <w:tcW w:w="447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Tiesas nolēmums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52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s </w:t>
            </w:r>
            <w:r>
              <w:rPr>
                <w:rFonts w:cs="Times New Roman" w:ascii="Times New Roman" w:hAnsi="Times New Roman"/>
                <w:sz w:val="16"/>
              </w:rPr>
              <w:t>(norādīt, kāds) ______________________________________________________________________</w:t>
            </w: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452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63500</wp:posOffset>
                      </wp:positionV>
                      <wp:extent cx="1857375" cy="118110"/>
                      <wp:effectExtent l="6350" t="635" r="635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5pt;width:146.25pt;height:9.2pt" coordorigin="45,100" coordsize="2925,184">
                      <v:group id="shape_0" style="position:absolute;left:918;top:100;width:886;height:184">
                        <v:line id="shape_0" from="1504,100" to="1504,28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12,100" to="1212,28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796,100" to="1796,28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18;top:282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24,103" to="924,28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;top:100;width:886;height:184">
                        <v:line id="shape_0" from="631,100" to="631,28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9,100" to="339,28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23,100" to="923,28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45;top:282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51,103" to="51,28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670,100" to="2670,28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78,100" to="2378,28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62,100" to="2962,28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084;top:282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797,100" to="1797,28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9,100" to="2089,28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11;top:282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452" w:type="dxa"/>
            <w:gridSpan w:val="5"/>
            <w:tcBorders>
              <w:right w:val="single" w:sz="12" w:space="0" w:color="000000"/>
            </w:tcBorders>
          </w:tcPr>
          <w:p>
            <w:pPr>
              <w:pStyle w:val="Datums"/>
              <w:spacing w:before="260" w:after="0"/>
              <w:ind w:left="22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6035</wp:posOffset>
                      </wp:positionV>
                      <wp:extent cx="1415415" cy="127000"/>
                      <wp:effectExtent l="635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2.05pt;width:111.4pt;height:9.95pt" coordorigin="45,41" coordsize="2228,199">
                      <v:line id="shape_0" from="45,41" to="45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2,41" to="602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9,41" to="1159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3,41" to="2273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3,140" to="323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0,140" to="880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6,140" to="1716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7,140" to="1437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5,140" to="1995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,240" to="2273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</w:t>
            </w:r>
          </w:p>
        </w:tc>
        <w:tc>
          <w:tcPr>
            <w:tcW w:w="5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40"/>
              <w:ind w:left="14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2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</w:rPr>
              <w:t>Veidlapu aizpildīja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452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asiclielparam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atums"/>
              <w:spacing w:before="260" w:after="0"/>
              <w:ind w:left="22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37465</wp:posOffset>
                      </wp:positionV>
                      <wp:extent cx="1415415" cy="127000"/>
                      <wp:effectExtent l="635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5pt;margin-top:2.95pt;width:111.4pt;height:9.95pt" coordorigin="67,59" coordsize="2228,199">
                      <v:line id="shape_0" from="67,59" to="67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4,59" to="624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1,59" to="1181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95,59" to="2295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5,158" to="345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2,158" to="902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38,158" to="1738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9,158" to="1459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7,158" to="2017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,258" to="2295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(diena)      (mēnesis)              (gads) 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782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va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452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siclielparam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1590</wp:posOffset>
                      </wp:positionV>
                      <wp:extent cx="1415415" cy="127000"/>
                      <wp:effectExtent l="635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5pt;margin-top:1.7pt;width:111.4pt;height:9.95pt" coordorigin="59,34" coordsize="2228,199">
                      <v:line id="shape_0" from="59,34" to="59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6,34" to="616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3,34" to="1173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87,34" to="2287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,133" to="337,23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4,133" to="894,23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30,133" to="1730,23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1,133" to="1451,23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9,133" to="2009,23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,233" to="2287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(mēnesis)               (gads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20" w:after="0"/>
        <w:ind w:left="0" w:firstLine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736" w:leader="none"/>
          <w:tab w:val="left" w:pos="6690" w:leader="none"/>
          <w:tab w:val="left" w:pos="9747" w:leader="none"/>
        </w:tabs>
        <w:ind w:right="63" w:firstLine="709"/>
        <w:rPr/>
      </w:pPr>
      <w:r>
        <w:rPr>
          <w:rFonts w:cs="Times New Roman" w:ascii="Times New Roman" w:hAnsi="Times New Roman"/>
          <w:b/>
          <w:sz w:val="18"/>
        </w:rPr>
        <w:t>Piezīmes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36" w:leader="none"/>
          <w:tab w:val="left" w:pos="6690" w:leader="none"/>
          <w:tab w:val="left" w:pos="9747" w:leader="none"/>
        </w:tabs>
        <w:ind w:right="6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ind w:right="283" w:hanging="0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630" w:right="283" w:hanging="0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6804" w:leader="none"/>
      </w:tabs>
      <w:ind w:firstLine="709"/>
      <w:jc w:val="both"/>
      <w:outlineLvl w:val="6"/>
    </w:pPr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rFonts w:ascii="Times New Roman" w:hAnsi="Times New Roman" w:cs="Times New Roman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Aldis">
    <w:name w:val="Aldis"/>
    <w:basedOn w:val="CommentText"/>
    <w:qFormat/>
    <w:pPr>
      <w:keepNext w:val="true"/>
      <w:keepLines/>
      <w:widowControl w:val="false"/>
      <w:ind w:firstLine="284"/>
    </w:pPr>
    <w:rPr>
      <w:rFonts w:ascii="Times New Roman" w:hAnsi="Times New Roman" w:cs="Times New Roman"/>
      <w:sz w:val="24"/>
    </w:rPr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lang w:val="lv-LV"/>
    </w:rPr>
  </w:style>
  <w:style w:type="paragraph" w:styleId="Lieldatums">
    <w:name w:val="liel_datums"/>
    <w:basedOn w:val="Normal"/>
    <w:qFormat/>
    <w:pPr>
      <w:spacing w:before="360" w:after="0"/>
      <w:ind w:left="227" w:hanging="0"/>
    </w:pPr>
    <w:rPr>
      <w:sz w:val="12"/>
      <w:lang w:val="lv-LV"/>
    </w:rPr>
  </w:style>
  <w:style w:type="paragraph" w:styleId="Basiclielparam">
    <w:name w:val="basic_liel_param"/>
    <w:basedOn w:val="Lielparametri"/>
    <w:qFormat/>
    <w:pPr>
      <w:ind w:left="0" w:hanging="0"/>
    </w:pPr>
    <w:rPr/>
  </w:style>
  <w:style w:type="paragraph" w:styleId="Aile35">
    <w:name w:val="aile 3.5"/>
    <w:basedOn w:val="Normal"/>
    <w:qFormat/>
    <w:pPr>
      <w:spacing w:before="60" w:after="60"/>
    </w:pPr>
    <w:rPr>
      <w:b/>
      <w:lang w:val="lv-LV"/>
    </w:rPr>
  </w:style>
  <w:style w:type="paragraph" w:styleId="Aile138">
    <w:name w:val="aile 13.8"/>
    <w:basedOn w:val="Lielparametri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ums">
    <w:name w:val="datums"/>
    <w:basedOn w:val="Aile138"/>
    <w:qFormat/>
    <w:pPr>
      <w:spacing w:before="260" w:after="0"/>
      <w:ind w:left="227" w:hanging="0"/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zveidlparam">
    <w:name w:val="mazā_veidl_param"/>
    <w:basedOn w:val="Normal"/>
    <w:qFormat/>
    <w:pPr>
      <w:spacing w:before="100" w:after="60"/>
    </w:pPr>
    <w:rPr>
      <w:sz w:val="18"/>
      <w:lang w:val="en-US"/>
    </w:rPr>
  </w:style>
  <w:style w:type="paragraph" w:styleId="BodyText2">
    <w:name w:val="Body Text 2"/>
    <w:basedOn w:val="Normal"/>
    <w:qFormat/>
    <w:pPr>
      <w:jc w:val="right"/>
    </w:pPr>
    <w:rPr>
      <w:rFonts w:ascii="Times New Roman" w:hAnsi="Times New Roman" w:cs="Times New Roman"/>
      <w:sz w:val="28"/>
    </w:rPr>
  </w:style>
  <w:style w:type="paragraph" w:styleId="Lielveidlapa">
    <w:name w:val="liel_veidlapa"/>
    <w:basedOn w:val="Normal"/>
    <w:qFormat/>
    <w:pPr>
      <w:spacing w:before="100" w:after="80"/>
    </w:pPr>
    <w:rPr>
      <w:b/>
    </w:rPr>
  </w:style>
  <w:style w:type="paragraph" w:styleId="Naisf">
    <w:name w:val="naisf"/>
    <w:basedOn w:val="Normal"/>
    <w:qFormat/>
    <w:pPr>
      <w:spacing w:before="100" w:after="10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1:00Z</dcterms:created>
  <dc:creator>Olita Magone</dc:creator>
  <dc:description>olita.magone@pmlp.gov.lv
7208257</dc:description>
  <dc:language>en-US</dc:language>
  <cp:lastModifiedBy>SandraA</cp:lastModifiedBy>
  <cp:lastPrinted>2005-10-25T13:32:00Z</cp:lastPrinted>
  <dcterms:modified xsi:type="dcterms:W3CDTF">2005-10-27T09:11:00Z</dcterms:modified>
  <cp:revision>2</cp:revision>
  <dc:subject>Pielikums</dc:subject>
  <dc:title>Ministru kabineta noteikumi  “Iedzīvotāju reģistrā iekļauto ziņu aktualizēšanas kārtība”</dc:title>
</cp:coreProperties>
</file>