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0621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grozījumiem pašvaldību teritoriālajā dalījumā</w:t>
      </w:r>
    </w:p>
    <w:p>
      <w:pPr>
        <w:pStyle w:val="TextBody"/>
        <w:tabs>
          <w:tab w:val="clear" w:pos="720"/>
          <w:tab w:val="left" w:pos="10621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63"/>
        <w:gridCol w:w="789"/>
        <w:gridCol w:w="709"/>
        <w:gridCol w:w="708"/>
        <w:gridCol w:w="993"/>
        <w:gridCol w:w="425"/>
        <w:gridCol w:w="1843"/>
      </w:tblGrid>
      <w:tr>
        <w:trPr>
          <w:trHeight w:val="342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iņu aktualizēšanas  iemesls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itoriālā dalījuma veids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20" w:hanging="0"/>
              <w:rPr/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agasts/novada pagasts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20" w:hanging="0"/>
              <w:rPr/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Rajon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20" w:hanging="0"/>
              <w:rPr/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uku teritorija</w:t>
            </w:r>
          </w:p>
        </w:tc>
      </w:tr>
      <w:tr>
        <w:trPr>
          <w:trHeight w:val="395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20" w:hanging="0"/>
              <w:rPr/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Ciems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20" w:hanging="0"/>
              <w:rPr/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ovad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20" w:after="20"/>
              <w:ind w:left="2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20" w:hanging="0"/>
              <w:rPr/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Iel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20" w:hanging="0"/>
              <w:rPr/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ēta/novada pilsē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20" w:after="20"/>
              <w:ind w:left="2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0"/>
              </w:rPr>
            </w:pPr>
            <w:r>
              <w:rPr/>
              <w:t>Grozījuma veids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20" w:hanging="0"/>
              <w:rPr/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Izveidots(-a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2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ikvidēts(-a)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20" w:after="20"/>
              <w:ind w:left="20" w:hanging="0"/>
              <w:rPr/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ešķirts cits nosaukums</w:t>
            </w:r>
          </w:p>
        </w:tc>
      </w:tr>
      <w:tr>
        <w:trPr>
          <w:trHeight w:val="155" w:hRule="atLeast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epriekšējais teritorijas nosaukums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ajons</w:t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Mazveidlparam"/>
              <w:spacing w:before="120" w:after="80"/>
              <w:rPr/>
            </w:pPr>
            <w:r>
              <w:rPr>
                <w:rFonts w:cs="Times New Roman" w:ascii="Times New Roman" w:hAnsi="Times New Roman"/>
                <w:lang w:val="lv-LV"/>
              </w:rPr>
              <w:t>Lauku teritorija/novads</w:t>
            </w:r>
          </w:p>
        </w:tc>
      </w:tr>
      <w:tr>
        <w:trPr>
          <w:trHeight w:val="155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lsēta/novada pilsēt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Ciems</w:t>
            </w:r>
          </w:p>
        </w:tc>
      </w:tr>
      <w:tr>
        <w:trPr>
          <w:trHeight w:val="155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gasts/novada pagast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Iela</w:t>
            </w:r>
          </w:p>
        </w:tc>
      </w:tr>
      <w:tr>
        <w:trPr>
          <w:trHeight w:val="155" w:hRule="atLeast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uālais teritorijas nosaukums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ajons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uku teritorija/novads</w:t>
            </w:r>
          </w:p>
        </w:tc>
      </w:tr>
      <w:tr>
        <w:trPr>
          <w:trHeight w:val="155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lsēta/novada pilsēt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Ciems</w:t>
            </w:r>
          </w:p>
        </w:tc>
      </w:tr>
      <w:tr>
        <w:trPr>
          <w:trHeight w:val="155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gasts/novada pagast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azveidlparam"/>
              <w:spacing w:before="120" w:after="8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Iela</w:t>
            </w:r>
          </w:p>
        </w:tc>
      </w:tr>
      <w:tr>
        <w:trPr>
          <w:trHeight w:val="485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 aktualizācijas periods</w:t>
            </w:r>
          </w:p>
        </w:tc>
        <w:tc>
          <w:tcPr>
            <w:tcW w:w="7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24130</wp:posOffset>
                      </wp:positionV>
                      <wp:extent cx="1415415" cy="127000"/>
                      <wp:effectExtent l="6350" t="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75pt;margin-top:1.9pt;width:111.4pt;height:9.95pt" coordorigin="615,38" coordsize="2228,199">
                      <v:line id="shape_0" from="615,38" to="615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2,38" to="1172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9,38" to="1729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3,38" to="2843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3,137" to="893,2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0,137" to="1450,2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6,137" to="2286,2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7,137" to="2007,2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37" to="2565,2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5,237" to="2843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17780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35pt;margin-top:1.4pt;width:111.4pt;height:9.95pt" coordorigin="4387,28" coordsize="2228,199">
                      <v:line id="shape_0" from="4387,28" to="4387,22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44,28" to="4944,22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01,28" to="5501,22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15,28" to="6615,22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65,127" to="4665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22,127" to="5222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58,127" to="6058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79,127" to="5779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37,127" to="6337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87,227" to="6615,22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līdz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</w: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(diena)      (mēnesis)              (gads)                                                                    (diena)      (mēnesis)              (gads) 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okuments, kas apliecina ziņu izmaiņas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7230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inistru kabineta noteikumi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švaldības lēmums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72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0" w:after="0"/>
              <w:ind w:left="459" w:hanging="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85090</wp:posOffset>
                      </wp:positionV>
                      <wp:extent cx="1857375" cy="118110"/>
                      <wp:effectExtent l="6350" t="635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5pt;margin-top:6.7pt;width:146.25pt;height:9.2pt" coordorigin="99,134" coordsize="2925,184">
                      <v:group id="shape_0" style="position:absolute;left:972;top:134;width:886;height:184">
                        <v:line id="shape_0" from="1558,134" to="1558,31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66,134" to="1266,31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50,134" to="1850,31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72;top:316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78,137" to="978,31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9;top:134;width:886;height:184">
                        <v:line id="shape_0" from="685,134" to="685,31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3,134" to="393,31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7,134" to="977,31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9;top:316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5,137" to="105,31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24,134" to="2724,3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2,134" to="2432,3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6,134" to="3016,3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38;top:316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51,134" to="1851,3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43,134" to="2143,3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65;top:316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67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0" w:after="0"/>
              <w:ind w:left="39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230" w:type="dxa"/>
            <w:gridSpan w:val="7"/>
            <w:tcBorders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2550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6.5pt;width:111.4pt;height:9.95pt" coordorigin="75,130" coordsize="2228,199">
                      <v:line id="shape_0" from="75,130" to="75,3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2,130" to="632,3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9,130" to="1189,3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3,130" to="2303,3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3,229" to="353,3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0,229" to="910,3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6,229" to="1746,3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7,229" to="1467,3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5,229" to="2025,3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,329" to="2303,32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4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struktūrvienība</w:t>
            </w:r>
            <w:r>
              <w:rPr>
                <w:rFonts w:cs="Times New Roman" w:ascii="Times New Roman" w:hAnsi="Times New Roman"/>
                <w:sz w:val="14"/>
              </w:rPr>
              <w:t>)</w:t>
            </w:r>
          </w:p>
        </w:tc>
        <w:tc>
          <w:tcPr>
            <w:tcW w:w="7230" w:type="dxa"/>
            <w:gridSpan w:val="7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Datums"/>
              <w:snapToGrid w:val="false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 izmaiņas datums</w:t>
            </w:r>
          </w:p>
        </w:tc>
        <w:tc>
          <w:tcPr>
            <w:tcW w:w="723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1750</wp:posOffset>
                      </wp:positionV>
                      <wp:extent cx="1415415" cy="127000"/>
                      <wp:effectExtent l="635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2.5pt;width:111.4pt;height:9.95pt" coordorigin="144,50" coordsize="2228,199">
                      <v:line id="shape_0" from="144,50" to="144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1,50" to="701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8,50" to="1258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2,50" to="237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,149" to="422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9,149" to="979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15,149" to="1815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6,149" to="1536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94,149" to="2094,2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,249" to="2372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struktūrvienība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7230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ārds, uzvārd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um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5240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1.2pt;width:111.4pt;height:9.95pt" coordorigin="82,24" coordsize="2228,199">
                      <v:line id="shape_0" from="82,24" to="82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9,24" to="639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6,24" to="1196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0,24" to="2310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,123" to="360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7,123" to="917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3,123" to="1753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4,123" to="1474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32,123" to="2032,2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,223" to="2310,22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609"/>
        <w:gridCol w:w="1360"/>
        <w:gridCol w:w="1418"/>
        <w:gridCol w:w="1843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23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lang w:val="en-US"/>
              </w:rPr>
              <w:t>Vārds, uzvārd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9525</wp:posOffset>
                      </wp:positionV>
                      <wp:extent cx="1415415" cy="127000"/>
                      <wp:effectExtent l="635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0.75pt;width:111.4pt;height:9.95pt" coordorigin="131,15" coordsize="2228,199">
                      <v:line id="shape_0" from="131,15" to="131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8,15" to="688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5,15" to="1245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59,15" to="2359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,114" to="409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6,114" to="966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2,114" to="1802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23,114" to="1523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1,114" to="2081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,214" to="2359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 (mēnesis)               (gads)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606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lv-LV" w:eastAsia="en-US"/>
        </w:rPr>
      </w:pPr>
      <w:r>
        <w:rPr>
          <w:rFonts w:cs="Times New Roman" w:ascii="Times New Roman" w:hAnsi="Times New Roman"/>
          <w:b/>
          <w:sz w:val="28"/>
          <w:lang w:val="lv-LV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lv-LV" w:eastAsia="en-US"/>
        </w:rPr>
      </w:pPr>
      <w:r>
        <w:rPr>
          <w:rFonts w:cs="Times New Roman" w:ascii="Times New Roman" w:hAnsi="Times New Roman"/>
          <w:sz w:val="28"/>
          <w:lang w:val="lv-LV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lv-LV" w:eastAsia="en-US"/>
        </w:rPr>
      </w:pPr>
      <w:r>
        <w:rPr>
          <w:rFonts w:cs="Times New Roman" w:ascii="Times New Roman" w:hAnsi="Times New Roman"/>
          <w:sz w:val="28"/>
          <w:lang w:val="lv-LV" w:eastAsia="en-US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  <w:lang w:val="lv-LV"/>
        </w:rPr>
      </w:pPr>
      <w:r>
        <w:rPr>
          <w:sz w:val="28"/>
          <w:lang w:val="lv-LV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right="283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ind w:right="283" w:hanging="0"/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keepNext w:val="true"/>
      <w:ind w:right="283" w:hanging="0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-94" w:hanging="0"/>
      <w:jc w:val="center"/>
      <w:outlineLvl w:val="6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1">
    <w:name w:val="datums1"/>
    <w:basedOn w:val="Datums"/>
    <w:qFormat/>
    <w:pPr>
      <w:spacing w:before="360" w:after="0"/>
      <w:ind w:left="0" w:hanging="0"/>
    </w:pPr>
    <w:rPr/>
  </w:style>
  <w:style w:type="paragraph" w:styleId="Veidlapa">
    <w:name w:val="veidlapa"/>
    <w:basedOn w:val="Normal"/>
    <w:qFormat/>
    <w:pPr>
      <w:spacing w:before="120" w:after="80"/>
    </w:pPr>
    <w:rPr>
      <w:b/>
      <w:sz w:val="18"/>
      <w:lang w:val="en-US"/>
    </w:rPr>
  </w:style>
  <w:style w:type="paragraph" w:styleId="Mazveidlparam">
    <w:name w:val="mazā_veidl_param"/>
    <w:basedOn w:val="Normal"/>
    <w:qFormat/>
    <w:pPr>
      <w:spacing w:before="120" w:after="80"/>
    </w:pPr>
    <w:rPr>
      <w:sz w:val="18"/>
      <w:lang w:val="en-US"/>
    </w:rPr>
  </w:style>
  <w:style w:type="paragraph" w:styleId="NEPARAMDOUBLE">
    <w:name w:val="NE_PARAM_DOUBLE"/>
    <w:basedOn w:val="Normal"/>
    <w:qFormat/>
    <w:pPr/>
    <w:rPr>
      <w:sz w:val="18"/>
      <w:lang w:val="en-US"/>
    </w:rPr>
  </w:style>
  <w:style w:type="paragraph" w:styleId="Mazviedlapa">
    <w:name w:val="mazā_viedlapa"/>
    <w:basedOn w:val="Normal"/>
    <w:qFormat/>
    <w:pPr>
      <w:spacing w:before="120" w:after="80"/>
      <w:ind w:left="284" w:hanging="0"/>
    </w:pPr>
    <w:rPr>
      <w:sz w:val="18"/>
      <w:lang w:val="en-US"/>
    </w:rPr>
  </w:style>
  <w:style w:type="paragraph" w:styleId="Mazaisdatums">
    <w:name w:val="mazais_datums"/>
    <w:basedOn w:val="Normal"/>
    <w:qFormat/>
    <w:pPr>
      <w:spacing w:before="280" w:after="0"/>
      <w:ind w:left="227" w:hanging="0"/>
    </w:pPr>
    <w:rPr>
      <w:sz w:val="12"/>
    </w:rPr>
  </w:style>
  <w:style w:type="paragraph" w:styleId="Doubleveidlapa">
    <w:name w:val="double_veidlapa"/>
    <w:basedOn w:val="Veidlapa"/>
    <w:qFormat/>
    <w:pPr>
      <w:spacing w:before="20" w:after="0"/>
    </w:pPr>
    <w:rPr>
      <w:sz w:val="16"/>
    </w:rPr>
  </w:style>
  <w:style w:type="paragraph" w:styleId="BodyText2">
    <w:name w:val="Body Text 2"/>
    <w:basedOn w:val="Normal"/>
    <w:qFormat/>
    <w:pPr>
      <w:ind w:right="480" w:hanging="0"/>
      <w:jc w:val="right"/>
    </w:pPr>
    <w:rPr>
      <w:rFonts w:ascii="Times New Roman" w:hAnsi="Times New Roman" w:cs="Times New Roman"/>
      <w:sz w:val="28"/>
      <w:lang w:val="lv-LV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7:00Z</dcterms:created>
  <dc:creator>Olita Magone</dc:creator>
  <dc:description>olita.magone@pmlp.gov.lv
7208257</dc:description>
  <dc:language>en-US</dc:language>
  <cp:lastModifiedBy>SandraA</cp:lastModifiedBy>
  <cp:lastPrinted>2005-10-25T13:39:00Z</cp:lastPrinted>
  <dcterms:modified xsi:type="dcterms:W3CDTF">2005-10-27T09:17:00Z</dcterms:modified>
  <cp:revision>2</cp:revision>
  <dc:subject>Pielikums</dc:subject>
  <dc:title>Iedzīvotāju reģistrā iekļauto ziņu aktualizēšanas kārtība</dc:title>
</cp:coreProperties>
</file>