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-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valstiskās piederības maiņu</w:t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-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2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65"/>
        <w:gridCol w:w="1276"/>
        <w:gridCol w:w="1797"/>
        <w:gridCol w:w="14"/>
        <w:gridCol w:w="315"/>
        <w:gridCol w:w="1767"/>
        <w:gridCol w:w="1499"/>
      </w:tblGrid>
      <w:tr>
        <w:trPr>
          <w:trHeight w:val="357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ersona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6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2857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pt;margin-top:2.25pt;width:180.05pt;height:14.45pt" coordorigin="2740,45" coordsize="3601,289">
                      <v:rect id="shape_0" stroked="t" o:allowincell="t" style="position:absolute;left:3604;top:4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188;top:4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740;top:45;width:3601;height:289">
                        <v:rect id="shape_0" stroked="t" o:allowincell="t" style="position:absolute;left:3028;top:4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740;top:45;width:3601;height:289">
                          <v:rect id="shape_0" stroked="t" o:allowincell="t" style="position:absolute;left:2740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316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892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80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00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476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764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052;top:4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612,164" to="4756,1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vārds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(transliterētā forma latīņalfabētiskajā rakstībā)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ārds(-i)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transliterētā forma latīņalfabētiskajā rakstībā)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pacing w:before="60" w:after="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Latvijas valstiskās piederības iegūšana vai Latvijas valstiskās piederības veida maiņa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egūta Latvijas pilsonīb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Pilsonības likuma 2.panta 1., 1.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</w:rPr>
              <w:t>, 1.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, 1.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</w:rPr>
              <w:t xml:space="preserve"> punkts)</w:t>
            </w:r>
          </w:p>
        </w:tc>
        <w:tc>
          <w:tcPr>
            <w:tcW w:w="326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jaunota Latvijas pilsonība</w:t>
            </w:r>
          </w:p>
        </w:tc>
      </w:tr>
      <w:tr>
        <w:trPr>
          <w:trHeight w:val="42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a vai nepilsoņa bērns atzīts par Latvijas pilsoni</w:t>
            </w:r>
          </w:p>
        </w:tc>
        <w:tc>
          <w:tcPr>
            <w:tcW w:w="326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naturalizēta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34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ģistrēta Latvijas valstiskā piederība un tās veids</w:t>
            </w:r>
          </w:p>
        </w:tc>
        <w:tc>
          <w:tcPr>
            <w:tcW w:w="326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 uzņemta Latvijas pilsonībā par īpašiem nopelniem vai atzīta par Latvijas pilsoni ar likumu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lang w:val="lv-LV" w:eastAsia="en-US"/>
              </w:rPr>
            </w:r>
          </w:p>
        </w:tc>
        <w:tc>
          <w:tcPr>
            <w:tcW w:w="2265" w:type="dxa"/>
            <w:vMerge w:val="restart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stiskās piederības zaudēšana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teikšanās no Latvijas pilsonības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teikšanās no Latvijas nepilsoņa statusa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265" w:type="dxa"/>
            <w:vMerge w:val="continue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s pilsonība atņemta</w:t>
            </w:r>
          </w:p>
        </w:tc>
        <w:tc>
          <w:tcPr>
            <w:tcW w:w="326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s nepilsoņa statuss atņemts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2265" w:type="dxa"/>
            <w:vMerge w:val="continue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</w:r>
          </w:p>
        </w:tc>
        <w:tc>
          <w:tcPr>
            <w:tcW w:w="6668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>
                <w:rFonts w:ascii="Times New Roman" w:hAnsi="Times New Roman" w:cs="Times New Roman"/>
                <w:sz w:val="18"/>
              </w:rPr>
            </w:pPr>
            <w:bookmarkStart w:id="0" w:name="OLE_LINK1"/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ģistrēta valstiskās piederības un tās veida zaudēšana</w:t>
            </w:r>
            <w:bookmarkEnd w:id="0"/>
          </w:p>
        </w:tc>
      </w:tr>
      <w:tr>
        <w:trPr>
          <w:trHeight w:val="65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sz w:val="10"/>
                <w:lang w:val="lv-LV" w:eastAsia="en-US"/>
              </w:rPr>
            </w:r>
          </w:p>
        </w:tc>
        <w:tc>
          <w:tcPr>
            <w:tcW w:w="2265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Citas valstiskās piederības un (vai) tās veida maiņa</w:t>
            </w:r>
          </w:p>
        </w:tc>
        <w:tc>
          <w:tcPr>
            <w:tcW w:w="6668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eastAsia="Webdings" w:cs="Webdings" w:ascii="Webdings" w:hAnsi="Webdings"/>
                <w:b w:val="false"/>
                <w:bCs/>
              </w:rPr>
              <w:t></w:t>
            </w: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Reģistrēta valstiskās piederības un tās veida zaudēšana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w:t>Ziņas par valstisko piederību un tās  veidu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Iepriekšējā valstiskā piederība un tās veid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s 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nis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nis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s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ēglis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265" w:type="dxa"/>
            <w:vMerge w:val="restart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Jaunā valstiskā piederība un tās veid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tvijas </w:t>
            </w:r>
          </w:p>
        </w:tc>
        <w:tc>
          <w:tcPr>
            <w:tcW w:w="53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lv-LV" w:eastAsia="en-US"/>
              </w:rPr>
            </w:r>
          </w:p>
        </w:tc>
        <w:tc>
          <w:tcPr>
            <w:tcW w:w="2265" w:type="dxa"/>
            <w:vMerge w:val="continue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nis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nis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s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ēglis</w:t>
            </w:r>
          </w:p>
        </w:tc>
      </w:tr>
      <w:tr>
        <w:trPr>
          <w:trHeight w:val="356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Ziņu izmaiņas datums </w:t>
            </w:r>
          </w:p>
        </w:tc>
        <w:tc>
          <w:tcPr>
            <w:tcW w:w="666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.55pt;width:111.4pt;height:9.95pt" coordorigin="44,51" coordsize="2228,199">
                      <v:line id="shape_0" from="44,51" to="4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51" to="601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51" to="115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2,51" to="227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,150" to="32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9,150" to="87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50" to="171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6,150" to="1436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50" to="199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,250" to="227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  <w:r>
        <w:br w:type="page"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992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65"/>
        <w:gridCol w:w="1745"/>
        <w:gridCol w:w="580"/>
        <w:gridCol w:w="372"/>
        <w:gridCol w:w="1613"/>
        <w:gridCol w:w="2358"/>
      </w:tblGrid>
      <w:tr>
        <w:trPr>
          <w:trHeight w:val="380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istru kabineta rīkojums</w:t>
            </w:r>
          </w:p>
        </w:tc>
        <w:tc>
          <w:tcPr>
            <w:tcW w:w="3971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eimas paziņojums</w:t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397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izācijas pārvaldes priekšnieka lēmums</w:t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ārvaldes priekšnieka rīkojums</w:t>
            </w:r>
          </w:p>
        </w:tc>
        <w:tc>
          <w:tcPr>
            <w:tcW w:w="397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ārvaldes teritoriālās nodaļas vadītāja lēmums</w:t>
            </w:r>
          </w:p>
        </w:tc>
      </w:tr>
      <w:tr>
        <w:trPr>
          <w:trHeight w:val="68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6668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1857375" cy="118110"/>
                      <wp:effectExtent l="6350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.6pt;width:146.25pt;height:9.25pt" coordorigin="0,112" coordsize="2925,185">
                      <v:group id="shape_0" style="position:absolute;left:873;top:112;width:886;height:185">
                        <v:line id="shape_0" from="1459,112" to="1459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67,112" to="1167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51,112" to="1751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873;top:29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79,115" to="879,29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112;width:886;height:185">
                        <v:line id="shape_0" from="586,112" to="586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4,112" to="294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78,112" to="878,2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0;top:29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6,115" to="6,29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25,112" to="2625,2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3,112" to="2333,2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17,112" to="2917,2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39;top:29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52,112" to="1752,2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4,112" to="2044,2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166;top:29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794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.2pt;width:111.4pt;height:9.95pt" coordorigin="44,44" coordsize="2228,199">
                      <v:line id="shape_0" from="44,44" to="44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44" to="60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44" to="115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2,44" to="227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,143" to="322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9,143" to="879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43" to="1715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6,143" to="1436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43" to="1994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,243" to="227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</w:t>
            </w:r>
          </w:p>
        </w:tc>
      </w:tr>
      <w:tr>
        <w:trPr>
          <w:trHeight w:val="433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>Iestāde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668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619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2.85pt;width:111.4pt;height:9.95pt" coordorigin="51,57" coordsize="2228,199">
                      <v:line id="shape_0" from="51,57" to="51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8,57" to="60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5,57" to="1165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9,57" to="2279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9,156" to="329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6,156" to="886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2,156" to="1722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56" to="1443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1,156" to="2001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,256" to="2279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diena)      (mēnesis)             (gads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3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evadīja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66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3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572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3.6pt;width:111.4pt;height:9.95pt" coordorigin="51,72" coordsize="2228,199">
                      <v:line id="shape_0" from="51,72" to="51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8,72" to="608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5,72" to="1165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9,72" to="2279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9,171" to="329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6,171" to="886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2,171" to="1722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71" to="1443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1,171" to="2001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,271" to="2279,2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3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Piezīmes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v-LV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sz w:val="28"/>
          <w:szCs w:val="28"/>
          <w:lang w:val="lv-LV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sz w:val="28"/>
          <w:szCs w:val="28"/>
          <w:lang w:val="lv-LV" w:eastAsia="en-US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lang w:val="lv-LV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Times New Roman" w:hAnsi="Times New Roman" w:cs="Times New Roman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Basictext">
    <w:name w:val="basic_text"/>
    <w:basedOn w:val="Normal"/>
    <w:qFormat/>
    <w:pPr>
      <w:spacing w:before="80" w:after="0"/>
    </w:pPr>
    <w:rPr>
      <w:sz w:val="24"/>
    </w:rPr>
  </w:style>
  <w:style w:type="paragraph" w:styleId="Mazveidlparam">
    <w:name w:val="mazā_veidl_param"/>
    <w:basedOn w:val="Normal"/>
    <w:qFormat/>
    <w:pPr>
      <w:spacing w:before="100" w:after="60"/>
    </w:pPr>
    <w:rPr>
      <w:sz w:val="18"/>
    </w:rPr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0:00Z</dcterms:created>
  <dc:creator>Olita Magone</dc:creator>
  <dc:description>olita.magone@pmlp.gov.lv
7208257</dc:description>
  <dc:language>en-US</dc:language>
  <cp:lastModifiedBy>SandraA</cp:lastModifiedBy>
  <cp:lastPrinted>2005-10-25T13:31:00Z</cp:lastPrinted>
  <dcterms:modified xsi:type="dcterms:W3CDTF">2005-10-27T09:20:00Z</dcterms:modified>
  <cp:revision>2</cp:revision>
  <dc:subject>Pielikums</dc:subject>
  <dc:title>Ministru kabineta noteikumi “Iedzīvotāju reģistrā iekļauto ziņu aktualizēšanas kārtība”</dc:title>
</cp:coreProperties>
</file>