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9945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adopciju un adopcijas atcelšanu</w:t>
      </w:r>
    </w:p>
    <w:p>
      <w:pPr>
        <w:pStyle w:val="TextBody"/>
        <w:tabs>
          <w:tab w:val="clear" w:pos="720"/>
          <w:tab w:val="left" w:pos="9945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87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2"/>
        <w:gridCol w:w="1065"/>
        <w:gridCol w:w="14"/>
        <w:gridCol w:w="764"/>
        <w:gridCol w:w="1134"/>
        <w:gridCol w:w="226"/>
        <w:gridCol w:w="58"/>
        <w:gridCol w:w="992"/>
        <w:gridCol w:w="283"/>
        <w:gridCol w:w="145"/>
        <w:gridCol w:w="706"/>
        <w:gridCol w:w="934"/>
        <w:gridCol w:w="1134"/>
      </w:tblGrid>
      <w:tr>
        <w:trPr>
          <w:trHeight w:val="380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455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ind w:left="400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4572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25pt;margin-top:3.6pt;width:180.05pt;height:14.45pt" coordorigin="3645,72" coordsize="3601,289">
                      <v:rect id="shape_0" stroked="t" o:allowincell="t" style="position:absolute;left:4509;top:72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093;top:72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645;top:72;width:3601;height:289">
                        <v:rect id="shape_0" stroked="t" o:allowincell="t" style="position:absolute;left:3933;top:72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645;top:72;width:3601;height:289">
                          <v:rect id="shape_0" stroked="t" o:allowincell="t" style="position:absolute;left:3645;top:7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21;top:7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797;top:7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85;top:7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05;top:7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381;top:7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669;top:7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957;top:7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517,191" to="5661,19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6"/>
              </w:rPr>
            </w:pPr>
            <w:r>
              <w:rPr>
                <w:rFonts w:cs="Times New Roman" w:ascii="Times New Roman" w:hAnsi="Times New Roman"/>
                <w:i/>
                <w:sz w:val="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uzvārds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6"/>
              </w:rPr>
            </w:pPr>
            <w:r>
              <w:rPr>
                <w:rFonts w:cs="Times New Roman" w:ascii="Times New Roman" w:hAnsi="Times New Roman"/>
                <w:i/>
                <w:sz w:val="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vārds(-i)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aktualizēšanas iemesls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opcija</w:t>
            </w:r>
          </w:p>
        </w:tc>
        <w:tc>
          <w:tcPr>
            <w:tcW w:w="4478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opcija atcelta</w:t>
            </w:r>
          </w:p>
        </w:tc>
      </w:tr>
      <w:tr>
        <w:trPr>
          <w:trHeight w:val="440" w:hRule="atLeast"/>
        </w:trPr>
        <w:tc>
          <w:tcPr>
            <w:tcW w:w="2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as par personas kodu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s kods tiek mainīts</w:t>
            </w:r>
          </w:p>
        </w:tc>
        <w:tc>
          <w:tcPr>
            <w:tcW w:w="4478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s kods netiek mainīts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pt;margin-top:3.25pt;width:180.05pt;height:14.45pt" coordorigin="4620,65" coordsize="3601,289">
                      <v:rect id="shape_0" stroked="t" o:allowincell="f" style="position:absolute;left:548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06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620;top:65;width:3601;height:289">
                        <v:rect id="shape_0" stroked="t" o:allowincell="f" style="position:absolute;left:490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620;top:65;width:3601;height:289">
                          <v:rect id="shape_0" stroked="t" o:allowincell="f" style="position:absolute;left:462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19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77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06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78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35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64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93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492,184" to="663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</w:rPr>
              <w:t>Ziņas par personas vecākiem</w:t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ēvs</w:t>
            </w:r>
          </w:p>
        </w:tc>
        <w:tc>
          <w:tcPr>
            <w:tcW w:w="7455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Personas kods 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5" w:type="dxa"/>
            <w:gridSpan w:val="1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ārds(-i) </w:t>
            </w:r>
          </w:p>
        </w:tc>
      </w:tr>
      <w:tr>
        <w:trPr>
          <w:trHeight w:val="427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aaizpildjums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7790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7.7pt;width:111.4pt;height:9.95pt" coordorigin="2,154" coordsize="2228,199">
                      <v:line id="shape_0" from="2,154" to="2,3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9,154" to="559,3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6,154" to="1116,3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30,154" to="2230,3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0,253" to="280,3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7,253" to="837,3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73,253" to="1673,3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4,253" to="1394,3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53,253" to="1953,3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,353" to="2230,3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  <w:t>(diena)    (mēnesis)             (gads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utība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etis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iršanas datums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0165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3.95pt;width:111.4pt;height:9.95pt" coordorigin="-3,79" coordsize="2228,199">
                      <v:line id="shape_0" from="-3,79" to="-3,27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4,79" to="554,27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1,79" to="1111,27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5,79" to="2225,27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5,178" to="275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2,178" to="832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8,178" to="1668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9,178" to="1389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7,178" to="1947,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,278" to="2225,27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2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te</w:t>
            </w:r>
          </w:p>
        </w:tc>
        <w:tc>
          <w:tcPr>
            <w:tcW w:w="7455" w:type="dxa"/>
            <w:gridSpan w:val="1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9050</wp:posOffset>
                      </wp:positionV>
                      <wp:extent cx="2286635" cy="18351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2pt;margin-top:1.5pt;width:180.05pt;height:14.45pt" coordorigin="1484,30" coordsize="3601,289">
                      <v:rect id="shape_0" stroked="t" o:allowincell="t" style="position:absolute;left:2348;top:3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932;top:3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484;top:30;width:3601;height:289">
                        <v:rect id="shape_0" stroked="t" o:allowincell="t" style="position:absolute;left:1772;top:30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1484;top:30;width:3601;height:289">
                          <v:rect id="shape_0" stroked="t" o:allowincell="t" style="position:absolute;left:1484;top:3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2060;top:3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2636;top:3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2924;top:3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644;top:3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20;top:3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508;top:3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796;top:3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3356,149" to="3500,1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Personas kods 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ārds(-i) </w:t>
            </w:r>
          </w:p>
        </w:tc>
      </w:tr>
      <w:tr>
        <w:trPr>
          <w:trHeight w:val="314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2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1905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2pt;margin-top:-0.15pt;width:111.4pt;height:9.95pt" coordorigin="204,-3" coordsize="2228,199">
                      <v:line id="shape_0" from="204,-3" to="204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1,-3" to="761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8,-3" to="1318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2,-3" to="2432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2,96" to="482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39,96" to="1039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75,96" to="1875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96,96" to="1596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4,96" to="2154,1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4,196" to="2432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diena)    (mēnesis) 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68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89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89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</w:t>
            </w:r>
          </w:p>
        </w:tc>
      </w:tr>
      <w:tr>
        <w:trPr>
          <w:trHeight w:val="367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89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89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89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89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utība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etis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_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iršanas datums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12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7630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6.9pt;width:111.4pt;height:9.95pt" coordorigin="132,138" coordsize="2228,199">
                      <v:line id="shape_0" from="132,138" to="132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9,138" to="689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6,138" to="1246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0,138" to="2360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0,237" to="410,3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7,237" to="967,3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3,237" to="1803,3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4,237" to="1524,3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2,237" to="2082,3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337" to="2360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Datums"/>
              <w:spacing w:before="1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0287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2"/>
        <w:gridCol w:w="1065"/>
        <w:gridCol w:w="14"/>
        <w:gridCol w:w="764"/>
        <w:gridCol w:w="535"/>
        <w:gridCol w:w="174"/>
        <w:gridCol w:w="57"/>
        <w:gridCol w:w="594"/>
        <w:gridCol w:w="766"/>
        <w:gridCol w:w="284"/>
        <w:gridCol w:w="283"/>
        <w:gridCol w:w="145"/>
        <w:gridCol w:w="706"/>
        <w:gridCol w:w="934"/>
        <w:gridCol w:w="1134"/>
      </w:tblGrid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pt;margin-top:3.25pt;width:180.05pt;height:14.45pt" coordorigin="4620,65" coordsize="3601,289">
                      <v:rect id="shape_0" stroked="t" o:allowincell="f" style="position:absolute;left:548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06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620;top:65;width:3601;height:289">
                        <v:rect id="shape_0" stroked="t" o:allowincell="f" style="position:absolute;left:490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620;top:65;width:3601;height:289">
                          <v:rect id="shape_0" stroked="t" o:allowincell="f" style="position:absolute;left:462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19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77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06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78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35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64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93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492,184" to="663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</w:rPr>
              <w:t>Ziņas par personas adoptētājiem</w:t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ptētājs</w:t>
            </w:r>
          </w:p>
        </w:tc>
        <w:tc>
          <w:tcPr>
            <w:tcW w:w="7455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Personas kods 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5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Uzvārds 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ārds(-i) 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aaizpildjums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8265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6.95pt;width:111.4pt;height:9.95pt" coordorigin="2,139" coordsize="2228,199">
                      <v:line id="shape_0" from="2,139" to="2,3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9,139" to="559,3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6,139" to="1116,3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30,139" to="2230,3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0,238" to="280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7,238" to="837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73,238" to="1673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4,238" to="1394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53,238" to="1953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,338" to="2230,3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 (mēnesis)              (gads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utība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etis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Miršanas datums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2.55pt;width:111.4pt;height:9.95pt" coordorigin="2,51" coordsize="2228,199">
                      <v:line id="shape_0" from="2,51" to="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9,51" to="559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6,51" to="1116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30,51" to="2230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0,150" to="280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7,150" to="837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73,150" to="1673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4,150" to="1394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53,150" to="1953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,250" to="2230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2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ptētāja</w:t>
            </w:r>
          </w:p>
        </w:tc>
        <w:tc>
          <w:tcPr>
            <w:tcW w:w="7455" w:type="dxa"/>
            <w:gridSpan w:val="1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2700</wp:posOffset>
                      </wp:positionV>
                      <wp:extent cx="2286635" cy="18351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25pt;margin-top:1pt;width:180.05pt;height:14.45pt" coordorigin="1485,20" coordsize="3601,289">
                      <v:rect id="shape_0" stroked="t" o:allowincell="t" style="position:absolute;left:2349;top:2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933;top:2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485;top:20;width:3601;height:289">
                        <v:rect id="shape_0" stroked="t" o:allowincell="t" style="position:absolute;left:1773;top:20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1485;top:20;width:3601;height:289">
                          <v:rect id="shape_0" stroked="t" o:allowincell="t" style="position:absolute;left:1485;top:2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2061;top:2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2637;top:2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2925;top:2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645;top:2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21;top:2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509;top:2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797;top:2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3357,139" to="3501,1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</w:rPr>
              <w:t>Personas kods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Uzvārds 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ārds(-i) </w:t>
            </w:r>
          </w:p>
        </w:tc>
      </w:tr>
      <w:tr>
        <w:trPr>
          <w:trHeight w:val="314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0005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3.15pt;width:111.4pt;height:9.95pt" coordorigin="113,63" coordsize="2228,199">
                      <v:line id="shape_0" from="113,63" to="113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0,63" to="670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7,63" to="1227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1,63" to="2341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,162" to="391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8,162" to="948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4,162" to="1784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5,162" to="1505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3,162" to="2063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,262" to="2341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68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</w:t>
            </w:r>
          </w:p>
        </w:tc>
      </w:tr>
      <w:tr>
        <w:trPr>
          <w:trHeight w:val="367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utība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etis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_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iršanas datums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635</wp:posOffset>
                      </wp:positionV>
                      <wp:extent cx="1415415" cy="127000"/>
                      <wp:effectExtent l="635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0pt;width:111.4pt;height:9.95pt" coordorigin="132,0" coordsize="2228,199">
                      <v:line id="shape_0" from="132,0" to="132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9,0" to="689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6,0" to="1246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0,0" to="2360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0,99" to="410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7,99" to="967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3,99" to="1803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4,99" to="1524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2,99" to="2082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99" to="2360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80" w:hRule="atLeast"/>
        </w:trPr>
        <w:tc>
          <w:tcPr>
            <w:tcW w:w="28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743" w:hanging="7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7455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atumaaizpildjums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6830</wp:posOffset>
                      </wp:positionV>
                      <wp:extent cx="1415415" cy="127000"/>
                      <wp:effectExtent l="635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2.9pt;width:111.4pt;height:9.95pt" coordorigin="45,58" coordsize="2228,199">
                      <v:line id="shape_0" from="45,58" to="45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,58" to="602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58" to="1159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58" to="2273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157" to="323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157" to="880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6,157" to="1716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157" to="1437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5,157" to="1995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,257" to="2273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12"/>
              </w:rPr>
              <w:t>(diena)      (mēnesis)              (gads)</w:t>
            </w:r>
          </w:p>
        </w:tc>
      </w:tr>
      <w:tr>
        <w:trPr>
          <w:trHeight w:val="426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Datumaaizpildjums"/>
              <w:spacing w:before="4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okuments, kas pamato ziņu</w:t>
            </w:r>
          </w:p>
          <w:p>
            <w:pPr>
              <w:pStyle w:val="Datumaaizpildjums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zmaiņas</w:t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378" w:type="dxa"/>
            <w:gridSpan w:val="4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  <w:tc>
          <w:tcPr>
            <w:tcW w:w="5077" w:type="dxa"/>
            <w:gridSpan w:val="10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7455" w:type="dxa"/>
            <w:gridSpan w:val="1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_________________________________________</w:t>
            </w:r>
          </w:p>
        </w:tc>
      </w:tr>
      <w:tr>
        <w:trPr>
          <w:trHeight w:val="391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455" w:type="dxa"/>
            <w:gridSpan w:val="14"/>
            <w:tcBorders>
              <w:right w:val="single" w:sz="12" w:space="0" w:color="000000"/>
            </w:tcBorders>
          </w:tcPr>
          <w:p>
            <w:pPr>
              <w:pStyle w:val="Aizpildjums"/>
              <w:snapToGrid w:val="false"/>
              <w:spacing w:before="12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29540</wp:posOffset>
                      </wp:positionV>
                      <wp:extent cx="1116965" cy="118110"/>
                      <wp:effectExtent l="6350" t="635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080" cy="118080"/>
                                <a:chOff x="0" y="0"/>
                                <a:chExt cx="111708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10.2pt;width:87.95pt;height:9.25pt" coordorigin="-28,204" coordsize="1759,185">
                      <v:group id="shape_0" style="position:absolute;left:845;top:204;width:886;height:185">
                        <v:line id="shape_0" from="1431,204" to="1431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39,204" to="1139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23,204" to="1723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845;top:386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851,207" to="851,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28;top:204;width:886;height:185">
                        <v:line id="shape_0" from="558,204" to="558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6,204" to="266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50,204" to="850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-28;top:386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-22,207" to="-22,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29540</wp:posOffset>
                      </wp:positionV>
                      <wp:extent cx="1116965" cy="118110"/>
                      <wp:effectExtent l="6985" t="63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080" cy="118080"/>
                                <a:chOff x="0" y="0"/>
                                <a:chExt cx="111708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45pt;margin-top:10.2pt;width:87.95pt;height:9.25pt" coordorigin="1709,204" coordsize="1759,185">
                      <v:group id="shape_0" style="position:absolute;left:2582;top:204;width:886;height:185">
                        <v:line id="shape_0" from="3168,204" to="3168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75,204" to="2875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60,204" to="3460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2582;top:386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2587,207" to="2587,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09;top:204;width:886;height:185">
                        <v:line id="shape_0" from="2295,204" to="2295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03,204" to="2003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87,204" to="2587,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09;top:386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715,207" to="1715,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lang w:val="en-US" w:eastAsia="en-US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-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Datumaaizpildjums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78740</wp:posOffset>
                      </wp:positionV>
                      <wp:extent cx="1415415" cy="127000"/>
                      <wp:effectExtent l="635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6.2pt;width:111.4pt;height:9.95pt" coordorigin="-24,124" coordsize="2228,199">
                      <v:line id="shape_0" from="-24,124" to="-24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3,124" to="533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90,124" to="1090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4,124" to="2204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4,223" to="254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23" to="811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47,223" to="1647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8,223" to="1368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26,223" to="1926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4,323" to="2204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12"/>
              </w:rPr>
              <w:t>(diena)    ( mēnesis )              (gads)</w:t>
            </w:r>
          </w:p>
        </w:tc>
        <w:tc>
          <w:tcPr>
            <w:tcW w:w="4903" w:type="dxa"/>
            <w:gridSpan w:val="9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ja </w:t>
            </w:r>
          </w:p>
        </w:tc>
        <w:tc>
          <w:tcPr>
            <w:tcW w:w="4903" w:type="dxa"/>
            <w:gridSpan w:val="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</w:t>
            </w:r>
          </w:p>
        </w:tc>
      </w:tr>
      <w:tr>
        <w:trPr>
          <w:trHeight w:val="369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455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Veidlapu aizpildīja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455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ārds, uzvārds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ind w:left="0" w:hanging="0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850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ums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napToGrid w:val="false"/>
              <w:spacing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71755</wp:posOffset>
                      </wp:positionV>
                      <wp:extent cx="1415415" cy="127000"/>
                      <wp:effectExtent l="6350" t="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5.65pt;width:111.4pt;height:9.95pt" coordorigin="52,113" coordsize="2228,199">
                      <v:line id="shape_0" from="52,113" to="52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,113" to="609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,113" to="1166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0,113" to="2280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0,212" to="330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7,212" to="887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3,212" to="1723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4,212" to="1444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2,212" to="2002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,312" to="2280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ind w:left="0" w:right="-108" w:hanging="0"/>
              <w:rPr>
                <w:rFonts w:ascii="Times New Roman" w:hAnsi="Times New Roman" w:cs="Times New Roman"/>
                <w:i/>
                <w:i/>
                <w:sz w:val="8"/>
              </w:rPr>
            </w:pPr>
            <w:r>
              <w:rPr>
                <w:rFonts w:cs="Times New Roman" w:ascii="Times New Roman" w:hAnsi="Times New Roman"/>
                <w:i/>
                <w:sz w:val="8"/>
              </w:rPr>
            </w:r>
          </w:p>
          <w:p>
            <w:pPr>
              <w:pStyle w:val="Datums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455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810</wp:posOffset>
                      </wp:positionV>
                      <wp:extent cx="1415415" cy="127000"/>
                      <wp:effectExtent l="635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pt;margin-top:0.3pt;width:111.4pt;height:9.95pt" coordorigin="156,6" coordsize="2228,199">
                      <v:line id="shape_0" from="156,6" to="156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,6" to="713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70,6" to="1270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4,6" to="2384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4,105" to="434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91,105" to="991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27,105" to="1827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8,105" to="1548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06,105" to="2106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6,205" to="2384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tabs>
          <w:tab w:val="clear" w:pos="720"/>
          <w:tab w:val="left" w:pos="9945" w:leader="none"/>
        </w:tabs>
        <w:spacing w:before="0" w:after="0"/>
        <w:ind w:left="0"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9945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ind w:right="283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24" w:top="1418" w:footer="45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left="247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6521" w:leader="none"/>
      </w:tabs>
      <w:ind w:firstLine="709"/>
      <w:jc w:val="both"/>
      <w:outlineLvl w:val="3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izpildjums">
    <w:name w:val="aizpildījums"/>
    <w:basedOn w:val="TextBody"/>
    <w:qFormat/>
    <w:pPr>
      <w:spacing w:before="120" w:after="60"/>
      <w:ind w:left="181" w:hanging="0"/>
    </w:pPr>
    <w:rPr>
      <w:rFonts w:ascii="Arial" w:hAnsi="Arial" w:cs="Arial"/>
      <w:b/>
    </w:rPr>
  </w:style>
  <w:style w:type="paragraph" w:styleId="Datumaaizpildjums">
    <w:name w:val="datuma_aizpildījums"/>
    <w:basedOn w:val="Aizpildjums"/>
    <w:qFormat/>
    <w:pPr>
      <w:spacing w:before="40" w:after="0"/>
      <w:ind w:left="17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BodyText2">
    <w:name w:val="Body Text 2"/>
    <w:basedOn w:val="Normal"/>
    <w:qFormat/>
    <w:pPr>
      <w:ind w:right="507" w:hanging="0"/>
      <w:jc w:val="right"/>
    </w:pPr>
    <w:rPr>
      <w:rFonts w:ascii="Times New Roman" w:hAnsi="Times New Roman" w:cs="Times New Roman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3:00Z</dcterms:created>
  <dc:creator>Olita Magone</dc:creator>
  <dc:description>olita.magone@pmlp.gov.lv
7208257</dc:description>
  <dc:language>en-US</dc:language>
  <cp:lastModifiedBy>SandraA</cp:lastModifiedBy>
  <cp:lastPrinted>2005-10-25T13:34:00Z</cp:lastPrinted>
  <dcterms:modified xsi:type="dcterms:W3CDTF">2005-10-27T09:13:00Z</dcterms:modified>
  <cp:revision>2</cp:revision>
  <dc:subject>Pielikums</dc:subject>
  <dc:title>Ministru kabineta noteikumi “Iedzīvotāju reģistrā iekļauto ziņu aktualizēšanas kārtība”</dc:title>
</cp:coreProperties>
</file>