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izceļošanu uz pastāvīgu dzīvi ārvalstīs vai</w:t>
      </w:r>
    </w:p>
    <w:p>
      <w:pPr>
        <w:pStyle w:val="TextBody"/>
        <w:tabs>
          <w:tab w:val="clear" w:pos="720"/>
          <w:tab w:val="left" w:pos="959" w:leader="none"/>
          <w:tab w:val="left" w:pos="9747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ersonas izraidīšanu</w:t>
      </w:r>
    </w:p>
    <w:p>
      <w:pPr>
        <w:pStyle w:val="TextBody"/>
        <w:tabs>
          <w:tab w:val="clear" w:pos="720"/>
          <w:tab w:val="left" w:pos="959" w:leader="none"/>
          <w:tab w:val="left" w:pos="9747" w:leader="none"/>
        </w:tabs>
        <w:spacing w:before="0" w:after="0"/>
        <w:ind w:left="-3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40"/>
        <w:gridCol w:w="244"/>
        <w:gridCol w:w="427"/>
        <w:gridCol w:w="990"/>
        <w:gridCol w:w="709"/>
        <w:gridCol w:w="284"/>
        <w:gridCol w:w="1701"/>
      </w:tblGrid>
      <w:tr>
        <w:trPr>
          <w:trHeight w:val="38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6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2159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2pt;margin-top:1.7pt;width:180.05pt;height:14.45pt" coordorigin="2844,34" coordsize="3601,289">
                      <v:rect id="shape_0" stroked="t" o:allowincell="t" style="position:absolute;left:3708;top:34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292;top:34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844;top:34;width:3601;height:289">
                        <v:rect id="shape_0" stroked="t" o:allowincell="t" style="position:absolute;left:3132;top:34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844;top:34;width:3601;height:289">
                          <v:rect id="shape_0" stroked="t" o:allowincell="t" style="position:absolute;left:2844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420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96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84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04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80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68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56;top:34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716,153" to="4860,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Ziņu aktualizēšanas iemesls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ngadīgas personas izceļošana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zceļošana kopā ar māti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6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zceļošana kopā ar abiem vecākiem</w:t>
            </w:r>
          </w:p>
        </w:tc>
        <w:tc>
          <w:tcPr>
            <w:tcW w:w="2694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zceļošana kopā ar tēvu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6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3" w:type="dxa"/>
            <w:gridSpan w:val="8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6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izraidīta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/>
            </w:pPr>
            <w:r>
              <w:rPr>
                <w:b/>
                <w:lang w:val="en-US" w:eastAsia="en-US"/>
              </w:rPr>
              <w:t>Ziņas par</w:t>
            </w:r>
            <w:r>
              <w:rPr>
                <w:b/>
                <w:color w:val="000000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9370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4pt;margin-top:3.1pt;width:111.4pt;height:9.95pt" coordorigin="3028,62" coordsize="2228,199">
                      <v:line id="shape_0" from="3028,62" to="3028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85,62" to="3585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2,62" to="4142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6,62" to="5256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06,161" to="3306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3,161" to="3863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9,161" to="4699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0,161" to="4420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8,161" to="4978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8,261" to="5256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>izceļoša-nu/izrai</w:t>
              <w:softHyphen/>
              <w:t>dīšan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66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      </w:t>
            </w:r>
            <w:r>
              <w:rPr>
                <w:rFonts w:cs="Times New Roman" w:ascii="Times New Roman" w:hAnsi="Times New Roman"/>
                <w:sz w:val="12"/>
              </w:rPr>
              <w:t>(diena)     (mēnesis)              (gads)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braukšanas liegums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b/>
                <w:b/>
                <w:color w:val="000000"/>
                <w:sz w:val="12"/>
                <w:lang w:val="en-US" w:eastAsia="en-US" w:bidi="lo-L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lang w:val="en-US" w:eastAsia="en-US" w:bidi="lo-L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7465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2.95pt;width:111.4pt;height:9.95pt" coordorigin="59,59" coordsize="2228,199">
                      <v:line id="shape_0" from="59,59" to="59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59" to="616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59" to="1173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59" to="2287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58" to="337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58" to="894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58" to="1730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58" to="1451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58" to="2009,2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58" to="2287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      </w:t>
            </w:r>
            <w:r>
              <w:rPr>
                <w:rFonts w:cs="Times New Roman" w:ascii="Times New Roman" w:hAnsi="Times New Roman"/>
                <w:sz w:val="12"/>
              </w:rPr>
              <w:t>(diena)      (mēnesis)             (gads)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kuments, kas apliecina ziņas par izceļošanu/izraidīšan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s iesniegums</w:t>
            </w:r>
          </w:p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zbraukšanas rīkojum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elparametri"/>
              <w:spacing w:before="80" w:after="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4615</wp:posOffset>
                      </wp:positionV>
                      <wp:extent cx="1857375" cy="118110"/>
                      <wp:effectExtent l="6350" t="63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7.45pt;width:146.25pt;height:9.25pt" coordorigin="94,149" coordsize="2925,185">
                      <v:group id="shape_0" style="position:absolute;left:967;top:149;width:886;height:185">
                        <v:line id="shape_0" from="1553,149" to="1553,3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61,149" to="1261,3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45,149" to="1845,3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67;top:33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73,152" to="973,33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;top:149;width:886;height:185">
                        <v:line id="shape_0" from="680,149" to="680,3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,149" to="388,3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,149" to="972,3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4;top:33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0,152" to="100,33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19,149" to="2719,3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27,149" to="2427,3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1,149" to="3011,3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33;top:33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46,149" to="1846,3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38,149" to="2138,3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60;top:33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678" w:type="dxa"/>
            <w:gridSpan w:val="6"/>
            <w:tcBorders/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127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3.25pt;width:111.4pt;height:9.95pt" coordorigin="67,65" coordsize="2228,199">
                      <v:line id="shape_0" from="67,65" to="67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,65" to="624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65" to="1181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65" to="2295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,164" to="345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,164" to="902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8,164" to="1738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9,164" to="1459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7,164" to="2017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,264" to="2295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(gads)</w:t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ārvald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lsts robežsardz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20" w:after="2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Pārvaldes teritoriālā nodaļa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98015</wp:posOffset>
                      </wp:positionH>
                      <wp:positionV relativeFrom="paragraph">
                        <wp:posOffset>798830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45pt;margin-top:62.9pt;width:111.4pt;height:9.95pt" coordorigin="2989,1258" coordsize="2228,199">
                      <v:line id="shape_0" from="2989,1258" to="2989,14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6,1258" to="3546,14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3,1258" to="4103,14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17,1258" to="5217,14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67,1357" to="3267,145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357" to="3824,145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0,1357" to="4660,145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81,1357" to="4381,145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39,1357" to="4939,145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9,1457" to="5217,14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615950</wp:posOffset>
                      </wp:positionV>
                      <wp:extent cx="1857375" cy="118110"/>
                      <wp:effectExtent l="6350" t="63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3pt;margin-top:48.5pt;width:146.25pt;height:9.25pt" coordorigin="2986,970" coordsize="2925,185">
                      <v:group id="shape_0" style="position:absolute;left:3859;top:970;width:886;height:185">
                        <v:line id="shape_0" from="4445,970" to="4445,11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53,970" to="4153,11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37,970" to="4737,11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3859;top:1152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865,973" to="3865,115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6;top:970;width:886;height:185">
                        <v:line id="shape_0" from="3572,970" to="3572,11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80,970" to="3280,11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64,970" to="3864,11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f" style="position:absolute;left:2986;top:1152;width:885;height:1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992,973" to="2992,115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611,970" to="5611,11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19,970" to="5319,11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03,970" to="5903,11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5025;top:1152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738,970" to="4738,11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30,970" to="5030,11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f" style="position:absolute;left:4152;top:1152;width:885;height:1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0400</wp:posOffset>
                      </wp:positionH>
                      <wp:positionV relativeFrom="paragraph">
                        <wp:posOffset>1063625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pt;margin-top:83.75pt;width:111.4pt;height:9.95pt" coordorigin="3040,1675" coordsize="2228,199">
                      <v:line id="shape_0" from="3040,1675" to="3040,18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7,1675" to="3597,18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4,1675" to="4154,18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68,1675" to="5268,18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18,1774" to="3318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5,1774" to="3875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1,1774" to="4711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2,1774" to="4432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90,1774" to="4990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0,1874" to="5268,18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Dokuments, ar kuru persona/-u izbrauc/izraida no Latvijas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ņa pase</w:t>
            </w:r>
          </w:p>
        </w:tc>
        <w:tc>
          <w:tcPr>
            <w:tcW w:w="4395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ņa pase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6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____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došanas datums</w:t>
            </w:r>
          </w:p>
        </w:tc>
        <w:tc>
          <w:tcPr>
            <w:tcW w:w="6663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īguma termiņš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(gads)</w:t>
            </w:r>
          </w:p>
        </w:tc>
        <w:tc>
          <w:tcPr>
            <w:tcW w:w="3684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termiņa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devējvalsts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</w:t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_____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</w:rPr>
              <w:t>Izdevējiestāde</w:t>
            </w:r>
          </w:p>
        </w:tc>
        <w:tc>
          <w:tcPr>
            <w:tcW w:w="2308" w:type="dxa"/>
            <w:gridSpan w:val="2"/>
            <w:tcBorders>
              <w:bottom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4395"/>
        <w:gridCol w:w="1842"/>
        <w:gridCol w:w="426"/>
      </w:tblGrid>
      <w:tr>
        <w:trPr>
          <w:trHeight w:val="38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66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9525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0.75pt;width:111.4pt;height:9.95pt" coordorigin="67,15" coordsize="2228,199">
                      <v:line id="shape_0" from="67,15" to="67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,15" to="624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15" to="1181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5" to="2295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,114" to="345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,114" to="902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8,114" to="1738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9,114" to="1459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7,114" to="2017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,214" to="2295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(gads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66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730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2.15pt;width:111.4pt;height:9.95pt" coordorigin="59,43" coordsize="2228,199">
                      <v:line id="shape_0" from="59,43" to="59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43" to="616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43" to="1173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43" to="2287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42" to="337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42" to="894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42" to="1730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42" to="1451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42" to="2009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42" to="2287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(mēnesis)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aption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aption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zīmes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134" w:right="28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283" w:hanging="0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6:00Z</dcterms:created>
  <dc:creator>Jānis Citskovskis</dc:creator>
  <dc:description>7219583, janis.citskovskis@pmlp.gov.lv</dc:description>
  <dc:language>en-US</dc:language>
  <cp:lastModifiedBy>SandraA</cp:lastModifiedBy>
  <cp:lastPrinted>2005-10-25T13:28:00Z</cp:lastPrinted>
  <dcterms:modified xsi:type="dcterms:W3CDTF">2005-10-27T09:16:00Z</dcterms:modified>
  <cp:revision>2</cp:revision>
  <dc:subject>Pielikums</dc:subject>
  <dc:title>Grozījumi Ministru kabineta 2002.gada 8.oktobra noteikumos Nr.454 “Iedzīvotāju reģistrā iekļauto ziņu aktualizēšanas kārtība”</dc:title>
</cp:coreProperties>
</file>