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5.gada 25.oktobr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7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lsonības un migrācijas lietu pārval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dzīvotāju reģist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kļauto ziņu aktualizēš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personas atļauju vai aizliegumu</w:t>
      </w:r>
    </w:p>
    <w:p>
      <w:pPr>
        <w:pStyle w:val="TextBody"/>
        <w:tabs>
          <w:tab w:val="clear" w:pos="720"/>
          <w:tab w:val="left" w:pos="9648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zmantot savu ķermeni, audus un orgānus pēc nāves</w:t>
      </w:r>
    </w:p>
    <w:p>
      <w:pPr>
        <w:pStyle w:val="TextBody"/>
        <w:tabs>
          <w:tab w:val="clear" w:pos="720"/>
          <w:tab w:val="left" w:pos="9648" w:leader="none"/>
        </w:tabs>
        <w:spacing w:before="0" w:after="0"/>
        <w:ind w:left="0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85"/>
        <w:gridCol w:w="1878"/>
        <w:gridCol w:w="248"/>
        <w:gridCol w:w="652"/>
        <w:gridCol w:w="1800"/>
      </w:tblGrid>
      <w:tr>
        <w:trPr>
          <w:trHeight w:val="38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65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98625</wp:posOffset>
                      </wp:positionH>
                      <wp:positionV relativeFrom="paragraph">
                        <wp:posOffset>24130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75pt;margin-top:1.9pt;width:180.05pt;height:14.45pt" coordorigin="2675,38" coordsize="3601,289">
                      <v:rect id="shape_0" stroked="t" o:allowincell="t" style="position:absolute;left:3539;top:38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123;top:38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675;top:38;width:3601;height:289">
                        <v:rect id="shape_0" stroked="t" o:allowincell="t" style="position:absolute;left:2963;top:38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2675;top:38;width:3601;height:289">
                          <v:rect id="shape_0" stroked="t" o:allowincell="t" style="position:absolute;left:2675;top:3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251;top:3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827;top:3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115;top:3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835;top:3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411;top:3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699;top:3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987;top:3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547,157" to="4691,15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zvārds 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/>
                <w:b/>
                <w:sz w:val="19"/>
              </w:rPr>
            </w:r>
          </w:p>
          <w:p>
            <w:pPr>
              <w:pStyle w:val="Aile35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Ziņu aktualizēšanas iemesls</w:t>
            </w:r>
          </w:p>
        </w:tc>
        <w:tc>
          <w:tcPr>
            <w:tcW w:w="65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160" w:after="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ļauta ķermeņa, audu un orgānu izmantošana pēc nāves</w:t>
            </w:r>
          </w:p>
        </w:tc>
      </w:tr>
      <w:tr>
        <w:trPr>
          <w:trHeight w:val="380" w:hRule="atLeast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6563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izliegta ķermeņa, audu un orgānu izmantošana pēc nāves</w:t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63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501" w:hRule="atLeast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39370</wp:posOffset>
                      </wp:positionV>
                      <wp:extent cx="1415415" cy="127000"/>
                      <wp:effectExtent l="635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2pt;margin-top:3.1pt;width:111.4pt;height:9.95pt" coordorigin="3064,62" coordsize="2228,199">
                      <v:line id="shape_0" from="3064,62" to="3064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21,62" to="3621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78,62" to="4178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92,62" to="5292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42,161" to="3342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99,161" to="3899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35,161" to="4735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56,161" to="4456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14,161" to="5014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4,261" to="5292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Gribas izteikšanas datums</w:t>
            </w:r>
          </w:p>
        </w:tc>
        <w:tc>
          <w:tcPr>
            <w:tcW w:w="65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s1"/>
              <w:spacing w:before="36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12950</wp:posOffset>
                      </wp:positionH>
                      <wp:positionV relativeFrom="paragraph">
                        <wp:posOffset>855345</wp:posOffset>
                      </wp:positionV>
                      <wp:extent cx="1415415" cy="127000"/>
                      <wp:effectExtent l="6350" t="0" r="635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5pt;margin-top:67.35pt;width:111.4pt;height:9.95pt" coordorigin="3170,1347" coordsize="2228,199">
                      <v:line id="shape_0" from="3170,1347" to="3170,154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27,1347" to="3727,154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84,1347" to="4284,154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8,1347" to="5398,154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8,1446" to="3448,15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5,1446" to="4005,15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41,1446" to="4841,15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62,1446" to="4562,15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21,1446" to="5121,15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70,1546" to="5398,154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Dokuments, kas   apliecina ziņu izmaiņas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s iesniegums</w:t>
            </w:r>
          </w:p>
        </w:tc>
        <w:tc>
          <w:tcPr>
            <w:tcW w:w="245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norādīt, kāds)  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00330</wp:posOffset>
                      </wp:positionV>
                      <wp:extent cx="2577465" cy="120015"/>
                      <wp:effectExtent l="6350" t="635" r="698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7600" cy="119880"/>
                                <a:chOff x="0" y="0"/>
                                <a:chExt cx="2577600" cy="11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180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216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0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216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5920" y="18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18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1320" y="180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3680" y="1173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18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80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80" y="1173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256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816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7.9pt;width:202.95pt;height:9.4pt" coordorigin="56,158" coordsize="4059,188">
                      <v:group id="shape_0" style="position:absolute;left:929;top:161;width:886;height:186">
                        <v:line id="shape_0" from="1515,161" to="1515,34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23,161" to="1223,34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07,161" to="1807,34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29;top:343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35,164" to="935,34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;top:161;width:886;height:186">
                        <v:line id="shape_0" from="642,161" to="642,34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0,161" to="350,34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4,161" to="934,34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56;top:343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62,164" to="62,34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48,161" to="2648,3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56,161" to="2356,3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40,161" to="2940,3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062;top:343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08,161" to="1808,3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7,161" to="2067,3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189;top:343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3815,158" to="3815,3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23,158" to="3523,3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07,158" to="4107,3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3229;top:340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3234,158" to="3234,3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356;top:340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atumaaizpildjums"/>
              <w:keepNext w:val="true"/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Datumaaizpildjums"/>
              <w:keepNext w:val="tru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Times New Roman"/>
                <w:b/>
                <w:bCs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2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norādīt, kāda)  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5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940</wp:posOffset>
                      </wp:positionV>
                      <wp:extent cx="1415415" cy="127000"/>
                      <wp:effectExtent l="635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5pt;margin-top:2.2pt;width:111.4pt;height:9.95pt" coordorigin="39,44" coordsize="2228,199">
                      <v:line id="shape_0" from="39,44" to="39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6,44" to="596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3,44" to="1153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67,44" to="2267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7,143" to="317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4,143" to="874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0,143" to="1710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1,143" to="1431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89,143" to="1989,24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,243" to="2267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(mēnesis)              (gads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5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700</wp:posOffset>
                      </wp:positionV>
                      <wp:extent cx="1415415" cy="127000"/>
                      <wp:effectExtent l="6350" t="0" r="635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5pt;margin-top:1pt;width:111.4pt;height:9.95pt" coordorigin="71,20" coordsize="2228,199">
                      <v:line id="shape_0" from="71,20" to="71,2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8,20" to="628,2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5,20" to="1185,2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9,20" to="2299,2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9,119" to="349,21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6,119" to="906,21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42,119" to="1742,21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63,119" to="1463,21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1,119" to="2021,21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,219" to="2299,2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(mēnesis)              (gads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0" w:firstLine="72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648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iezīmes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Cs w:val="24"/>
        <w:lang w:val="lv-LV" w:eastAsia="en-US"/>
      </w:rPr>
      <w:t>IEMnot</w:t>
    </w:r>
    <w:r>
      <w:rPr>
        <w:rFonts w:cs="Times New Roman" w:ascii="Times New Roman" w:hAnsi="Times New Roman"/>
        <w:szCs w:val="24"/>
      </w:rPr>
      <w:t>p30_</w:t>
    </w:r>
    <w:r>
      <w:rPr>
        <w:rFonts w:cs="Times New Roman" w:ascii="Times New Roman" w:hAnsi="Times New Roman"/>
        <w:szCs w:val="24"/>
        <w:lang w:val="lv-LV" w:eastAsia="en-US"/>
      </w:rPr>
      <w:t>280705_</w:t>
    </w:r>
    <w:r>
      <w:rPr>
        <w:rFonts w:cs="Times New Roman" w:ascii="Times New Roman" w:hAnsi="Times New Roman"/>
        <w:szCs w:val="24"/>
      </w:rPr>
      <w:t>audi</w:t>
    </w:r>
    <w:r>
      <w:rPr>
        <w:rFonts w:cs="Times New Roman" w:ascii="Times New Roman" w:hAnsi="Times New Roman"/>
        <w:szCs w:val="24"/>
        <w:lang w:val="lv-LV" w:eastAsia="en-US"/>
      </w:rPr>
      <w:t xml:space="preserve">; </w:t>
    </w:r>
    <w:r>
      <w:rPr>
        <w:rFonts w:cs="Times New Roman" w:ascii="Times New Roman" w:hAnsi="Times New Roman"/>
        <w:szCs w:val="24"/>
        <w:lang w:val="lv-LV" w:eastAsia="en-US" w:bidi="lo-LA"/>
      </w:rPr>
      <w:t>Ministru kabineta noteikumi “Iedzīvotāju reģistrā iekļauto ziņu aktualizēšanas kārtība”</w:t>
    </w:r>
  </w:p>
  <w:p>
    <w:pPr>
      <w:pStyle w:val="Footer"/>
      <w:tabs>
        <w:tab w:val="center" w:pos="4153" w:leader="none"/>
        <w:tab w:val="center" w:pos="5385" w:leader="none"/>
        <w:tab w:val="right" w:pos="8306" w:leader="none"/>
        <w:tab w:val="left" w:pos="922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480" w:leader="none"/>
      </w:tabs>
      <w:ind w:firstLine="720"/>
      <w:jc w:val="both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rFonts w:ascii="Arial" w:hAnsi="Arial" w:cs="Arial"/>
      <w:sz w:val="20"/>
      <w:szCs w:val="20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rFonts w:ascii="Arial" w:hAnsi="Arial" w:cs="Arial"/>
      <w:b/>
      <w:sz w:val="20"/>
      <w:szCs w:val="20"/>
    </w:rPr>
  </w:style>
  <w:style w:type="paragraph" w:styleId="Aile138">
    <w:name w:val="aile 13.8"/>
    <w:basedOn w:val="Lielparametri"/>
    <w:qFormat/>
    <w:pPr/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  <w:lang w:val="en-GB" w:eastAsia="en-US"/>
    </w:rPr>
  </w:style>
  <w:style w:type="paragraph" w:styleId="Datumaaizpildjums">
    <w:name w:val="datuma_aizpildījums"/>
    <w:basedOn w:val="Normal"/>
    <w:qFormat/>
    <w:pPr>
      <w:spacing w:before="40" w:after="0"/>
      <w:ind w:left="170" w:hanging="0"/>
    </w:pPr>
    <w:rPr>
      <w:rFonts w:ascii="Arial" w:hAnsi="Arial" w:cs="Arial"/>
      <w:b/>
      <w:sz w:val="20"/>
      <w:szCs w:val="20"/>
    </w:rPr>
  </w:style>
  <w:style w:type="paragraph" w:styleId="Datums1">
    <w:name w:val="datums1"/>
    <w:basedOn w:val="Datums"/>
    <w:qFormat/>
    <w:pPr>
      <w:spacing w:before="360" w:after="0"/>
      <w:ind w:left="0" w:hanging="0"/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rFonts w:ascii="Arial" w:hAnsi="Arial" w:cs="Arial"/>
      <w:sz w:val="1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ublelielveidlapa">
    <w:name w:val="double-liel_veidlapa"/>
    <w:basedOn w:val="Normal"/>
    <w:qFormat/>
    <w:pPr>
      <w:spacing w:before="20" w:after="20"/>
    </w:pPr>
    <w:rPr>
      <w:rFonts w:ascii="Arial" w:hAnsi="Arial" w:cs="Arial"/>
      <w:b/>
      <w:sz w:val="18"/>
      <w:szCs w:val="20"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8:00Z</dcterms:created>
  <dc:creator>Olita Magone</dc:creator>
  <dc:description>olita.magone@pmlp.gov.lv
7208257</dc:description>
  <dc:language>en-US</dc:language>
  <cp:lastModifiedBy>SandraA</cp:lastModifiedBy>
  <cp:lastPrinted>2005-10-25T13:41:00Z</cp:lastPrinted>
  <dcterms:modified xsi:type="dcterms:W3CDTF">2005-10-27T09:18:00Z</dcterms:modified>
  <cp:revision>2</cp:revision>
  <dc:subject>Pielikums</dc:subject>
  <dc:title>Iedzīvotāju reģistrā iekļauto ziņu aktualizēšanas kārtība</dc:title>
</cp:coreProperties>
</file>