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8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sonības un migrācijas lietu pārval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dzīvotāju reģist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kļauto ziņu aktualizēš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987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laulības reģistra ieraksta atjaunošanu un anulēšanu</w:t>
      </w:r>
    </w:p>
    <w:p>
      <w:pPr>
        <w:pStyle w:val="TextBody"/>
        <w:tabs>
          <w:tab w:val="clear" w:pos="720"/>
          <w:tab w:val="left" w:pos="9987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86"/>
        <w:gridCol w:w="1418"/>
        <w:gridCol w:w="567"/>
        <w:gridCol w:w="142"/>
        <w:gridCol w:w="1134"/>
        <w:gridCol w:w="652"/>
        <w:gridCol w:w="623"/>
        <w:gridCol w:w="142"/>
        <w:gridCol w:w="709"/>
        <w:gridCol w:w="1134"/>
        <w:gridCol w:w="1010"/>
      </w:tblGrid>
      <w:tr>
        <w:trPr>
          <w:trHeight w:val="38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531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80"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"/>
                <w:b/>
                <w:i/>
                <w:sz w:val="24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1778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15pt;margin-top:1.4pt;width:180.05pt;height:14.45pt" coordorigin="3643,28" coordsize="3601,289">
                      <v:rect id="shape_0" stroked="t" o:allowincell="t" style="position:absolute;left:4507;top:2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091;top:2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643;top:28;width:3601;height:289">
                        <v:rect id="shape_0" stroked="t" o:allowincell="t" style="position:absolute;left:3931;top:28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643;top:28;width:3601;height:289">
                          <v:rect id="shape_0" stroked="t" o:allowincell="t" style="position:absolute;left:3643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19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95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83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03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79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667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955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515,147" to="5659,14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Uzvārds </w:t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17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ind w:left="17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34" w:right="-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ņu izmaiņas iemesls </w:t>
            </w:r>
          </w:p>
        </w:tc>
        <w:tc>
          <w:tcPr>
            <w:tcW w:w="3913" w:type="dxa"/>
            <w:gridSpan w:val="5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Anulēts laulības reģistra ieraksts </w:t>
            </w:r>
          </w:p>
        </w:tc>
        <w:tc>
          <w:tcPr>
            <w:tcW w:w="3618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ind w:left="23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ulētais laulības reģistra ieraksts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31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83185</wp:posOffset>
                      </wp:positionV>
                      <wp:extent cx="1857375" cy="118110"/>
                      <wp:effectExtent l="6350" t="63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6.55pt;width:146.25pt;height:9.25pt" coordorigin="43,131" coordsize="2925,185">
                      <v:group id="shape_0" style="position:absolute;left:916;top:131;width:886;height:185">
                        <v:line id="shape_0" from="1502,131" to="1502,31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31" to="1210,31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4,131" to="1794,31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6;top:31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2,134" to="922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;top:131;width:886;height:185">
                        <v:line id="shape_0" from="629,131" to="629,31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,131" to="337,31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,131" to="921,31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3;top:31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49,134" to="49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68,131" to="2668,3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6,131" to="2376,3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0,131" to="2960,3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2;top:31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5,131" to="1795,3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31" to="2087,3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09;top:31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0"/>
                <w:vertAlign w:val="subscript"/>
              </w:rPr>
            </w:pPr>
            <w:r>
              <w:rPr>
                <w:rFonts w:cs="Times New Roman"/>
                <w:i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531" w:type="dxa"/>
            <w:gridSpan w:val="10"/>
            <w:tcBorders>
              <w:right w:val="single" w:sz="12" w:space="0" w:color="000000"/>
            </w:tcBorders>
          </w:tcPr>
          <w:p>
            <w:pPr>
              <w:pStyle w:val="Datums"/>
              <w:spacing w:before="0" w:after="0"/>
              <w:ind w:left="0" w:right="-108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6830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2.9pt;width:111.4pt;height:9.95pt" coordorigin="43,58" coordsize="2228,199">
                      <v:line id="shape_0" from="43,58" to="43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58" to="600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58" to="1157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58" to="227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57" to="321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57" to="87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57" to="1714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57" to="1435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57" to="1993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57" to="227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138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st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61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138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sz w:val="20"/>
              </w:rPr>
              <w:t>Iestāde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(struktūrvienība)</w:t>
            </w:r>
          </w:p>
        </w:tc>
        <w:tc>
          <w:tcPr>
            <w:tcW w:w="7531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b/>
                <w:b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2"/>
                <w:vertAlign w:val="subscript"/>
              </w:rPr>
            </w:r>
          </w:p>
        </w:tc>
      </w:tr>
      <w:tr>
        <w:trPr>
          <w:trHeight w:val="688" w:hRule="atLeast"/>
        </w:trPr>
        <w:tc>
          <w:tcPr>
            <w:tcW w:w="2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Ziņu aktualizēšanas  iemesls </w:t>
            </w:r>
          </w:p>
        </w:tc>
        <w:tc>
          <w:tcPr>
            <w:tcW w:w="7531" w:type="dxa"/>
            <w:gridSpan w:val="1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20" w:after="20"/>
              <w:ind w:left="0" w:hanging="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Reģistrēts laulības reģistra ieraksts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tjaunots laulības reģistra ieraksts</w:t>
            </w:r>
          </w:p>
          <w:p>
            <w:pPr>
              <w:pStyle w:val="Lielparametri"/>
              <w:spacing w:before="20" w:after="20"/>
              <w:ind w:left="31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pt;margin-top:3.25pt;width:180.05pt;height:14.45pt" coordorigin="4620,65" coordsize="3601,289">
                      <v:rect id="shape_0" stroked="t" o:allowincell="f" style="position:absolute;left:548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06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620;top:65;width:3601;height:289">
                        <v:rect id="shape_0" stroked="t" o:allowincell="f" style="position:absolute;left:490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620;top:65;width:3601;height:289">
                          <v:rect id="shape_0" stroked="t" o:allowincell="f" style="position:absolute;left:462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19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77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06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78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35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64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93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492,184" to="663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pt;margin-top:3.25pt;width:180.05pt;height:14.45pt" coordorigin="4620,65" coordsize="3601,289">
                      <v:rect id="shape_0" stroked="t" o:allowincell="f" style="position:absolute;left:548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06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620;top:65;width:3601;height:289">
                        <v:rect id="shape_0" stroked="t" o:allowincell="f" style="position:absolute;left:490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620;top:65;width:3601;height:289">
                          <v:rect id="shape_0" stroked="t" o:allowincell="f" style="position:absolute;left:462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19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77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06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78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35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64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93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492,184" to="663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 xml:space="preserve">Ziņas par personas laulāto 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51130</wp:posOffset>
                      </wp:positionV>
                      <wp:extent cx="144145" cy="14414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45pt;margin-top:11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Viņš</w:t>
            </w:r>
          </w:p>
          <w:p>
            <w:pPr>
              <w:pStyle w:val="Aile35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13030</wp:posOffset>
                      </wp:positionV>
                      <wp:extent cx="144145" cy="14414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45pt;margin-top:8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Viņa </w:t>
            </w:r>
          </w:p>
        </w:tc>
        <w:tc>
          <w:tcPr>
            <w:tcW w:w="7531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</w:tr>
      <w:tr>
        <w:trPr>
          <w:trHeight w:val="36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6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Vārds(-i) </w:t>
            </w:r>
          </w:p>
        </w:tc>
      </w:tr>
      <w:tr>
        <w:trPr>
          <w:trHeight w:val="36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Uzvārds pēc laulības noslēgšanas 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9685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1.55pt;width:111.4pt;height:9.95pt" coordorigin="76,31" coordsize="2228,199">
                      <v:line id="shape_0" from="76,31" to="76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3,31" to="633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0,31" to="1190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4,31" to="2304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4,130" to="354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1,130" to="911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7,130" to="1747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8,130" to="1468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6,130" to="2026,2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,230" to="2304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 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6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</w:t>
            </w:r>
          </w:p>
        </w:tc>
      </w:tr>
      <w:tr>
        <w:trPr>
          <w:trHeight w:val="36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/>
                <w:sz w:val="12"/>
                <w:vertAlign w:val="subscript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6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</w:t>
            </w:r>
          </w:p>
        </w:tc>
      </w:tr>
      <w:tr>
        <w:trPr>
          <w:trHeight w:val="380" w:hRule="atLeast"/>
        </w:trPr>
        <w:tc>
          <w:tcPr>
            <w:tcW w:w="2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20" w:after="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lības noslēgšanas datums</w:t>
            </w:r>
          </w:p>
        </w:tc>
        <w:tc>
          <w:tcPr>
            <w:tcW w:w="753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0" w:after="0"/>
              <w:ind w:left="0" w:right="-108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52705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4.15pt;width:111.4pt;height:9.95pt" coordorigin="43,83" coordsize="2228,199">
                      <v:line id="shape_0" from="43,83" to="43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83" to="600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83" to="1157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83" to="2271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82" to="321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82" to="878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82" to="1714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82" to="1435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82" to="1993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82" to="2271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(gads)</w:t>
            </w:r>
          </w:p>
        </w:tc>
      </w:tr>
      <w:tr>
        <w:trPr>
          <w:trHeight w:val="380" w:hRule="atLeast"/>
        </w:trPr>
        <w:tc>
          <w:tcPr>
            <w:tcW w:w="2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20" w:after="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lības šķiršanas datums</w:t>
            </w:r>
          </w:p>
        </w:tc>
        <w:tc>
          <w:tcPr>
            <w:tcW w:w="753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2545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3.35pt;width:111.4pt;height:9.95pt" coordorigin="43,67" coordsize="2228,199">
                      <v:line id="shape_0" from="43,67" to="43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67" to="600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67" to="1157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67" to="2271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66" to="321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66" to="878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66" to="1714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66" to="1435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66" to="1993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66" to="2271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2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  <w:p>
            <w:pPr>
              <w:pStyle w:val="Aile3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ieraksta anulēšanas vai atjaunošanas datums)</w:t>
            </w:r>
          </w:p>
        </w:tc>
        <w:tc>
          <w:tcPr>
            <w:tcW w:w="753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2.25pt;width:111.4pt;height:9.95pt" coordorigin="43,45" coordsize="2228,199">
                      <v:line id="shape_0" from="43,45" to="43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45" to="600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45" to="1157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45" to="227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44" to="32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44" to="878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44" to="1714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44" to="1435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44" to="199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44" to="227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86"/>
        <w:gridCol w:w="1560"/>
        <w:gridCol w:w="992"/>
        <w:gridCol w:w="1843"/>
        <w:gridCol w:w="1417"/>
        <w:gridCol w:w="1719"/>
      </w:tblGrid>
      <w:tr>
        <w:trPr>
          <w:trHeight w:val="42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ulības apliecīb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elparametri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81915</wp:posOffset>
                      </wp:positionV>
                      <wp:extent cx="1857375" cy="118110"/>
                      <wp:effectExtent l="6350" t="635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6.45pt;width:146.25pt;height:9.25pt" coordorigin="43,129" coordsize="2925,185">
                      <v:group id="shape_0" style="position:absolute;left:916;top:129;width:886;height:185">
                        <v:line id="shape_0" from="1502,129" to="1502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29" to="1210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4,129" to="1794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6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2,132" to="922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;top:129;width:886;height:185">
                        <v:line id="shape_0" from="629,129" to="629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,129" to="337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,129" to="921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3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49,132" to="49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68,129" to="2668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6,129" to="2376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0,129" to="2960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2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5,129" to="1795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29" to="2087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09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i/>
                <w:color w:val="000000"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0" w:after="0"/>
              <w:ind w:left="0" w:right="-108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5720</wp:posOffset>
                      </wp:positionV>
                      <wp:extent cx="1415415" cy="127000"/>
                      <wp:effectExtent l="635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3.6pt;width:111.4pt;height:9.95pt" coordorigin="43,72" coordsize="2228,199">
                      <v:line id="shape_0" from="43,72" to="43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72" to="600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72" to="1157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72" to="2271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71" to="321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71" to="878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71" to="1714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71" to="1435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71" to="1993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71" to="2271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31" w:type="dxa"/>
            <w:gridSpan w:val="5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Baznīcas (draudzes) laulības reģistrs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9375</wp:posOffset>
                      </wp:positionV>
                      <wp:extent cx="1857375" cy="118110"/>
                      <wp:effectExtent l="6350" t="635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6.25pt;width:146.25pt;height:9.2pt" coordorigin="43,125" coordsize="2925,184">
                      <v:group id="shape_0" style="position:absolute;left:916;top:125;width:886;height:184">
                        <v:line id="shape_0" from="1502,125" to="1502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25" to="1210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4,125" to="1794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6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2,128" to="922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;top:125;width:886;height:184">
                        <v:line id="shape_0" from="629,125" to="629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,125" to="337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,125" to="921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3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49,128" to="49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68,125" to="2668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6,125" to="2376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0,125" to="2960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2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5,125" to="1795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25" to="2087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09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531" w:type="dxa"/>
            <w:gridSpan w:val="5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6830</wp:posOffset>
                      </wp:positionV>
                      <wp:extent cx="1415415" cy="127000"/>
                      <wp:effectExtent l="635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2.9pt;width:111.4pt;height:9.95pt" coordorigin="43,58" coordsize="2228,199">
                      <v:line id="shape_0" from="43,58" to="43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58" to="600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58" to="1157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58" to="227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57" to="321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57" to="87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57" to="1714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57" to="1435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57" to="1993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57" to="227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firstLine="81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34" w:firstLine="81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31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</w:rPr>
              <w:t xml:space="preserve">Dzimtsarakstu nodaļas laulības reģistrs 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4770</wp:posOffset>
                      </wp:positionV>
                      <wp:extent cx="1857375" cy="118110"/>
                      <wp:effectExtent l="6985" t="63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5.1pt;width:146.25pt;height:9.25pt" coordorigin="43,102" coordsize="2925,185">
                      <v:group id="shape_0" style="position:absolute;left:916;top:102;width:886;height:185">
                        <v:line id="shape_0" from="1502,102" to="1502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02" to="1210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4,102" to="1794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6;top:28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2,105" to="922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;top:102;width:886;height:185">
                        <v:line id="shape_0" from="629,102" to="629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,102" to="337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,102" to="921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3;top:28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49,105" to="49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68,102" to="2668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6,102" to="2376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0,102" to="2960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2;top:28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5,102" to="1795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02" to="2087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09;top:28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531" w:type="dxa"/>
            <w:gridSpan w:val="5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1115</wp:posOffset>
                      </wp:positionV>
                      <wp:extent cx="1415415" cy="127000"/>
                      <wp:effectExtent l="635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2.45pt;width:111.4pt;height:9.95pt" coordorigin="43,49" coordsize="2228,199">
                      <v:line id="shape_0" from="43,49" to="43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49" to="600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49" to="1157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49" to="2271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48" to="321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48" to="878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48" to="1714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48" to="1435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48" to="1993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48" to="2271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31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  <w:tc>
          <w:tcPr>
            <w:tcW w:w="4979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tsarakstu departamenta atzinums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1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tsarakstu nodaļas atzinums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31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31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6200</wp:posOffset>
                      </wp:positionV>
                      <wp:extent cx="1857375" cy="118110"/>
                      <wp:effectExtent l="6350" t="635" r="698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6pt;width:146.25pt;height:9.25pt" coordorigin="43,120" coordsize="2925,185">
                      <v:group id="shape_0" style="position:absolute;left:916;top:120;width:886;height:185">
                        <v:line id="shape_0" from="1502,120" to="1502,30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20" to="1210,30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4,120" to="1794,30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6;top:30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2,123" to="922,30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;top:120;width:886;height:185">
                        <v:line id="shape_0" from="629,120" to="629,30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,120" to="337,30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,120" to="921,30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3;top:30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49,123" to="49,30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68,120" to="2668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6,120" to="2376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0,120" to="2960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2;top:30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5,120" to="1795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20" to="2087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09;top:30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531" w:type="dxa"/>
            <w:gridSpan w:val="5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5085</wp:posOffset>
                      </wp:positionV>
                      <wp:extent cx="1415415" cy="127000"/>
                      <wp:effectExtent l="635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3.55pt;width:111.4pt;height:9.95pt" coordorigin="43,71" coordsize="2228,199">
                      <v:line id="shape_0" from="43,71" to="43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71" to="600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71" to="1157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71" to="2271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70" to="321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70" to="878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70" to="1714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70" to="1435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70" to="1993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70" to="2271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 (mēnesis)              (gads)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31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6"/>
                <w:vertAlign w:val="subscrip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pacing w:before="0" w:after="0"/>
              <w:ind w:left="0" w:right="-108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7465</wp:posOffset>
                      </wp:positionV>
                      <wp:extent cx="1415415" cy="127000"/>
                      <wp:effectExtent l="635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2.95pt;width:111.4pt;height:9.95pt" coordorigin="65,59" coordsize="2228,199">
                      <v:line id="shape_0" from="65,59" to="65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,59" to="622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9,59" to="1179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3,59" to="2293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58" to="343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0,158" to="900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6,158" to="1736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158" to="1457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5,158" to="2015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,258" to="2293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2225</wp:posOffset>
                      </wp:positionV>
                      <wp:extent cx="1415415" cy="127000"/>
                      <wp:effectExtent l="6350" t="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1.75pt;width:111.4pt;height:9.95pt" coordorigin="57,35" coordsize="2228,199">
                      <v:line id="shape_0" from="57,35" to="57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,35" to="614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1,35" to="1171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5,35" to="2285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5,134" to="335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2,134" to="892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8,134" to="1728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9,134" to="1449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7,134" to="2007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,234" to="2285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83" w:firstLine="72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  <w:t>Piezīmes.</w:t>
      </w:r>
    </w:p>
    <w:p>
      <w:pPr>
        <w:pStyle w:val="Normal"/>
        <w:ind w:right="28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80" w:after="280"/>
      <w:ind w:left="-851" w:firstLine="851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Cs w:val="20"/>
      <w:lang w:val="en-GB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sz w:val="20"/>
      <w:szCs w:val="20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rFonts w:ascii="Arial" w:hAnsi="Arial" w:cs="Arial"/>
      <w:b/>
      <w:sz w:val="20"/>
      <w:szCs w:val="20"/>
    </w:rPr>
  </w:style>
  <w:style w:type="paragraph" w:styleId="Aile138">
    <w:name w:val="aile 13.8"/>
    <w:basedOn w:val="Lielparametri"/>
    <w:qFormat/>
    <w:pPr/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GB" w:eastAsia="en-US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rFonts w:ascii="Arial" w:hAnsi="Arial" w:cs="Arial"/>
      <w:b/>
      <w:sz w:val="20"/>
      <w:szCs w:val="20"/>
    </w:rPr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rFonts w:ascii="Arial" w:hAnsi="Arial" w:cs="Arial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rFonts w:ascii="Arial" w:hAnsi="Arial" w:cs="Arial"/>
      <w:b/>
      <w:sz w:val="18"/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5:00Z</dcterms:created>
  <dc:creator>Olita Magone</dc:creator>
  <dc:description>olita.magone@pmlp.gov.lv
7208257</dc:description>
  <dc:language>en-US</dc:language>
  <cp:lastModifiedBy>SandraA</cp:lastModifiedBy>
  <cp:lastPrinted>2005-10-25T13:36:00Z</cp:lastPrinted>
  <dcterms:modified xsi:type="dcterms:W3CDTF">2005-10-27T09:15:00Z</dcterms:modified>
  <cp:revision>2</cp:revision>
  <dc:subject>Pielikums</dc:subject>
  <dc:title>Iedzīvotāju reģistrā iekļauto ziņu aktualizēšanas kārtība</dc:title>
</cp:coreProperties>
</file>