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9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5.gada 25.oktobr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7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lsonības un migrācijas lietu pārval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edzīvotāju reģist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ekļauto ziņu aktualizēš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59" w:leader="none"/>
          <w:tab w:val="left" w:pos="10008" w:leader="none"/>
        </w:tabs>
        <w:spacing w:before="0" w:after="0"/>
        <w:ind w:left="108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as par personas laulību</w:t>
      </w:r>
    </w:p>
    <w:p>
      <w:pPr>
        <w:pStyle w:val="TextBody"/>
        <w:tabs>
          <w:tab w:val="clear" w:pos="720"/>
          <w:tab w:val="left" w:pos="959" w:leader="none"/>
          <w:tab w:val="left" w:pos="10008" w:leader="none"/>
        </w:tabs>
        <w:spacing w:before="0" w:after="0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6"/>
        <w:gridCol w:w="1560"/>
        <w:gridCol w:w="425"/>
        <w:gridCol w:w="142"/>
        <w:gridCol w:w="1134"/>
        <w:gridCol w:w="202"/>
        <w:gridCol w:w="1073"/>
        <w:gridCol w:w="7"/>
        <w:gridCol w:w="540"/>
        <w:gridCol w:w="900"/>
        <w:gridCol w:w="1080"/>
      </w:tblGrid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7063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36195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75pt;margin-top:2.85pt;width:180.05pt;height:14.45pt" coordorigin="2815,57" coordsize="3601,289">
                      <v:rect id="shape_0" stroked="t" o:allowincell="t" style="position:absolute;left:3679;top:57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263;top:57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815;top:57;width:3601;height:289">
                        <v:rect id="shape_0" stroked="t" o:allowincell="t" style="position:absolute;left:3103;top:57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2815;top:57;width:3601;height:289">
                          <v:rect id="shape_0" stroked="t" o:allowincell="t" style="position:absolute;left:2815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391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967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255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975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551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839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127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4687,176" to="4831,17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zvārds </w:t>
            </w:r>
          </w:p>
        </w:tc>
        <w:tc>
          <w:tcPr>
            <w:tcW w:w="70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7063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/>
                <w:sz w:val="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ārds pēc laulības noslēgšanas</w:t>
            </w:r>
          </w:p>
        </w:tc>
        <w:tc>
          <w:tcPr>
            <w:tcW w:w="7063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-1002665</wp:posOffset>
                      </wp:positionV>
                      <wp:extent cx="144145" cy="144145"/>
                      <wp:effectExtent l="6985" t="6350" r="571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5.25pt;margin-top:-78.9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-721360</wp:posOffset>
                      </wp:positionV>
                      <wp:extent cx="144145" cy="144145"/>
                      <wp:effectExtent l="6985" t="6350" r="571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5.25pt;margin-top:-56.8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</w:rPr>
              <w:t xml:space="preserve">Ziņu aktualizēšanas  iemesls </w:t>
            </w:r>
          </w:p>
        </w:tc>
        <w:tc>
          <w:tcPr>
            <w:tcW w:w="1986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Aile35"/>
              <w:spacing w:before="0" w:after="0"/>
              <w:ind w:left="34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Dzimtsarakstu nodaļās un LR diplomātiskajās un konsulārajās pārstāvniecībās</w:t>
            </w:r>
          </w:p>
        </w:tc>
        <w:tc>
          <w:tcPr>
            <w:tcW w:w="3463" w:type="dxa"/>
            <w:gridSpan w:val="5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2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21590</wp:posOffset>
                      </wp:positionV>
                      <wp:extent cx="144145" cy="14414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5.4pt;margin-top:1.7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Dzimtsarakstu nodaļā noslēgta laulība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0" w:after="0"/>
              <w:ind w:left="221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bojums laulības reģistra ierakstā</w:t>
            </w:r>
          </w:p>
          <w:p>
            <w:pPr>
              <w:pStyle w:val="Lielparametri"/>
              <w:spacing w:before="0" w:after="0"/>
              <w:ind w:left="221" w:right="-108" w:hanging="0"/>
              <w:rPr/>
            </w:pPr>
            <w:r>
              <w:rPr>
                <w:rFonts w:cs="Times New Roman" w:ascii="Times New Roman" w:hAnsi="Times New Roman"/>
                <w:sz w:val="12"/>
              </w:rPr>
              <w:t>(laulības datums, laulības reģistra ieraksta datums un numurs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/>
                <w:b/>
                <w:sz w:val="12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3" w:type="dxa"/>
            <w:gridSpan w:val="5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Lielparametri"/>
              <w:spacing w:before="20" w:after="20"/>
              <w:ind w:left="32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znīcā noslēgta laulība</w:t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0" w:after="0"/>
              <w:ind w:left="219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ārvaldē un LR diplomātiskajās un konsulārajās pārstāvniecībās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84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0320</wp:posOffset>
                      </wp:positionV>
                      <wp:extent cx="144145" cy="144145"/>
                      <wp:effectExtent l="6985" t="698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4pt;margin-top:1.6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Reģistrētas jaunas ziņas par laulību 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1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0320</wp:posOffset>
                      </wp:positionV>
                      <wp:extent cx="144145" cy="14414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35pt;margin-top:1.6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Cits </w:t>
            </w:r>
            <w:r>
              <w:rPr>
                <w:rFonts w:cs="Times New Roman" w:ascii="Times New Roman" w:hAnsi="Times New Roman"/>
                <w:sz w:val="12"/>
              </w:rPr>
              <w:t>(norādīt, kāds)  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iņas par personas laulāto </w:t>
            </w:r>
          </w:p>
        </w:tc>
        <w:tc>
          <w:tcPr>
            <w:tcW w:w="198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pacing w:before="240" w:after="60"/>
              <w:ind w:left="459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51130</wp:posOffset>
                      </wp:positionV>
                      <wp:extent cx="144145" cy="144145"/>
                      <wp:effectExtent l="6985" t="698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.05pt;margin-top:11.9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Viņš</w:t>
            </w:r>
          </w:p>
          <w:p>
            <w:pPr>
              <w:pStyle w:val="Aile35"/>
              <w:spacing w:before="240" w:after="60"/>
              <w:ind w:left="459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27635</wp:posOffset>
                      </wp:positionV>
                      <wp:extent cx="144145" cy="144145"/>
                      <wp:effectExtent l="6985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.05pt;margin-top:10.0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Viņa </w:t>
            </w:r>
          </w:p>
        </w:tc>
        <w:tc>
          <w:tcPr>
            <w:tcW w:w="7063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40" w:after="40"/>
              <w:ind w:left="34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22225</wp:posOffset>
                      </wp:positionV>
                      <wp:extent cx="2286635" cy="183515"/>
                      <wp:effectExtent l="6985" t="698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9.75pt;margin-top:1.75pt;width:180.05pt;height:14.45pt" coordorigin="2995,35" coordsize="3601,289">
                      <v:rect id="shape_0" stroked="t" o:allowincell="t" style="position:absolute;left:3859;top:35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443;top:35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995;top:35;width:3601;height:289">
                        <v:rect id="shape_0" stroked="t" o:allowincell="t" style="position:absolute;left:3283;top:35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2995;top:35;width:3601;height:289">
                          <v:rect id="shape_0" stroked="t" o:allowincell="t" style="position:absolute;left:2995;top:3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571;top:3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147;top:3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435;top:3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155;top:3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731;top:3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019;top:3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307;top:3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4867,154" to="5011,15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Personas kods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40" w:after="4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vārds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3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40" w:after="4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ārds(-i)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3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40" w:after="4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vārds pēc laulības noslēgšana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mšanas datums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9685</wp:posOffset>
                      </wp:positionV>
                      <wp:extent cx="1415415" cy="127000"/>
                      <wp:effectExtent l="6350" t="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1.55pt;width:111.4pt;height:9.95pt" coordorigin="79,31" coordsize="2228,199">
                      <v:line id="shape_0" from="79,31" to="79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6,31" to="636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3,31" to="1193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07,31" to="2307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7,130" to="357,22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4,130" to="914,22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50,130" to="1750,22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71,130" to="1471,22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9,130" to="2029,22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,230" to="2307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9370</wp:posOffset>
                      </wp:positionV>
                      <wp:extent cx="144145" cy="14414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6pt;margin-top:3.1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stiskā piederība un tās veid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2"/>
              </w:rPr>
              <w:t>(norādīt, kāda)  _________________________________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/>
                <w:sz w:val="12"/>
                <w:vertAlign w:val="subscript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8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0" w:right="-157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tī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etis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2"/>
              </w:rPr>
              <w:t>(norādīt, kāda)  _________________________________</w:t>
            </w:r>
          </w:p>
        </w:tc>
      </w:tr>
      <w:tr>
        <w:trPr>
          <w:trHeight w:val="483" w:hRule="atLeast"/>
        </w:trPr>
        <w:tc>
          <w:tcPr>
            <w:tcW w:w="2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20" w:after="20"/>
              <w:ind w:right="-108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32385</wp:posOffset>
                      </wp:positionV>
                      <wp:extent cx="1415415" cy="127000"/>
                      <wp:effectExtent l="635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35pt;margin-top:2.55pt;width:111.4pt;height:9.95pt" coordorigin="2947,51" coordsize="2228,199">
                      <v:line id="shape_0" from="2947,51" to="2947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04,51" to="3504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1,51" to="4061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175,51" to="5175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25,150" to="3225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82,150" to="3782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18,150" to="4618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9,150" to="4339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97,150" to="4897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47,250" to="5175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Laulības noslēgšanas datums</w:t>
            </w:r>
          </w:p>
        </w:tc>
        <w:tc>
          <w:tcPr>
            <w:tcW w:w="7063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ulības apliecība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063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81915</wp:posOffset>
                      </wp:positionV>
                      <wp:extent cx="1857375" cy="118110"/>
                      <wp:effectExtent l="6350" t="635" r="635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6.45pt;width:146.25pt;height:9.25pt" coordorigin="115,129" coordsize="2925,185">
                      <v:group id="shape_0" style="position:absolute;left:988;top:129;width:886;height:185">
                        <v:line id="shape_0" from="1574,129" to="1574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82,129" to="1282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66,129" to="1866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88;top:311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94,132" to="994,31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5;top:129;width:886;height:185">
                        <v:line id="shape_0" from="701,129" to="701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9,129" to="409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93,129" to="993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15;top:311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21,132" to="121,31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40,129" to="2740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48,129" to="2448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32,129" to="3032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54;top:311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67,129" to="1867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59,129" to="2159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81;top:311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0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1750</wp:posOffset>
                      </wp:positionV>
                      <wp:extent cx="1415415" cy="127000"/>
                      <wp:effectExtent l="635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2.5pt;width:111.4pt;height:9.95pt" coordorigin="115,50" coordsize="2228,199">
                      <v:line id="shape_0" from="115,50" to="115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2,50" to="672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29,50" to="1229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3,50" to="2343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3,149" to="393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50,149" to="950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6,149" to="1786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7,149" to="1507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5,149" to="2065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,249" to="2343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063" w:type="dxa"/>
            <w:gridSpan w:val="10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400" w:hRule="atLeast"/>
        </w:trPr>
        <w:tc>
          <w:tcPr>
            <w:tcW w:w="2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u izmaiņas datums</w:t>
            </w:r>
          </w:p>
        </w:tc>
        <w:tc>
          <w:tcPr>
            <w:tcW w:w="7063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43815</wp:posOffset>
                      </wp:positionV>
                      <wp:extent cx="1415415" cy="127000"/>
                      <wp:effectExtent l="6350" t="0" r="635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pt;margin-top:3.45pt;width:111.4pt;height:9.95pt" coordorigin="46,69" coordsize="2228,199">
                      <v:line id="shape_0" from="46,69" to="46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,69" to="603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0,69" to="1160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4,69" to="2274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,168" to="324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1,168" to="881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7,168" to="1717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8,168" to="1438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6,168" to="1996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,268" to="2274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6"/>
        <w:gridCol w:w="4395"/>
        <w:gridCol w:w="1275"/>
        <w:gridCol w:w="1393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06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3495</wp:posOffset>
                      </wp:positionV>
                      <wp:extent cx="1415415" cy="127000"/>
                      <wp:effectExtent l="6350" t="0" r="635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pt;margin-top:1.85pt;width:111.4pt;height:9.95pt" coordorigin="46,37" coordsize="2228,199">
                      <v:line id="shape_0" from="46,37" to="46,2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,37" to="603,2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0,37" to="1160,2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4,37" to="2274,2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,136" to="324,23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1,136" to="881,23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7,136" to="1717,23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8,136" to="1438,23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6,136" to="1996,23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,236" to="2274,2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715</wp:posOffset>
                      </wp:positionV>
                      <wp:extent cx="1415415" cy="127000"/>
                      <wp:effectExtent l="6350" t="0" r="635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pt;margin-top:0.45pt;width:111.4pt;height:9.95pt" coordorigin="46,9" coordsize="2228,199">
                      <v:line id="shape_0" from="46,9" to="46,20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,9" to="603,20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0,9" to="1160,20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4,9" to="2274,20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,108" to="324,2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1,108" to="881,2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7,108" to="1717,2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8,108" to="1438,2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6,108" to="1996,2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,208" to="2274,20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 (mēnesis)               (gads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0" w:after="0"/>
        <w:ind w:left="0" w:firstLine="72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0" w:hanging="0"/>
        <w:rPr>
          <w:b/>
          <w:b/>
        </w:rPr>
      </w:pPr>
      <w:r>
        <w:rPr>
          <w:b/>
        </w:rPr>
        <w:t>Piezīmes.</w:t>
      </w:r>
    </w:p>
    <w:p>
      <w:pPr>
        <w:pStyle w:val="Heading1"/>
        <w:tabs>
          <w:tab w:val="clear" w:pos="720"/>
          <w:tab w:val="left" w:pos="6480" w:leader="none"/>
        </w:tabs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20"/>
          <w:tab w:val="left" w:pos="6480" w:leader="none"/>
        </w:tabs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20"/>
          <w:tab w:val="left" w:pos="6480" w:leader="none"/>
        </w:tabs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szCs w:val="20"/>
      <w:lang w:val="en-GB" w:eastAsia="en-US"/>
    </w:rPr>
  </w:style>
  <w:style w:type="paragraph" w:styleId="Heading3">
    <w:name w:val="Heading 3"/>
    <w:basedOn w:val="Normal"/>
    <w:next w:val="Normal"/>
    <w:qFormat/>
    <w:pPr>
      <w:keepNext w:val="true"/>
      <w:ind w:right="283" w:hanging="0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80" w:after="280"/>
      <w:ind w:left="-851" w:firstLine="851"/>
      <w:jc w:val="both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rFonts w:ascii="Arial" w:hAnsi="Arial" w:cs="Arial"/>
      <w:sz w:val="20"/>
      <w:szCs w:val="20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rFonts w:ascii="Arial" w:hAnsi="Arial" w:cs="Arial"/>
      <w:b/>
      <w:sz w:val="20"/>
      <w:szCs w:val="20"/>
    </w:rPr>
  </w:style>
  <w:style w:type="paragraph" w:styleId="Aile138">
    <w:name w:val="aile 13.8"/>
    <w:basedOn w:val="Lielparametri"/>
    <w:qFormat/>
    <w:pPr/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  <w:szCs w:val="20"/>
      <w:lang w:val="en-GB" w:eastAsia="en-US"/>
    </w:rPr>
  </w:style>
  <w:style w:type="paragraph" w:styleId="Datumaaizpildjums">
    <w:name w:val="datuma_aizpildījums"/>
    <w:basedOn w:val="Normal"/>
    <w:qFormat/>
    <w:pPr>
      <w:spacing w:before="40" w:after="0"/>
      <w:ind w:left="170" w:hanging="0"/>
    </w:pPr>
    <w:rPr>
      <w:rFonts w:ascii="Arial" w:hAnsi="Arial" w:cs="Arial"/>
      <w:b/>
      <w:sz w:val="20"/>
      <w:szCs w:val="20"/>
    </w:rPr>
  </w:style>
  <w:style w:type="paragraph" w:styleId="Datums1">
    <w:name w:val="datums1"/>
    <w:basedOn w:val="Datums"/>
    <w:qFormat/>
    <w:pPr>
      <w:spacing w:before="360" w:after="0"/>
      <w:ind w:left="0" w:hanging="0"/>
    </w:pPr>
    <w:rPr/>
  </w:style>
  <w:style w:type="paragraph" w:styleId="Mazveidlparam">
    <w:name w:val="mazā_veidl_param"/>
    <w:basedOn w:val="Normal"/>
    <w:qFormat/>
    <w:pPr>
      <w:spacing w:before="100" w:after="60"/>
    </w:pPr>
    <w:rPr>
      <w:rFonts w:ascii="Arial" w:hAnsi="Arial" w:cs="Arial"/>
      <w:sz w:val="1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8"/>
    </w:rPr>
  </w:style>
  <w:style w:type="paragraph" w:styleId="Doublelielveidlapa">
    <w:name w:val="double-liel_veidlapa"/>
    <w:basedOn w:val="Normal"/>
    <w:qFormat/>
    <w:pPr>
      <w:spacing w:before="20" w:after="20"/>
    </w:pPr>
    <w:rPr>
      <w:rFonts w:ascii="Arial" w:hAnsi="Arial" w:cs="Arial"/>
      <w:b/>
      <w:sz w:val="18"/>
      <w:szCs w:val="20"/>
    </w:rPr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6:00Z</dcterms:created>
  <dc:creator>Olita Magone</dc:creator>
  <dc:description>olita.magone@pmlp.gov.lv
7208257</dc:description>
  <dc:language>en-US</dc:language>
  <cp:lastModifiedBy>SandraA</cp:lastModifiedBy>
  <cp:lastPrinted>2005-10-25T13:37:00Z</cp:lastPrinted>
  <dcterms:modified xsi:type="dcterms:W3CDTF">2005-10-27T09:16:00Z</dcterms:modified>
  <cp:revision>2</cp:revision>
  <dc:subject>Pielikums</dc:subject>
  <dc:title>Iedzīvotāju reģistrā iekļauto ziņu aktualizēšanas kārtība</dc:title>
</cp:coreProperties>
</file>