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pielikums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istru kabineta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5.gada 25.oktobra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eikumiem Nr.786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lsonības un migrācijas lietu pārvald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edzīvotāju reģistr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ekļauto ziņu aktualizēšan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10031" w:leader="none"/>
        </w:tabs>
        <w:spacing w:before="0" w:after="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Ziņas par personas miršanas reģistrāciju</w:t>
      </w:r>
    </w:p>
    <w:p>
      <w:pPr>
        <w:pStyle w:val="TextBody"/>
        <w:tabs>
          <w:tab w:val="clear" w:pos="720"/>
          <w:tab w:val="left" w:pos="10031" w:leader="none"/>
        </w:tabs>
        <w:spacing w:before="0" w:after="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134"/>
        <w:gridCol w:w="1134"/>
        <w:gridCol w:w="284"/>
        <w:gridCol w:w="425"/>
        <w:gridCol w:w="425"/>
        <w:gridCol w:w="426"/>
        <w:gridCol w:w="3118"/>
      </w:tblGrid>
      <w:tr>
        <w:trPr>
          <w:trHeight w:val="38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son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onas kods</w:t>
            </w:r>
          </w:p>
        </w:tc>
        <w:tc>
          <w:tcPr>
            <w:tcW w:w="6946" w:type="dxa"/>
            <w:gridSpan w:val="7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19300</wp:posOffset>
                      </wp:positionH>
                      <wp:positionV relativeFrom="paragraph">
                        <wp:posOffset>47625</wp:posOffset>
                      </wp:positionV>
                      <wp:extent cx="2286635" cy="183515"/>
                      <wp:effectExtent l="6985" t="698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720" cy="183600"/>
                                <a:chOff x="0" y="0"/>
                                <a:chExt cx="22867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672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360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73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024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31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720" y="75600"/>
                                      <a:ext cx="921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9pt;margin-top:3.75pt;width:180.05pt;height:14.45pt" coordorigin="3180,75" coordsize="3601,289">
                      <v:rect id="shape_0" stroked="t" o:allowincell="t" style="position:absolute;left:4044;top:75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5628;top:75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3180;top:75;width:3601;height:289">
                        <v:rect id="shape_0" stroked="t" o:allowincell="t" style="position:absolute;left:3468;top:75;width:288;height:288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3180;top:75;width:3601;height:289">
                          <v:rect id="shape_0" stroked="t" o:allowincell="t" style="position:absolute;left:3180;top:7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3756;top:7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332;top:7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620;top:7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340;top:7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916;top:7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6204;top:7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6492;top:75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5052,194" to="5196,194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vārds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ārds(-i)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Lielparametri"/>
              <w:tabs>
                <w:tab w:val="clear" w:pos="720"/>
                <w:tab w:val="left" w:pos="5421" w:leader="none"/>
              </w:tabs>
              <w:spacing w:before="20" w:after="2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iņu aktualizēšanas  iemesls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mtsarakstu nodaļās un LR diplomātiskajās un konsulārajās pārstāvniecībās</w:t>
            </w:r>
          </w:p>
        </w:tc>
        <w:tc>
          <w:tcPr>
            <w:tcW w:w="3402" w:type="dxa"/>
            <w:gridSpan w:val="5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34" w:right="-79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Persona mirusi 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34" w:right="-79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Persona pasludināta par mirušu</w:t>
            </w:r>
          </w:p>
        </w:tc>
      </w:tr>
      <w:tr>
        <w:trPr>
          <w:trHeight w:val="367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Lielparametri"/>
              <w:tabs>
                <w:tab w:val="clear" w:pos="720"/>
                <w:tab w:val="left" w:pos="5421" w:leader="none"/>
              </w:tabs>
              <w:snapToGrid w:val="false"/>
              <w:spacing w:before="20" w:after="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6946" w:type="dxa"/>
            <w:gridSpan w:val="7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34" w:right="-79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Papildinājums, labojums miršanas reģistra ierakstā</w:t>
            </w:r>
          </w:p>
        </w:tc>
      </w:tr>
      <w:tr>
        <w:trPr>
          <w:trHeight w:val="728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Lielparametri"/>
              <w:tabs>
                <w:tab w:val="clear" w:pos="720"/>
                <w:tab w:val="left" w:pos="5421" w:leader="none"/>
              </w:tabs>
              <w:snapToGrid w:val="false"/>
              <w:spacing w:before="20" w:after="20"/>
              <w:ind w:left="34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ārvaldē un LR diplomātiskajās un konsulārajās pārstāvniecībās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Lielparametri"/>
              <w:tabs>
                <w:tab w:val="clear" w:pos="720"/>
                <w:tab w:val="left" w:pos="5421" w:leader="none"/>
              </w:tabs>
              <w:spacing w:before="20" w:after="20"/>
              <w:ind w:left="34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Reģistrētas jaunas ziņas par  miršanu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elparametri"/>
              <w:snapToGrid w:val="false"/>
              <w:spacing w:before="80" w:after="0"/>
              <w:ind w:left="3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Lielparametri"/>
              <w:spacing w:before="80" w:after="0"/>
              <w:ind w:left="3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Cits </w:t>
            </w:r>
            <w:r>
              <w:rPr>
                <w:rFonts w:cs="Times New Roman" w:ascii="Times New Roman" w:hAnsi="Times New Roman"/>
                <w:sz w:val="16"/>
              </w:rPr>
              <w:t>(norādīt, kāds) ________________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restart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60"/>
              <w:ind w:left="0" w:hanging="0"/>
              <w:jc w:val="center"/>
              <w:rPr>
                <w:lang w:val="en-US" w:eastAsia="en-US"/>
              </w:rPr>
            </w:pPr>
            <w:r>
              <w:rPr>
                <w:b/>
                <w:color w:val="000000"/>
              </w:rPr>
              <w:t>Ziņas par personas miršanu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šanas datums</w:t>
            </w:r>
          </w:p>
        </w:tc>
        <w:tc>
          <w:tcPr>
            <w:tcW w:w="340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17145</wp:posOffset>
                      </wp:positionV>
                      <wp:extent cx="1415415" cy="127000"/>
                      <wp:effectExtent l="6350" t="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95pt;margin-top:1.35pt;width:111.4pt;height:9.95pt" coordorigin="79,27" coordsize="2228,199">
                      <v:line id="shape_0" from="79,27" to="79,22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6,27" to="636,22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93,27" to="1193,22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07,27" to="2307,22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7,126" to="357,22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14,126" to="914,22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50,126" to="1750,22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71,126" to="1471,22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29,126" to="2029,22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9,226" to="2307,22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0"/>
              <w:ind w:left="2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šanas laiks</w:t>
            </w:r>
          </w:p>
        </w:tc>
        <w:tc>
          <w:tcPr>
            <w:tcW w:w="3402" w:type="dxa"/>
            <w:gridSpan w:val="5"/>
            <w:tcBorders/>
            <w:vAlign w:val="center"/>
          </w:tcPr>
          <w:p>
            <w:pPr>
              <w:pStyle w:val="Datums"/>
              <w:spacing w:before="6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41910</wp:posOffset>
                      </wp:positionV>
                      <wp:extent cx="358140" cy="127000"/>
                      <wp:effectExtent l="6350" t="635" r="254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8200" cy="127080"/>
                                <a:chOff x="0" y="0"/>
                                <a:chExt cx="35820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72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120" y="6336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24920"/>
                                  <a:ext cx="3582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95pt;margin-top:3.3pt;width:28.15pt;height:9.95pt" coordorigin="79,66" coordsize="563,199">
                      <v:line id="shape_0" from="79,66" to="79,26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6,66" to="636,26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8,166" to="358,26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9,262" to="642,262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5965</wp:posOffset>
                      </wp:positionH>
                      <wp:positionV relativeFrom="paragraph">
                        <wp:posOffset>41910</wp:posOffset>
                      </wp:positionV>
                      <wp:extent cx="358140" cy="127000"/>
                      <wp:effectExtent l="6350" t="635" r="254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8200" cy="127080"/>
                                <a:chOff x="0" y="0"/>
                                <a:chExt cx="35820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72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120" y="6336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24920"/>
                                  <a:ext cx="3582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95pt;margin-top:3.3pt;width:28.15pt;height:9.95pt" coordorigin="1159,66" coordsize="563,199">
                      <v:line id="shape_0" from="1159,66" to="1159,26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16,66" to="1716,26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38,166" to="1438,26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59,262" to="1722,262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  <w:p>
            <w:pPr>
              <w:pStyle w:val="Datums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(stundas)                     (minūtes)</w:t>
            </w:r>
          </w:p>
        </w:tc>
        <w:tc>
          <w:tcPr>
            <w:tcW w:w="354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0"/>
              <w:ind w:left="2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šanas vieta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98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sts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34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tvija</w:t>
            </w:r>
          </w:p>
        </w:tc>
        <w:tc>
          <w:tcPr>
            <w:tcW w:w="4394" w:type="dxa"/>
            <w:gridSpan w:val="4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vertAlign w:val="subscript"/>
              </w:rPr>
            </w:pPr>
            <w:r>
              <w:rPr>
                <w:rFonts w:cs="Times New Roman"/>
                <w:b/>
                <w:color w:val="000000"/>
                <w:sz w:val="10"/>
                <w:vertAlign w:val="subscript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946" w:type="dxa"/>
            <w:gridSpan w:val="7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ta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________________________________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</w:rPr>
            </w:r>
          </w:p>
        </w:tc>
        <w:tc>
          <w:tcPr>
            <w:tcW w:w="6946" w:type="dxa"/>
            <w:gridSpan w:val="7"/>
            <w:tcBorders>
              <w:right w:val="single" w:sz="12" w:space="0" w:color="000000"/>
            </w:tcBorders>
          </w:tcPr>
          <w:p>
            <w:pPr>
              <w:pStyle w:val="Aile35"/>
              <w:spacing w:before="60" w:after="60"/>
              <w:ind w:left="104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Rajons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Aile35"/>
              <w:spacing w:before="60" w:after="60"/>
              <w:ind w:left="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lsēta/pagasts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asiclielparam"/>
              <w:spacing w:before="80" w:after="80"/>
              <w:ind w:left="10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Ārvalstī </w:t>
            </w:r>
            <w:r>
              <w:rPr>
                <w:rFonts w:cs="Times New Roman" w:ascii="Times New Roman" w:hAnsi="Times New Roman"/>
                <w:b/>
                <w:sz w:val="16"/>
              </w:rPr>
              <w:t>(norādīt vietu)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asiclielparam"/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6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okuments, kas apliecina ziņu izmaiņas 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ids</w:t>
            </w:r>
          </w:p>
        </w:tc>
        <w:tc>
          <w:tcPr>
            <w:tcW w:w="2977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0"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ršanas reģistrs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946" w:type="dxa"/>
            <w:gridSpan w:val="7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ts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norādīt, kāds) ________________________________________________________________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urs</w:t>
            </w:r>
          </w:p>
        </w:tc>
        <w:tc>
          <w:tcPr>
            <w:tcW w:w="6946" w:type="dxa"/>
            <w:gridSpan w:val="7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98425</wp:posOffset>
                      </wp:positionV>
                      <wp:extent cx="1857375" cy="118110"/>
                      <wp:effectExtent l="6350" t="635" r="635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7240" cy="118080"/>
                                <a:chOff x="0" y="0"/>
                                <a:chExt cx="1857240" cy="11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440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68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1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22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95pt;margin-top:7.75pt;width:146.25pt;height:9.2pt" coordorigin="79,155" coordsize="2925,184">
                      <v:group id="shape_0" style="position:absolute;left:952;top:155;width:886;height:184">
                        <v:line id="shape_0" from="1538,155" to="1538,33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246,155" to="1246,33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30,155" to="1830,33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952;top:337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958,158" to="958,34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9;top:155;width:886;height:184">
                        <v:line id="shape_0" from="665,155" to="665,33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73,155" to="373,33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57,155" to="957,33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79;top:337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85,158" to="85,34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2704,155" to="2704,33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12,155" to="2412,33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96,155" to="2996,33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2118;top:337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831,155" to="1831,33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23,155" to="2123,33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1245;top:337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vertAlign w:val="subscript"/>
              </w:rPr>
            </w:pPr>
            <w:r>
              <w:rPr>
                <w:rFonts w:cs="Times New Roman"/>
                <w:b/>
                <w:color w:val="000000"/>
                <w:sz w:val="10"/>
                <w:vertAlign w:val="subscript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6946" w:type="dxa"/>
            <w:gridSpan w:val="7"/>
            <w:tcBorders>
              <w:right w:val="single" w:sz="12" w:space="0" w:color="000000"/>
            </w:tcBorders>
          </w:tcPr>
          <w:p>
            <w:pPr>
              <w:pStyle w:val="Datums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70485</wp:posOffset>
                      </wp:positionV>
                      <wp:extent cx="1415415" cy="127000"/>
                      <wp:effectExtent l="6350" t="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95pt;margin-top:5.55pt;width:111.4pt;height:9.95pt" coordorigin="79,111" coordsize="2228,199">
                      <v:line id="shape_0" from="79,111" to="79,31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6,111" to="636,31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93,111" to="1193,31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07,111" to="2307,31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7,210" to="357,30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14,210" to="914,30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50,210" to="1750,30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71,210" to="1471,30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29,210" to="2029,30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9,310" to="2307,31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Datums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</w:r>
          </w:p>
          <w:p>
            <w:pPr>
              <w:pStyle w:val="Datums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elparametri"/>
              <w:spacing w:before="80" w:after="40"/>
              <w:ind w:left="0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tvija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0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ta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_____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vertAlign w:val="subscript"/>
              </w:rPr>
            </w:pPr>
            <w:r>
              <w:rPr>
                <w:rFonts w:cs="Times New Roman"/>
                <w:b/>
                <w:color w:val="000000"/>
                <w:sz w:val="10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6946" w:type="dxa"/>
            <w:gridSpan w:val="7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i/>
                <w:i/>
                <w:position w:val="0"/>
                <w:sz w:val="24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i/>
                <w:position w:val="0"/>
                <w:sz w:val="24"/>
                <w:sz w:val="24"/>
                <w:vertAlign w:val="baselin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2268"/>
        <w:gridCol w:w="2127"/>
        <w:gridCol w:w="1842"/>
        <w:gridCol w:w="709"/>
      </w:tblGrid>
      <w:tr>
        <w:trPr>
          <w:trHeight w:val="376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50390</wp:posOffset>
                      </wp:positionH>
                      <wp:positionV relativeFrom="paragraph">
                        <wp:posOffset>-1005205</wp:posOffset>
                      </wp:positionV>
                      <wp:extent cx="1857375" cy="118110"/>
                      <wp:effectExtent l="6350" t="635" r="635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7240" cy="118080"/>
                                <a:chOff x="0" y="0"/>
                                <a:chExt cx="1857240" cy="11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440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68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1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22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5.75pt;margin-top:-79.15pt;width:146.25pt;height:9.25pt" coordorigin="2915,-1583" coordsize="2925,185">
                      <v:group id="shape_0" style="position:absolute;left:3787;top:-1583;width:886;height:185">
                        <v:line id="shape_0" from="4373,-1583" to="4373,-140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081,-1583" to="4081,-140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665,-1583" to="4665,-140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3787;top:-1401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3793,-1580" to="3793,-1398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15;top:-1583;width:886;height:185">
                        <v:line id="shape_0" from="3500,-1583" to="3500,-140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208,-1583" to="3208,-140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792,-1583" to="3792,-140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2914;top:-1401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2920,-1580" to="2920,-1398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5539,-1583" to="5539,-14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47,-1583" to="5247,-14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31,-1583" to="5831,-14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4953;top:-1401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4666,-1583" to="4666,-14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958,-1583" to="4958,-14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4080;top:-1401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50390</wp:posOffset>
                      </wp:positionH>
                      <wp:positionV relativeFrom="paragraph">
                        <wp:posOffset>-770890</wp:posOffset>
                      </wp:positionV>
                      <wp:extent cx="1415415" cy="127000"/>
                      <wp:effectExtent l="6350" t="0" r="571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36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36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36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36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36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708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5.75pt;margin-top:-60.7pt;width:111.4pt;height:9.95pt" coordorigin="2915,-1214" coordsize="2228,199">
                      <v:line id="shape_0" from="2914,-1214" to="2914,-101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71,-1214" to="3471,-101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28,-1214" to="4028,-101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142,-1214" to="5142,-101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92,-1114" to="3192,-101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49,-1114" to="3749,-101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85,-1114" to="4585,-101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06,-1114" to="4306,-101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864,-1114" to="4864,-101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14,-1014" to="5142,-101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color w:val="000000"/>
              </w:rPr>
              <w:t>Miršanas apliecīb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asiclielparam"/>
              <w:spacing w:before="80" w:after="80"/>
              <w:ind w:left="0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urs</w:t>
            </w:r>
          </w:p>
        </w:tc>
        <w:tc>
          <w:tcPr>
            <w:tcW w:w="6946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Basiclielparam"/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s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318" w:right="-108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50165</wp:posOffset>
                      </wp:positionV>
                      <wp:extent cx="144145" cy="144145"/>
                      <wp:effectExtent l="6985" t="6985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.5pt;margin-top:3.9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Latvija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36830</wp:posOffset>
                      </wp:positionV>
                      <wp:extent cx="144145" cy="144145"/>
                      <wp:effectExtent l="6985" t="6985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.6pt;margin-top:2.9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Cita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norādīt, kāda) ___________________________________</w:t>
            </w:r>
          </w:p>
        </w:tc>
      </w:tr>
      <w:tr>
        <w:trPr>
          <w:trHeight w:val="5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vertAlign w:val="subscript"/>
              </w:rPr>
            </w:pPr>
            <w:r>
              <w:rPr>
                <w:rFonts w:cs="Times New Roman"/>
                <w:b/>
                <w:color w:val="000000"/>
                <w:sz w:val="10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i/>
                <w:i/>
                <w:position w:val="0"/>
                <w:sz w:val="24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i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</w:rPr>
              <w:t>Veidlapu aizpildīj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6946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i/>
                <w:i/>
                <w:position w:val="0"/>
                <w:sz w:val="24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i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rFonts w:cs="Times New Roman"/>
                <w:b/>
                <w:i/>
                <w:color w:val="000000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, uzvārds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Basiclielparam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Datums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10160</wp:posOffset>
                      </wp:positionV>
                      <wp:extent cx="1415415" cy="127000"/>
                      <wp:effectExtent l="6350" t="0" r="635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5pt;margin-top:0.8pt;width:111.4pt;height:9.95pt" coordorigin="55,16" coordsize="2228,199">
                      <v:line id="shape_0" from="55,16" to="55,21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12,16" to="612,21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69,16" to="1169,21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83,16" to="2283,21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3,115" to="333,21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90,115" to="890,21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26,115" to="1726,21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47,115" to="1447,21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05,115" to="2005,21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5,215" to="2283,21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                  </w:t>
            </w:r>
          </w:p>
          <w:p>
            <w:pPr>
              <w:pStyle w:val="Datums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iņas</w:t>
            </w:r>
          </w:p>
          <w:p>
            <w:pPr>
              <w:pStyle w:val="TextBody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evadīj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694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, uzvārds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Basiclielparam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keepLines/>
              <w:spacing w:before="60" w:after="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Datums"/>
              <w:spacing w:before="2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33655</wp:posOffset>
                      </wp:positionV>
                      <wp:extent cx="1415415" cy="127000"/>
                      <wp:effectExtent l="6350" t="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9pt;margin-top:2.65pt;width:111.4pt;height:9.95pt" coordorigin="38,53" coordsize="2228,199">
                      <v:line id="shape_0" from="38,53" to="38,25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5,53" to="595,25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52,53" to="1152,25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66,53" to="2266,25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6,152" to="316,25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73,152" to="873,25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09,152" to="1709,25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30,152" to="1430,25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88,152" to="1988,25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,252" to="2266,25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(diena)     (mēnesis)               (gads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spacing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9747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Piezīmes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aisf"/>
        <w:tabs>
          <w:tab w:val="clear" w:pos="720"/>
          <w:tab w:val="left" w:pos="6580" w:leader="none"/>
        </w:tabs>
        <w:spacing w:before="0" w:after="0"/>
        <w:ind w:firstLine="700"/>
        <w:rPr>
          <w:sz w:val="28"/>
        </w:rPr>
      </w:pPr>
      <w:r>
        <w:rPr>
          <w:sz w:val="28"/>
        </w:rPr>
        <w:t>Tieslietu ministre</w:t>
        <w:tab/>
        <w:t>S.Āboltiņ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</w:t>
    </w:r>
    <w:r>
      <w:rPr>
        <w:rFonts w:cs="Times New Roman" w:ascii="Times New Roman" w:hAnsi="Times New Roman"/>
        <w:sz w:val="16"/>
      </w:rPr>
      <w:t xml:space="preserve">v_sk. =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NUMWORDS \* ARABIC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0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both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567" w:hanging="0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ind w:left="540" w:right="283" w:hanging="0"/>
      <w:outlineLvl w:val="6"/>
    </w:pPr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60" w:after="60"/>
      <w:ind w:left="180" w:hanging="0"/>
    </w:pPr>
    <w:rPr>
      <w:rFonts w:ascii="Times New Roman" w:hAnsi="Times New Roman" w:cs="Times New Roman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Aldis">
    <w:name w:val="Aldis"/>
    <w:basedOn w:val="CommentText"/>
    <w:qFormat/>
    <w:pPr>
      <w:keepNext w:val="true"/>
      <w:keepLines/>
      <w:widowControl w:val="false"/>
      <w:ind w:firstLine="284"/>
    </w:pPr>
    <w:rPr>
      <w:rFonts w:ascii="Times New Roman" w:hAnsi="Times New Roman" w:cs="Times New Roman"/>
      <w:sz w:val="24"/>
    </w:rPr>
  </w:style>
  <w:style w:type="paragraph" w:styleId="Lielparametri">
    <w:name w:val="liel_parametri"/>
    <w:basedOn w:val="Normal"/>
    <w:qFormat/>
    <w:pPr>
      <w:spacing w:before="80" w:after="80"/>
      <w:ind w:left="340" w:hanging="0"/>
    </w:pPr>
    <w:rPr>
      <w:lang w:val="lv-LV"/>
    </w:rPr>
  </w:style>
  <w:style w:type="paragraph" w:styleId="Lieldatums">
    <w:name w:val="liel_datums"/>
    <w:basedOn w:val="Normal"/>
    <w:qFormat/>
    <w:pPr>
      <w:spacing w:before="360" w:after="0"/>
      <w:ind w:left="227" w:hanging="0"/>
    </w:pPr>
    <w:rPr>
      <w:sz w:val="12"/>
      <w:lang w:val="lv-LV"/>
    </w:rPr>
  </w:style>
  <w:style w:type="paragraph" w:styleId="Basiclielparam">
    <w:name w:val="basic_liel_param"/>
    <w:basedOn w:val="Lielparametri"/>
    <w:qFormat/>
    <w:pPr>
      <w:ind w:left="0" w:hanging="0"/>
    </w:pPr>
    <w:rPr/>
  </w:style>
  <w:style w:type="paragraph" w:styleId="Aile35">
    <w:name w:val="aile 3.5"/>
    <w:basedOn w:val="Normal"/>
    <w:qFormat/>
    <w:pPr>
      <w:spacing w:before="60" w:after="60"/>
    </w:pPr>
    <w:rPr>
      <w:b/>
      <w:lang w:val="lv-LV"/>
    </w:rPr>
  </w:style>
  <w:style w:type="paragraph" w:styleId="Aile138">
    <w:name w:val="aile 13.8"/>
    <w:basedOn w:val="Lielparametri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tums">
    <w:name w:val="datums"/>
    <w:basedOn w:val="Aile138"/>
    <w:qFormat/>
    <w:pPr>
      <w:spacing w:before="260" w:after="0"/>
      <w:ind w:left="227" w:hanging="0"/>
    </w:pPr>
    <w:rPr>
      <w:sz w:val="1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azveidlparam">
    <w:name w:val="mazā_veidl_param"/>
    <w:basedOn w:val="Normal"/>
    <w:qFormat/>
    <w:pPr>
      <w:spacing w:before="100" w:after="60"/>
    </w:pPr>
    <w:rPr>
      <w:sz w:val="18"/>
      <w:lang w:val="en-US"/>
    </w:rPr>
  </w:style>
  <w:style w:type="paragraph" w:styleId="BodyText2">
    <w:name w:val="Body Text 2"/>
    <w:basedOn w:val="Normal"/>
    <w:qFormat/>
    <w:pPr>
      <w:jc w:val="right"/>
    </w:pPr>
    <w:rPr>
      <w:rFonts w:ascii="Times New Roman" w:hAnsi="Times New Roman" w:cs="Times New Roman"/>
      <w:sz w:val="28"/>
    </w:rPr>
  </w:style>
  <w:style w:type="paragraph" w:styleId="Naisf">
    <w:name w:val="naisf"/>
    <w:basedOn w:val="Normal"/>
    <w:qFormat/>
    <w:pPr>
      <w:spacing w:before="100" w:after="100"/>
      <w:jc w:val="both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17:00Z</dcterms:created>
  <dc:creator>Olita Magone</dc:creator>
  <dc:description>olita.magone@pmlp.gov.lv
7208257</dc:description>
  <dc:language>en-US</dc:language>
  <cp:lastModifiedBy>SandraA</cp:lastModifiedBy>
  <cp:lastPrinted>2005-10-25T13:38:00Z</cp:lastPrinted>
  <dcterms:modified xsi:type="dcterms:W3CDTF">2005-10-27T09:17:00Z</dcterms:modified>
  <cp:revision>2</cp:revision>
  <dc:subject>Pielikums</dc:subject>
  <dc:title>Iedzīvotāju reģistrā iekļauto ziņu aktualizēšanas kārtība</dc:title>
</cp:coreProperties>
</file>