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313" w:leader="none"/>
          <w:tab w:val="left" w:pos="9945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atkārtoti izsniegtu civilstāvokļa akta reģistrācijas apliecību</w:t>
      </w:r>
    </w:p>
    <w:p>
      <w:pPr>
        <w:pStyle w:val="TextBody"/>
        <w:tabs>
          <w:tab w:val="clear" w:pos="720"/>
          <w:tab w:val="left" w:pos="313" w:leader="none"/>
          <w:tab w:val="left" w:pos="9945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6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84"/>
        <w:gridCol w:w="2268"/>
        <w:gridCol w:w="140"/>
        <w:gridCol w:w="2410"/>
        <w:gridCol w:w="2207"/>
      </w:tblGrid>
      <w:tr>
        <w:trPr>
          <w:trHeight w:val="380" w:hRule="atLeast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02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3175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15pt;margin-top:2.5pt;width:180.05pt;height:14.45pt" coordorigin="3103,50" coordsize="3601,289">
                      <v:rect id="shape_0" stroked="t" o:allowincell="t" style="position:absolute;left:3967;top:5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551;top:5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103;top:50;width:3601;height:289">
                        <v:rect id="shape_0" stroked="t" o:allowincell="t" style="position:absolute;left:3391;top:50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103;top:50;width:3601;height:289">
                          <v:rect id="shape_0" stroked="t" o:allowincell="t" style="position:absolute;left:3103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679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55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543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263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839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127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415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975,169" to="5119,1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iņu aktualizēšanas iemesl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-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tsarakstu departamentā, dzimtsarakstu nodaļās un LR diplomātiskajās un konsulārajās pārstāvniecībās</w:t>
            </w:r>
          </w:p>
        </w:tc>
        <w:tc>
          <w:tcPr>
            <w:tcW w:w="702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174" w:right="-7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kārtoti izsniegta civilstāvokļa akta reģistrācijas apliecība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-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ārvaldē un LR diplomātiskajās un konsulārajās pārstāvniecībās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459" w:right="-79" w:hanging="28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ģistrēta jauna civilstāvokļa akta reģistrācijas apliecība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459" w:hanging="285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2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70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2" w:right="-108" w:hanging="0"/>
              <w:rPr>
                <w:rFonts w:eastAsia="Arial"/>
                <w:sz w:val="12"/>
                <w:szCs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11125</wp:posOffset>
                      </wp:positionV>
                      <wp:extent cx="1415415" cy="127000"/>
                      <wp:effectExtent l="6350" t="0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8.75pt;width:111.4pt;height:9.95pt" coordorigin="112,175" coordsize="2228,199">
                      <v:line id="shape_0" from="112,175" to="112,3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9,175" to="669,3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6,175" to="1226,3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0,175" to="2340,3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0,274" to="390,3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7,274" to="947,3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3,274" to="1783,3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4,274" to="1504,3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2,274" to="2062,3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2,374" to="2340,3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</w:rPr>
              <w:t xml:space="preserve">   </w:t>
            </w:r>
          </w:p>
          <w:p>
            <w:pPr>
              <w:pStyle w:val="Lielparametri"/>
              <w:spacing w:before="80" w:after="40"/>
              <w:ind w:left="32" w:right="-108" w:hanging="0"/>
              <w:rPr>
                <w:rFonts w:ascii="Times New Roman" w:hAnsi="Times New Roman" w:cs="Times New Roman"/>
                <w:lang w:val="en-US" w:eastAsia="en-US" w:bidi="lo-LA"/>
              </w:rPr>
            </w:pPr>
            <w:r>
              <w:rPr>
                <w:rFonts w:eastAsia="Arial"/>
                <w:sz w:val="12"/>
                <w:szCs w:val="12"/>
              </w:rPr>
              <w:t xml:space="preserve">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(diena)     (mēnesis)              (gads) 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ivilstāvokļa akta reģistrācijas ieraksts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2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šanas reģistrs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ršanas reģistrs</w:t>
            </w:r>
          </w:p>
        </w:tc>
        <w:tc>
          <w:tcPr>
            <w:tcW w:w="22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ulības reģistrs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025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Lielparametri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3500</wp:posOffset>
                      </wp:positionV>
                      <wp:extent cx="1857375" cy="118110"/>
                      <wp:effectExtent l="6350" t="635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pt;margin-top:5pt;width:146.25pt;height:9.2pt" coordorigin="178,100" coordsize="2925,184">
                      <v:group id="shape_0" style="position:absolute;left:1051;top:100;width:886;height:184">
                        <v:line id="shape_0" from="1637,100" to="1637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45,100" to="1345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9,100" to="1929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051;top:28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57,103" to="1057,28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;top:100;width:886;height:184">
                        <v:line id="shape_0" from="764,100" to="764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2,100" to="472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56,100" to="1056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78;top:28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84,103" to="184,28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803,100" to="2803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11,100" to="2511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95,100" to="3095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217;top:28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930,100" to="1930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22,100" to="2222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344;top:28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i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025" w:type="dxa"/>
            <w:gridSpan w:val="4"/>
            <w:tcBorders>
              <w:right w:val="single" w:sz="12" w:space="0" w:color="000000"/>
            </w:tcBorders>
          </w:tcPr>
          <w:p>
            <w:pPr>
              <w:pStyle w:val="Datums"/>
              <w:spacing w:before="0" w:after="0"/>
              <w:ind w:left="0" w:right="-108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36830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pt;margin-top:2.9pt;width:111.4pt;height:9.95pt" coordorigin="154,58" coordsize="2228,199">
                      <v:line id="shape_0" from="154,58" to="154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1,58" to="711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8,58" to="1268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2,58" to="2382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2,157" to="432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9,157" to="989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25,157" to="1825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6,157" to="1546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04,157" to="2104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,257" to="2382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2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kuments, kas apliecina ziņu izmaiņas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šanas apliecība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ršanas apliecīb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ulības apliecība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25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025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0" w:after="0"/>
              <w:ind w:left="227" w:hanging="0"/>
              <w:rPr>
                <w:rFonts w:ascii="Times New Roman" w:hAnsi="Times New Roman" w:cs="Times New Roman"/>
                <w:i/>
                <w:i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81915</wp:posOffset>
                      </wp:positionV>
                      <wp:extent cx="1857375" cy="118110"/>
                      <wp:effectExtent l="6350" t="635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6.45pt;width:146.25pt;height:9.25pt" coordorigin="43,129" coordsize="2925,185">
                      <v:group id="shape_0" style="position:absolute;left:916;top:129;width:886;height:185">
                        <v:line id="shape_0" from="1502,129" to="1502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0,129" to="1210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94,129" to="1794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16;top:31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22,132" to="922,31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;top:129;width:886;height:185">
                        <v:line id="shape_0" from="629,129" to="629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,129" to="337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,129" to="921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43;top:31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49,132" to="49,31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68,129" to="2668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6,129" to="2376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0,129" to="2960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82;top:31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95,129" to="1795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7,129" to="2087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09;top:31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i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025" w:type="dxa"/>
            <w:gridSpan w:val="4"/>
            <w:tcBorders>
              <w:right w:val="single" w:sz="12" w:space="0" w:color="000000"/>
            </w:tcBorders>
          </w:tcPr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4450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3.5pt;width:111.4pt;height:9.95pt" coordorigin="43,70" coordsize="2228,199">
                      <v:line id="shape_0" from="43,70" to="43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0,70" to="600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7,70" to="1157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1,70" to="2271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1,169" to="321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,169" to="878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4,169" to="1714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5,169" to="1435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3,169" to="1993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,269" to="2271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elparametri"/>
              <w:spacing w:before="80" w:after="40"/>
              <w:ind w:left="146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</w:t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2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84"/>
        <w:gridCol w:w="4395"/>
        <w:gridCol w:w="1275"/>
        <w:gridCol w:w="1355"/>
      </w:tblGrid>
      <w:tr>
        <w:trPr>
          <w:trHeight w:val="380" w:hRule="atLeast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2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6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ind w:left="0" w:right="3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0" w:after="0"/>
              <w:ind w:left="0" w:right="-108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6195</wp:posOffset>
                      </wp:positionV>
                      <wp:extent cx="1415415" cy="127000"/>
                      <wp:effectExtent l="6350" t="0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2.85pt;width:111.4pt;height:9.95pt" coordorigin="62,57" coordsize="2228,199">
                      <v:line id="shape_0" from="62,57" to="62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9,57" to="619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6,57" to="1176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0,57" to="2290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0,156" to="340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7,156" to="897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3,156" to="1733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4,156" to="1454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2,156" to="2012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,256" to="2290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2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ind w:left="0" w:right="3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35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5240</wp:posOffset>
                      </wp:positionV>
                      <wp:extent cx="1415415" cy="127000"/>
                      <wp:effectExtent l="635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1.2pt;width:111.4pt;height:9.95pt" coordorigin="57,24" coordsize="2228,199">
                      <v:line id="shape_0" from="57,24" to="57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,24" to="614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1,24" to="1171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5,24" to="2285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5,123" to="335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2,123" to="892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8,123" to="1728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9,123" to="1449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7,123" to="2007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,223" to="2285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tabs>
          <w:tab w:val="clear" w:pos="720"/>
          <w:tab w:val="left" w:pos="9945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45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  <w:t>Piezīmes.</w:t>
      </w:r>
    </w:p>
    <w:p>
      <w:pPr>
        <w:pStyle w:val="Heading3"/>
        <w:tabs>
          <w:tab w:val="clear" w:pos="720"/>
          <w:tab w:val="left" w:pos="6804" w:leader="none"/>
        </w:tabs>
        <w:ind w:right="283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Balonteksts1">
    <w:name w:val="Balonteksts1"/>
    <w:basedOn w:val="Normal"/>
    <w:qFormat/>
    <w:pPr/>
    <w:rPr>
      <w:rFonts w:ascii="Tahoma" w:hAnsi="Tahoma" w:cs="Tahoma"/>
      <w:sz w:val="16"/>
      <w:szCs w:val="16"/>
    </w:rPr>
  </w:style>
  <w:style w:type="paragraph" w:styleId="Lielveidlapa">
    <w:name w:val="liel_veidlapa"/>
    <w:basedOn w:val="Normal"/>
    <w:qFormat/>
    <w:pPr>
      <w:spacing w:before="100" w:after="80"/>
    </w:pPr>
    <w:rPr>
      <w:b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4:00Z</dcterms:created>
  <dc:creator>Olita Magone</dc:creator>
  <dc:description>olita.magone@pmlp.gov.lv
7208257</dc:description>
  <dc:language>en-US</dc:language>
  <cp:lastModifiedBy>SandraA</cp:lastModifiedBy>
  <cp:lastPrinted>2005-10-25T13:34:00Z</cp:lastPrinted>
  <dcterms:modified xsi:type="dcterms:W3CDTF">2005-10-27T09:14:00Z</dcterms:modified>
  <cp:revision>2</cp:revision>
  <dc:subject>Pielikums</dc:subject>
  <dc:title>Ministru kabineta noteikumi “Iedzīvotāju reģistrā iekļauto ziņu aktualizēšanas kārtība”</dc:title>
</cp:coreProperties>
</file>