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5.gada 25.oktobr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7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lsonības un migrācijas lietu pārval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dzīvotāju reģist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kļauto ziņu aktualizēš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Ziņas par laulības šķiršanu un atzīšanu par neesoš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276"/>
        <w:gridCol w:w="284"/>
        <w:gridCol w:w="105"/>
        <w:gridCol w:w="1028"/>
        <w:gridCol w:w="91"/>
        <w:gridCol w:w="193"/>
        <w:gridCol w:w="631"/>
        <w:gridCol w:w="757"/>
        <w:gridCol w:w="171"/>
        <w:gridCol w:w="2529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ulātais I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s kods</w:t>
            </w:r>
          </w:p>
        </w:tc>
        <w:tc>
          <w:tcPr>
            <w:tcW w:w="7065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40" w:after="40"/>
              <w:ind w:left="390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7395</wp:posOffset>
                      </wp:positionH>
                      <wp:positionV relativeFrom="paragraph">
                        <wp:posOffset>33020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85pt;margin-top:2.6pt;width:180.05pt;height:14.45pt" coordorigin="3177,52" coordsize="3601,289">
                      <v:rect id="shape_0" stroked="t" o:allowincell="t" style="position:absolute;left:4041;top:52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625;top:52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177;top:52;width:3601;height:289">
                        <v:rect id="shape_0" stroked="t" o:allowincell="t" style="position:absolute;left:3465;top:52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177;top:52;width:3601;height:289">
                          <v:rect id="shape_0" stroked="t" o:allowincell="t" style="position:absolute;left:3177;top:5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753;top:5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329;top:5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617;top:5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337;top:5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913;top:5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201;top:5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489;top:52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5049,171" to="5193,17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06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0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40" w:after="4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065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40" w:after="4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 pēc laulības izbeigšanās</w:t>
            </w:r>
          </w:p>
        </w:tc>
        <w:tc>
          <w:tcPr>
            <w:tcW w:w="7065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40" w:after="4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ņu aktualizēšanas</w:t>
            </w:r>
          </w:p>
          <w:p>
            <w:pPr>
              <w:pStyle w:val="Normal"/>
              <w:ind w:right="-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emesls</w:t>
            </w:r>
          </w:p>
        </w:tc>
        <w:tc>
          <w:tcPr>
            <w:tcW w:w="16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ulība šķirta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ulība atzīta par neesošu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ņu par laulības izbeigšanu reģistrācija</w:t>
            </w:r>
          </w:p>
        </w:tc>
      </w:tr>
      <w:tr>
        <w:trPr>
          <w:trHeight w:val="332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ulātais II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spacing w:before="80" w:after="80"/>
              <w:ind w:left="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s kods</w:t>
            </w:r>
          </w:p>
        </w:tc>
        <w:tc>
          <w:tcPr>
            <w:tcW w:w="7065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40" w:after="40"/>
              <w:ind w:left="400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7395</wp:posOffset>
                      </wp:positionH>
                      <wp:positionV relativeFrom="paragraph">
                        <wp:posOffset>37465</wp:posOffset>
                      </wp:positionV>
                      <wp:extent cx="2286635" cy="18351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85pt;margin-top:2.95pt;width:180.05pt;height:14.45pt" coordorigin="3177,59" coordsize="3601,289">
                      <v:rect id="shape_0" stroked="t" o:allowincell="t" style="position:absolute;left:4041;top:59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625;top:59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177;top:59;width:3601;height:289">
                        <v:rect id="shape_0" stroked="t" o:allowincell="t" style="position:absolute;left:3465;top:59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177;top:59;width:3601;height:289">
                          <v:rect id="shape_0" stroked="t" o:allowincell="t" style="position:absolute;left:3177;top:59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753;top:59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329;top:59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617;top:59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337;top:59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913;top:59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201;top:59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489;top:59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5049,178" to="5193,1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0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40" w:after="4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065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40" w:after="4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 pēc laulības izbeigšanās</w:t>
            </w:r>
          </w:p>
        </w:tc>
        <w:tc>
          <w:tcPr>
            <w:tcW w:w="7065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40" w:after="4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13055</wp:posOffset>
                      </wp:positionV>
                      <wp:extent cx="1415415" cy="127000"/>
                      <wp:effectExtent l="635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5pt;margin-top:24.65pt;width:111.4pt;height:9.95pt" coordorigin="117,493" coordsize="2228,199">
                      <v:line id="shape_0" from="117,493" to="117,6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4,493" to="674,6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31,493" to="1231,6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5,493" to="2345,6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,592" to="395,6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52,592" to="952,6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8,592" to="1788,6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9,592" to="1509,6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7,592" to="2067,6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,692" to="2345,6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mšanas datums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iskā piederība un tās vei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57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/>
                <w:sz w:val="12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57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58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ile35"/>
              <w:spacing w:before="20" w:after="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s, ar kuru laulība šķirta vai atzīta par neesošu</w:t>
            </w:r>
          </w:p>
        </w:tc>
        <w:tc>
          <w:tcPr>
            <w:tcW w:w="408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8575</wp:posOffset>
                      </wp:positionV>
                      <wp:extent cx="1415415" cy="127000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2.25pt;width:111.4pt;height:9.95pt" coordorigin="131,45" coordsize="2228,199">
                      <v:line id="shape_0" from="131,45" to="131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8,45" to="688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45,45" to="1245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59,45" to="2359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,144" to="409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6,144" to="966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02,144" to="1802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23,144" to="1523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1,144" to="2081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1,244" to="2359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254" w:hRule="atLeast"/>
        </w:trPr>
        <w:tc>
          <w:tcPr>
            <w:tcW w:w="58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ile35"/>
              <w:spacing w:before="20" w:after="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reģistrācijas datums</w:t>
            </w:r>
          </w:p>
        </w:tc>
        <w:tc>
          <w:tcPr>
            <w:tcW w:w="408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ind w:left="22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8575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2.25pt;width:111.4pt;height:9.95pt" coordorigin="131,45" coordsize="2228,199">
                      <v:line id="shape_0" from="131,45" to="131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8,45" to="688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45,45" to="1245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59,45" to="2359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,144" to="409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6,144" to="966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02,144" to="1802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23,144" to="1523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1,144" to="2081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1,244" to="2359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>Baznīcas (draudzes) laulības reģistr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065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9375</wp:posOffset>
                      </wp:positionV>
                      <wp:extent cx="1857375" cy="118110"/>
                      <wp:effectExtent l="6350" t="635" r="635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5pt;margin-top:6.25pt;width:146.25pt;height:9.2pt" coordorigin="117,125" coordsize="2925,184">
                      <v:group id="shape_0" style="position:absolute;left:990;top:125;width:886;height:184">
                        <v:line id="shape_0" from="1576,125" to="1576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84,125" to="1284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68,125" to="1868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90;top:30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96,128" to="996,31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7;top:125;width:886;height:184">
                        <v:line id="shape_0" from="703,125" to="703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1,125" to="411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95,125" to="995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17;top:30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23,128" to="123,31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42,125" to="2742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0,125" to="2450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34,125" to="3034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56;top:30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69,125" to="1869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61,125" to="2161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83;top:30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065" w:type="dxa"/>
            <w:gridSpan w:val="10"/>
            <w:tcBorders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8575</wp:posOffset>
                      </wp:positionV>
                      <wp:extent cx="1415415" cy="127000"/>
                      <wp:effectExtent l="635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5pt;margin-top:2.25pt;width:111.4pt;height:9.95pt" coordorigin="117,45" coordsize="2228,199">
                      <v:line id="shape_0" from="117,45" to="117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4,45" to="674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31,45" to="1231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5,45" to="2345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,144" to="395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52,144" to="952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8,144" to="1788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9,144" to="1509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7,144" to="2067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,244" to="2345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Times New Roman"/>
                <w:b/>
                <w:bCs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65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zimtsarakstu nodaļas laulības reģistrs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065" w:type="dxa"/>
            <w:gridSpan w:val="10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80"/>
              <w:ind w:left="-108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6675</wp:posOffset>
                      </wp:positionV>
                      <wp:extent cx="1857375" cy="118110"/>
                      <wp:effectExtent l="6350" t="635" r="635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5pt;margin-top:5.25pt;width:146.25pt;height:9.2pt" coordorigin="117,105" coordsize="2925,184">
                      <v:group id="shape_0" style="position:absolute;left:990;top:105;width:886;height:184">
                        <v:line id="shape_0" from="1576,105" to="1576,28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84,105" to="1284,28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68,105" to="1868,28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90;top:28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96,108" to="996,29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7;top:105;width:886;height:184">
                        <v:line id="shape_0" from="703,105" to="703,28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1,105" to="411,28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95,105" to="995,28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17;top:28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23,108" to="123,29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42,105" to="2742,28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0,105" to="2450,28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34,105" to="3034,28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56;top:28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69,105" to="1869,28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61,105" to="2161,28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83;top:28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065" w:type="dxa"/>
            <w:gridSpan w:val="10"/>
            <w:tcBorders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8575</wp:posOffset>
                      </wp:positionV>
                      <wp:extent cx="1415415" cy="127000"/>
                      <wp:effectExtent l="635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5pt;margin-top:2.25pt;width:111.4pt;height:9.95pt" coordorigin="117,45" coordsize="2228,199">
                      <v:line id="shape_0" from="117,45" to="117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4,45" to="674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31,45" to="1231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5,45" to="2345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,144" to="395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52,144" to="952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8,144" to="1788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9,144" to="1509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7,144" to="2067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,244" to="2345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Times New Roman"/>
                <w:b/>
                <w:bCs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65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560"/>
        <w:gridCol w:w="708"/>
        <w:gridCol w:w="4797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okuments, kas apliecina ziņu izmaiņa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0" w:after="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esas nolēmums</w:t>
            </w:r>
          </w:p>
        </w:tc>
        <w:tc>
          <w:tcPr>
            <w:tcW w:w="479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1435</wp:posOffset>
                      </wp:positionV>
                      <wp:extent cx="1857375" cy="118110"/>
                      <wp:effectExtent l="6350" t="635" r="635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5pt;margin-top:4.05pt;width:146.25pt;height:9.25pt" coordorigin="117,81" coordsize="2925,185">
                      <v:group id="shape_0" style="position:absolute;left:990;top:81;width:886;height:185">
                        <v:line id="shape_0" from="1576,81" to="1576,26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84,81" to="1284,26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68,81" to="1868,26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90;top:263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96,84" to="996,26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7;top:81;width:886;height:185">
                        <v:line id="shape_0" from="703,81" to="703,26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1,81" to="411,26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95,81" to="995,26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17;top:263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23,84" to="123,26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42,81" to="2742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0,81" to="2450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34,81" to="3034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56;top:263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69,81" to="1869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61,81" to="2161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83;top:263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065" w:type="dxa"/>
            <w:gridSpan w:val="3"/>
            <w:tcBorders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890</wp:posOffset>
                      </wp:positionV>
                      <wp:extent cx="1415415" cy="127000"/>
                      <wp:effectExtent l="635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5pt;margin-top:0.7pt;width:111.4pt;height:9.95pt" coordorigin="117,14" coordsize="2228,199">
                      <v:line id="shape_0" from="117,14" to="117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4,14" to="674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31,14" to="1231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5,14" to="2345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,113" to="395,2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52,113" to="952,2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8,113" to="1788,2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9,113" to="1509,2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7,113" to="2067,2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,213" to="2345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Times New Roman"/>
                <w:b/>
                <w:bCs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</w:t>
            </w:r>
            <w:r>
              <w:rPr>
                <w:rFonts w:cs="Times New Roman" w:ascii="Times New Roman" w:hAnsi="Times New Roman"/>
                <w:sz w:val="16"/>
              </w:rPr>
              <w:t>norādīt, kāda) 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6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4395"/>
        <w:gridCol w:w="1275"/>
        <w:gridCol w:w="1395"/>
      </w:tblGrid>
      <w:tr>
        <w:trPr>
          <w:trHeight w:val="416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34925</wp:posOffset>
                      </wp:positionV>
                      <wp:extent cx="1415415" cy="127000"/>
                      <wp:effectExtent l="635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2.75pt;width:111.4pt;height:9.95pt" coordorigin="94,55" coordsize="2228,199">
                      <v:line id="shape_0" from="94,55" to="94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1,55" to="651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8,55" to="1208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22,55" to="2322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2,154" to="372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29,154" to="929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5,154" to="1765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86,154" to="1486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44,154" to="2044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,254" to="2322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3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065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8575</wp:posOffset>
                      </wp:positionV>
                      <wp:extent cx="1415415" cy="127000"/>
                      <wp:effectExtent l="635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2.25pt;width:111.4pt;height:9.95pt" coordorigin="94,45" coordsize="2228,199">
                      <v:line id="shape_0" from="94,45" to="94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1,45" to="651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8,45" to="1208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22,45" to="2322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2,144" to="372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29,144" to="929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5,144" to="1765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86,144" to="1486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44,144" to="2044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,244" to="2322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990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firstLine="7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spacing w:before="0" w:after="0"/>
              <w:ind w:left="-108" w:firstLine="720"/>
              <w:rPr>
                <w:b/>
                <w:b/>
              </w:rPr>
            </w:pPr>
            <w:r>
              <w:rPr>
                <w:b/>
              </w:rPr>
              <w:t>Piezīmes.</w:t>
            </w:r>
          </w:p>
          <w:p>
            <w:pPr>
              <w:pStyle w:val="TextBody"/>
              <w:spacing w:before="0" w:after="0"/>
              <w:ind w:left="-108"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283" w:hanging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6840" w:leader="none"/>
        </w:tabs>
        <w:ind w:right="-10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right="-10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right="-10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555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Cs w:val="20"/>
      <w:lang w:val="en-GB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6840" w:leader="none"/>
      </w:tabs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rFonts w:ascii="Arial" w:hAnsi="Arial" w:cs="Arial"/>
      <w:sz w:val="20"/>
      <w:szCs w:val="20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rFonts w:ascii="Arial" w:hAnsi="Arial" w:cs="Arial"/>
      <w:b/>
      <w:sz w:val="20"/>
      <w:szCs w:val="20"/>
    </w:rPr>
  </w:style>
  <w:style w:type="paragraph" w:styleId="Aile138">
    <w:name w:val="aile 13.8"/>
    <w:basedOn w:val="Lielparametri"/>
    <w:qFormat/>
    <w:pPr/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  <w:lang w:val="en-GB" w:eastAsia="en-US"/>
    </w:rPr>
  </w:style>
  <w:style w:type="paragraph" w:styleId="Datumaaizpildjums">
    <w:name w:val="datuma_aizpildījums"/>
    <w:basedOn w:val="Normal"/>
    <w:qFormat/>
    <w:pPr>
      <w:spacing w:before="40" w:after="0"/>
      <w:ind w:left="170" w:hanging="0"/>
    </w:pPr>
    <w:rPr>
      <w:rFonts w:ascii="Arial" w:hAnsi="Arial" w:cs="Arial"/>
      <w:b/>
      <w:sz w:val="20"/>
      <w:szCs w:val="20"/>
    </w:rPr>
  </w:style>
  <w:style w:type="paragraph" w:styleId="Datums1">
    <w:name w:val="datums1"/>
    <w:basedOn w:val="Datums"/>
    <w:qFormat/>
    <w:pPr>
      <w:spacing w:before="360" w:after="0"/>
      <w:ind w:left="0" w:hanging="0"/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rFonts w:ascii="Arial" w:hAnsi="Arial" w:cs="Arial"/>
      <w:sz w:val="1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ind w:right="-108" w:hanging="0"/>
    </w:pPr>
    <w:rPr>
      <w:rFonts w:ascii="Arial" w:hAnsi="Arial" w:cs="Arial"/>
      <w:sz w:val="16"/>
      <w:szCs w:val="20"/>
    </w:rPr>
  </w:style>
  <w:style w:type="paragraph" w:styleId="Naisf">
    <w:name w:val="naisf"/>
    <w:basedOn w:val="Normal"/>
    <w:qFormat/>
    <w:pPr>
      <w:spacing w:before="100" w:after="10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21:00Z</dcterms:created>
  <dc:creator>Olita Magone</dc:creator>
  <dc:description>olita.magone@pmlp.gov.lv
7208257</dc:description>
  <dc:language>en-US</dc:language>
  <cp:lastModifiedBy>SandraA</cp:lastModifiedBy>
  <cp:lastPrinted>2005-10-25T13:32:00Z</cp:lastPrinted>
  <dcterms:modified xsi:type="dcterms:W3CDTF">2005-10-27T09:21:00Z</dcterms:modified>
  <cp:revision>2</cp:revision>
  <dc:subject>Pielikums</dc:subject>
  <dc:title>Ministru kabineta noteikumi “Iedzīvotāju reģistrā iekļauto ziņu aktualizēšanas kārtība”</dc:title>
</cp:coreProperties>
</file>