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pielikums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istru kabinet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.gada 25.oktobr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eikumiem Nr.78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sonības un migrācijas lietu pārvald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dzīvotāju reģistr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kļauto ziņu aktualizēšan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10171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Ziņas par ārvalstīs dzīvojošām personām</w:t>
      </w:r>
    </w:p>
    <w:p>
      <w:pPr>
        <w:pStyle w:val="TextBody"/>
        <w:tabs>
          <w:tab w:val="clear" w:pos="720"/>
          <w:tab w:val="left" w:pos="10171" w:leader="none"/>
        </w:tabs>
        <w:spacing w:before="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79"/>
        <w:gridCol w:w="1276"/>
        <w:gridCol w:w="850"/>
        <w:gridCol w:w="425"/>
        <w:gridCol w:w="1418"/>
        <w:gridCol w:w="142"/>
        <w:gridCol w:w="46"/>
        <w:gridCol w:w="1802"/>
        <w:gridCol w:w="1419"/>
      </w:tblGrid>
      <w:tr>
        <w:trPr>
          <w:trHeight w:val="241" w:hRule="atLeast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Persona</w:t>
            </w:r>
          </w:p>
        </w:tc>
        <w:tc>
          <w:tcPr>
            <w:tcW w:w="19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elveidlapa"/>
              <w:spacing w:before="100" w:after="8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</w:rPr>
              <w:t>Personas kods</w:t>
            </w:r>
          </w:p>
        </w:tc>
        <w:tc>
          <w:tcPr>
            <w:tcW w:w="737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24685</wp:posOffset>
                      </wp:positionH>
                      <wp:positionV relativeFrom="paragraph">
                        <wp:posOffset>21590</wp:posOffset>
                      </wp:positionV>
                      <wp:extent cx="2603500" cy="199390"/>
                      <wp:effectExtent l="6985" t="6350" r="571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3520" cy="199440"/>
                                <a:chOff x="0" y="0"/>
                                <a:chExt cx="2603520" cy="19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232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132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976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720" y="0"/>
                                  <a:ext cx="2088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240" y="99000"/>
                                  <a:ext cx="1047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55pt;margin-top:1.7pt;width:205pt;height:15.7pt" coordorigin="3031,34" coordsize="4100,314">
                      <v:rect id="shape_0" stroked="t" o:allowincell="t" style="position:absolute;left:3031;top:34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3358;top:34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3686;top:34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4014;top:34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4342;top:34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4670;top:34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5490;top:34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5818;top:34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6146;top:34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6474;top:34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6802;top:34;width:328;height:31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5162,190" to="5326,19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ind w:left="-108" w:firstLine="108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elveidlapa"/>
              <w:spacing w:before="100" w:after="8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Uzvārds</w:t>
            </w:r>
          </w:p>
        </w:tc>
        <w:tc>
          <w:tcPr>
            <w:tcW w:w="7378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ind w:lef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elveidlapa"/>
              <w:spacing w:before="100" w:after="8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(-i)</w:t>
            </w:r>
          </w:p>
        </w:tc>
        <w:tc>
          <w:tcPr>
            <w:tcW w:w="7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8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514" w:hRule="atLeast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77365</wp:posOffset>
                      </wp:positionH>
                      <wp:positionV relativeFrom="paragraph">
                        <wp:posOffset>-867410</wp:posOffset>
                      </wp:positionV>
                      <wp:extent cx="1415415" cy="127000"/>
                      <wp:effectExtent l="6350" t="0" r="571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36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36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36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36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36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708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9.95pt;margin-top:-68.3pt;width:111.4pt;height:9.95pt" coordorigin="2799,-1366" coordsize="2228,199">
                      <v:line id="shape_0" from="2799,-1366" to="2799,-11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56,-1366" to="3356,-11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3,-1366" to="3913,-11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027,-1366" to="5027,-11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77,-1266" to="3077,-11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34,-1266" to="3634,-11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70,-1266" to="4470,-11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91,-1266" to="4191,-11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49,-1266" to="4749,-11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99,-1166" to="5027,-116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Uzvārda/vārda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iņa</w:t>
            </w:r>
          </w:p>
        </w:tc>
        <w:tc>
          <w:tcPr>
            <w:tcW w:w="197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elveidlapa"/>
              <w:spacing w:before="10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maiņu datums</w:t>
            </w:r>
          </w:p>
        </w:tc>
        <w:tc>
          <w:tcPr>
            <w:tcW w:w="7378" w:type="dxa"/>
            <w:gridSpan w:val="8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datums"/>
              <w:spacing w:before="30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ind w:left="-108" w:firstLine="108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elveidlapa"/>
              <w:spacing w:before="100" w:after="8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Jaunais uzvārds</w:t>
            </w:r>
          </w:p>
        </w:tc>
        <w:tc>
          <w:tcPr>
            <w:tcW w:w="7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8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563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ind w:left="-108" w:firstLine="10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elveidlapa"/>
              <w:spacing w:before="10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unais vārds(-i)</w:t>
            </w:r>
          </w:p>
        </w:tc>
        <w:tc>
          <w:tcPr>
            <w:tcW w:w="7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8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" w:hRule="atLeast"/>
        </w:trPr>
        <w:tc>
          <w:tcPr>
            <w:tcW w:w="708" w:type="dxa"/>
            <w:vMerge w:val="restart"/>
            <w:tcBorders>
              <w:left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before="80" w:after="0"/>
              <w:ind w:left="-108" w:right="113" w:firstLine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īvesvieta</w:t>
            </w:r>
          </w:p>
        </w:tc>
        <w:tc>
          <w:tcPr>
            <w:tcW w:w="1979" w:type="dxa"/>
            <w:tcBorders>
              <w:right w:val="single" w:sz="4" w:space="0" w:color="000000"/>
            </w:tcBorders>
            <w:vAlign w:val="center"/>
          </w:tcPr>
          <w:p>
            <w:pPr>
              <w:pStyle w:val="Lielveidlapa"/>
              <w:spacing w:before="100" w:after="8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Izmaiņu datums</w:t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</w:tcPr>
          <w:p>
            <w:pPr>
              <w:pStyle w:val="Lieldatums"/>
              <w:spacing w:before="30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1590</wp:posOffset>
                      </wp:positionV>
                      <wp:extent cx="1415415" cy="127000"/>
                      <wp:effectExtent l="6350" t="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95pt;margin-top:1.7pt;width:111.4pt;height:9.95pt" coordorigin="119,34" coordsize="2228,199">
                      <v:line id="shape_0" from="119,34" to="119,2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6,34" to="676,2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33,34" to="1233,2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47,34" to="2347,2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7,133" to="397,23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54,133" to="954,23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90,133" to="1790,23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11,133" to="1511,23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9,133" to="2069,23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9,233" to="2347,2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  <w:tc>
          <w:tcPr>
            <w:tcW w:w="3409" w:type="dxa"/>
            <w:gridSpan w:val="4"/>
            <w:tcBorders>
              <w:right w:val="single" w:sz="12" w:space="0" w:color="000000"/>
            </w:tcBorders>
          </w:tcPr>
          <w:p>
            <w:pPr>
              <w:pStyle w:val="Lieldatums"/>
              <w:snapToGrid w:val="false"/>
              <w:spacing w:before="30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708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80" w:after="0"/>
              <w:ind w:left="-108" w:firstLine="10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elveidlapa"/>
              <w:spacing w:before="10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80" w:after="0"/>
              <w:ind w:left="-108" w:firstLine="10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</w:rPr>
              <w:t>Adrese</w:t>
            </w:r>
          </w:p>
        </w:tc>
        <w:tc>
          <w:tcPr>
            <w:tcW w:w="7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sonu apliecinošs dokuments</w:t>
            </w:r>
          </w:p>
        </w:tc>
        <w:tc>
          <w:tcPr>
            <w:tcW w:w="1979" w:type="dxa"/>
            <w:tcBorders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100" w:after="40"/>
              <w:ind w:left="39"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se</w:t>
            </w:r>
          </w:p>
        </w:tc>
        <w:tc>
          <w:tcPr>
            <w:tcW w:w="6102" w:type="dxa"/>
            <w:gridSpan w:val="7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-103" w:hanging="0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s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s) _____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7378" w:type="dxa"/>
            <w:gridSpan w:val="8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10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67945</wp:posOffset>
                      </wp:positionV>
                      <wp:extent cx="1857375" cy="118110"/>
                      <wp:effectExtent l="6350" t="635" r="635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55pt;margin-top:5.35pt;width:146.25pt;height:9.25pt" coordorigin="151,107" coordsize="2925,185">
                      <v:group id="shape_0" style="position:absolute;left:1024;top:107;width:886;height:185">
                        <v:line id="shape_0" from="1610,107" to="1610,28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318,107" to="1318,28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02,107" to="1902,28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024;top:289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030,110" to="1030,29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1;top:107;width:886;height:185">
                        <v:line id="shape_0" from="737,107" to="737,28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5,107" to="445,28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29,107" to="1029,28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51;top:289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57,110" to="157,29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776,107" to="2776,2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84,107" to="2484,2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68,107" to="3068,2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190;top:289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903,107" to="1903,2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95,107" to="2195,2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317;top:289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2"/>
                <w:vertAlign w:val="subscript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7378" w:type="dxa"/>
            <w:gridSpan w:val="8"/>
            <w:tcBorders>
              <w:right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38735</wp:posOffset>
                      </wp:positionV>
                      <wp:extent cx="1415415" cy="127000"/>
                      <wp:effectExtent l="6350" t="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55pt;margin-top:3.05pt;width:111.4pt;height:9.95pt" coordorigin="151,61" coordsize="2228,199">
                      <v:line id="shape_0" from="151,61" to="151,2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8,61" to="708,2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65,61" to="1265,2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79,61" to="2379,2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9,160" to="429,25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86,160" to="986,25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22,160" to="1822,25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3,160" to="1543,25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01,160" to="2101,25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1,260" to="2379,2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</w:tr>
      <w:tr>
        <w:trPr>
          <w:trHeight w:val="38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erīguma termiņš</w:t>
            </w:r>
          </w:p>
        </w:tc>
        <w:tc>
          <w:tcPr>
            <w:tcW w:w="7378" w:type="dxa"/>
            <w:gridSpan w:val="8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26035</wp:posOffset>
                      </wp:positionV>
                      <wp:extent cx="1415415" cy="127000"/>
                      <wp:effectExtent l="6350" t="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55pt;margin-top:2.05pt;width:111.4pt;height:9.95pt" coordorigin="151,41" coordsize="2228,199">
                      <v:line id="shape_0" from="151,41" to="151,2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8,41" to="708,2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65,41" to="1265,2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79,41" to="2379,2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9,140" to="429,2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86,140" to="986,2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22,140" to="1822,2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3,140" to="1543,2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01,140" to="2101,2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1,240" to="2379,2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>
          <w:trHeight w:val="38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979" w:type="dxa"/>
            <w:tcBorders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100" w:after="40"/>
              <w:ind w:left="14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10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</w:tr>
      <w:tr>
        <w:trPr>
          <w:trHeight w:val="38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2"/>
                <w:vertAlign w:val="subscript"/>
              </w:rPr>
            </w:r>
          </w:p>
        </w:tc>
        <w:tc>
          <w:tcPr>
            <w:tcW w:w="197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Lielparametri"/>
              <w:snapToGrid w:val="false"/>
              <w:spacing w:before="100" w:after="40"/>
              <w:ind w:left="14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10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</w:tr>
      <w:tr>
        <w:trPr>
          <w:trHeight w:val="227" w:hRule="atLeast"/>
        </w:trPr>
        <w:tc>
          <w:tcPr>
            <w:tcW w:w="268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ubleveidlapa"/>
              <w:ind w:right="-17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lstiskā piederība un tās veids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Basiclielparam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s</w:t>
            </w:r>
          </w:p>
        </w:tc>
        <w:tc>
          <w:tcPr>
            <w:tcW w:w="525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siclielparam"/>
              <w:spacing w:before="80" w:after="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</w:t>
            </w:r>
          </w:p>
        </w:tc>
      </w:tr>
      <w:tr>
        <w:trPr>
          <w:trHeight w:val="227" w:hRule="atLeast"/>
        </w:trPr>
        <w:tc>
          <w:tcPr>
            <w:tcW w:w="26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ubleveidlapa"/>
              <w:snapToGrid w:val="false"/>
              <w:ind w:left="-108" w:firstLine="1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Lielparametri"/>
              <w:spacing w:before="10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lsonis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Lielparametri"/>
              <w:spacing w:before="10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epilsonis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Lielparametri"/>
              <w:spacing w:before="10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zvalstnieks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Lielparametri"/>
              <w:spacing w:before="10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ēglis</w:t>
            </w:r>
          </w:p>
        </w:tc>
      </w:tr>
      <w:tr>
        <w:trPr>
          <w:trHeight w:val="227" w:hRule="atLeast"/>
        </w:trPr>
        <w:tc>
          <w:tcPr>
            <w:tcW w:w="26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ubleveidlapa"/>
              <w:ind w:left="-108" w:firstLine="1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zimums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Lielparametri"/>
              <w:spacing w:before="10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īrietis</w:t>
            </w:r>
          </w:p>
        </w:tc>
        <w:tc>
          <w:tcPr>
            <w:tcW w:w="525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Lielparametri"/>
              <w:spacing w:before="10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viete</w:t>
            </w:r>
          </w:p>
        </w:tc>
      </w:tr>
      <w:tr>
        <w:trPr>
          <w:trHeight w:val="227" w:hRule="atLeast"/>
        </w:trPr>
        <w:tc>
          <w:tcPr>
            <w:tcW w:w="26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ubleveidlapa"/>
              <w:ind w:left="-108" w:firstLine="1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Ģimenes stāvoklis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Lielparametri"/>
              <w:spacing w:before="10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eprecējies</w:t>
            </w:r>
          </w:p>
        </w:tc>
        <w:tc>
          <w:tcPr>
            <w:tcW w:w="2031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Lielparametri"/>
              <w:spacing w:before="10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cējies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Lielparametri"/>
              <w:spacing w:before="10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Šķīries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Lielparametri"/>
              <w:spacing w:before="10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traitnis</w:t>
            </w:r>
          </w:p>
        </w:tc>
      </w:tr>
      <w:tr>
        <w:trPr>
          <w:trHeight w:val="227" w:hRule="atLeast"/>
        </w:trPr>
        <w:tc>
          <w:tcPr>
            <w:tcW w:w="26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Lielveidlapa"/>
              <w:spacing w:before="100" w:after="80"/>
              <w:ind w:left="-108" w:firstLine="10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Tautība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Lielparametri"/>
              <w:spacing w:before="10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etis</w:t>
            </w:r>
          </w:p>
        </w:tc>
        <w:tc>
          <w:tcPr>
            <w:tcW w:w="5252" w:type="dxa"/>
            <w:gridSpan w:val="6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elparametri"/>
              <w:spacing w:before="100" w:after="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79"/>
        <w:gridCol w:w="6"/>
        <w:gridCol w:w="1128"/>
        <w:gridCol w:w="6"/>
        <w:gridCol w:w="136"/>
        <w:gridCol w:w="714"/>
        <w:gridCol w:w="142"/>
        <w:gridCol w:w="278"/>
        <w:gridCol w:w="708"/>
        <w:gridCol w:w="289"/>
        <w:gridCol w:w="851"/>
        <w:gridCol w:w="283"/>
        <w:gridCol w:w="284"/>
        <w:gridCol w:w="426"/>
        <w:gridCol w:w="142"/>
        <w:gridCol w:w="993"/>
        <w:gridCol w:w="992"/>
      </w:tblGrid>
      <w:tr>
        <w:trPr>
          <w:trHeight w:val="601" w:hRule="atLeast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BodyText2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407535</wp:posOffset>
                      </wp:positionH>
                      <wp:positionV relativeFrom="paragraph">
                        <wp:posOffset>16891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05pt,13.3pt" to="347.05pt,1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Ziņas par laulību</w:t>
            </w:r>
          </w:p>
        </w:tc>
        <w:tc>
          <w:tcPr>
            <w:tcW w:w="197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elveidlapa"/>
              <w:spacing w:before="10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alizēšanas iemesls</w:t>
            </w:r>
          </w:p>
        </w:tc>
        <w:tc>
          <w:tcPr>
            <w:tcW w:w="7378" w:type="dxa"/>
            <w:gridSpan w:val="16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Lielveidlapa"/>
              <w:spacing w:before="100" w:after="8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Laulība šķirta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  <w:b w:val="false"/>
              </w:rPr>
              <w:t xml:space="preserve"> Laulātais miris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  <w:b w:val="false"/>
              </w:rPr>
              <w:t xml:space="preserve"> Laulība atzīta par spēkā neesošu</w:t>
            </w:r>
          </w:p>
        </w:tc>
      </w:tr>
      <w:tr>
        <w:trPr>
          <w:trHeight w:val="247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elveidlapa"/>
              <w:spacing w:before="10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ņas par laulāto</w:t>
            </w:r>
          </w:p>
        </w:tc>
        <w:tc>
          <w:tcPr>
            <w:tcW w:w="7378" w:type="dxa"/>
            <w:gridSpan w:val="16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Lielveidlapa"/>
              <w:spacing w:before="100" w:after="8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zvārds</w:t>
            </w:r>
          </w:p>
        </w:tc>
      </w:tr>
      <w:tr>
        <w:trPr>
          <w:trHeight w:val="247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elveidlapa"/>
              <w:snapToGrid w:val="false"/>
              <w:spacing w:before="100" w:after="8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7378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Lielveidlapa"/>
              <w:spacing w:before="100" w:after="8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Vārds(-i)</w:t>
            </w:r>
          </w:p>
        </w:tc>
      </w:tr>
      <w:tr>
        <w:trPr>
          <w:trHeight w:val="247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elveidlapa"/>
              <w:snapToGrid w:val="false"/>
              <w:spacing w:before="100" w:after="8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410" w:type="dxa"/>
            <w:gridSpan w:val="7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elveidlapa"/>
              <w:spacing w:before="100" w:after="8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zimšanas datums</w:t>
            </w:r>
          </w:p>
        </w:tc>
        <w:tc>
          <w:tcPr>
            <w:tcW w:w="2841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Lieldatums"/>
              <w:spacing w:before="30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58420</wp:posOffset>
                      </wp:positionV>
                      <wp:extent cx="1415415" cy="127000"/>
                      <wp:effectExtent l="6350" t="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4.6pt;width:111.4pt;height:9.95pt" coordorigin="-99,92" coordsize="2228,199">
                      <v:line id="shape_0" from="-99,92" to="-99,29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8,92" to="458,29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15,92" to="1015,29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29,92" to="2129,29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9,191" to="179,29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36,191" to="736,29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72,191" to="1572,29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93,191" to="1293,29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51,191" to="1851,29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99,291" to="2129,29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Lielveidlapa"/>
              <w:spacing w:before="100" w:after="8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Datums (aptuvens)</w:t>
            </w:r>
          </w:p>
        </w:tc>
      </w:tr>
      <w:tr>
        <w:trPr>
          <w:trHeight w:val="247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elveidlapa"/>
              <w:snapToGrid w:val="false"/>
              <w:spacing w:before="100" w:after="8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410" w:type="dxa"/>
            <w:gridSpan w:val="7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elveidlapa"/>
              <w:spacing w:before="100" w:after="8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iršanas datums</w:t>
            </w:r>
          </w:p>
        </w:tc>
        <w:tc>
          <w:tcPr>
            <w:tcW w:w="2841" w:type="dxa"/>
            <w:gridSpan w:val="6"/>
            <w:tcBorders>
              <w:top w:val="single" w:sz="8" w:space="0" w:color="000000"/>
            </w:tcBorders>
          </w:tcPr>
          <w:p>
            <w:pPr>
              <w:pStyle w:val="Lieldatums"/>
              <w:spacing w:before="30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5560</wp:posOffset>
                      </wp:positionV>
                      <wp:extent cx="1415415" cy="127000"/>
                      <wp:effectExtent l="6350" t="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2.8pt;width:111.4pt;height:9.95pt" coordorigin="-99,56" coordsize="2228,199">
                      <v:line id="shape_0" from="-99,56" to="-99,25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8,56" to="458,25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15,56" to="1015,25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29,56" to="2129,25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9,155" to="179,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36,155" to="736,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72,155" to="1572,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93,155" to="1293,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51,155" to="1851,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99,255" to="2129,25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iena)     (mēnesis)               (gads)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Lielveidlapa"/>
              <w:spacing w:before="100" w:after="8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Datums (aptuvens)</w:t>
            </w:r>
          </w:p>
        </w:tc>
      </w:tr>
      <w:tr>
        <w:trPr>
          <w:trHeight w:val="247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elveidlapa"/>
              <w:spacing w:before="100" w:after="8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Laulības izbeigšanās datums</w:t>
            </w:r>
          </w:p>
        </w:tc>
        <w:tc>
          <w:tcPr>
            <w:tcW w:w="4111" w:type="dxa"/>
            <w:gridSpan w:val="10"/>
            <w:tcBorders>
              <w:top w:val="single" w:sz="8" w:space="0" w:color="000000"/>
            </w:tcBorders>
          </w:tcPr>
          <w:p>
            <w:pPr>
              <w:pStyle w:val="Lieldatums"/>
              <w:spacing w:before="30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20320</wp:posOffset>
                      </wp:positionV>
                      <wp:extent cx="1415415" cy="127000"/>
                      <wp:effectExtent l="6350" t="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55pt;margin-top:1.6pt;width:111.4pt;height:9.95pt" coordorigin="1171,32" coordsize="2228,199">
                      <v:line id="shape_0" from="1171,32" to="1171,23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28,32" to="1728,23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85,32" to="2285,23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99,32" to="3399,23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9,131" to="1449,23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6,131" to="2006,23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2,131" to="2842,23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3,131" to="2563,23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22,131" to="3122,23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71,231" to="3399,23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t>(diena)     (mēnesis)               (gads)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Lielveidlapa"/>
              <w:snapToGrid w:val="false"/>
              <w:spacing w:before="100" w:after="8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elveidlapa"/>
              <w:spacing w:before="10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s, kas apliecina ziņu izmaiņa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elveidlapa"/>
              <w:spacing w:before="100" w:after="8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Veids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Laulības reģistrs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Basiclielparam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Laulības apliecīb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Basiclielparam"/>
              <w:spacing w:before="8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iesas nolēmums</w:t>
            </w:r>
          </w:p>
        </w:tc>
      </w:tr>
      <w:tr>
        <w:trPr>
          <w:trHeight w:val="307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elveidlapa"/>
              <w:snapToGrid w:val="false"/>
              <w:spacing w:before="10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elveidlapa"/>
              <w:snapToGrid w:val="false"/>
              <w:spacing w:before="100" w:after="8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244" w:type="dxa"/>
            <w:gridSpan w:val="14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Basiclielparam"/>
              <w:spacing w:before="80" w:after="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Cits </w:t>
            </w:r>
            <w:r>
              <w:rPr>
                <w:rFonts w:cs="Times New Roman" w:ascii="Times New Roman" w:hAnsi="Times New Roman"/>
                <w:sz w:val="16"/>
              </w:rPr>
              <w:t>(norādīt, kāds) ______________________________________________________</w:t>
            </w:r>
          </w:p>
        </w:tc>
      </w:tr>
      <w:tr>
        <w:trPr>
          <w:trHeight w:val="144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elveidlapa"/>
              <w:snapToGrid w:val="false"/>
              <w:spacing w:before="100" w:after="8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asicdoublelielparam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38810</wp:posOffset>
                      </wp:positionH>
                      <wp:positionV relativeFrom="paragraph">
                        <wp:posOffset>45720</wp:posOffset>
                      </wp:positionV>
                      <wp:extent cx="1857375" cy="118110"/>
                      <wp:effectExtent l="6350" t="635" r="635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3pt;margin-top:3.6pt;width:146.25pt;height:9.25pt" coordorigin="1006,72" coordsize="2925,185">
                      <v:group id="shape_0" style="position:absolute;left:1879;top:72;width:886;height:185">
                        <v:line id="shape_0" from="2465,72" to="2465,25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172,72" to="2172,25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57,72" to="2757,25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879;top:254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884,75" to="1884,25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06;top:72;width:886;height:185">
                        <v:line id="shape_0" from="1592,72" to="1592,25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300,72" to="1300,25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84,72" to="1884,25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006;top:254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012,75" to="1012,25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3631,72" to="3631,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39,72" to="3339,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23,72" to="3923,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3045;top:254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2758,72" to="2758,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50,72" to="3050,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172;top:254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Numurs</w:t>
            </w:r>
          </w:p>
        </w:tc>
        <w:tc>
          <w:tcPr>
            <w:tcW w:w="2982" w:type="dxa"/>
            <w:gridSpan w:val="6"/>
            <w:tcBorders>
              <w:top w:val="single" w:sz="4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Lieldatums"/>
              <w:spacing w:before="30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40640</wp:posOffset>
                      </wp:positionV>
                      <wp:extent cx="1257300" cy="123825"/>
                      <wp:effectExtent l="635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123840"/>
                                <a:chOff x="0" y="0"/>
                                <a:chExt cx="1257480" cy="12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560" y="0"/>
                                  <a:ext cx="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61560"/>
                                  <a:ext cx="0" cy="62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240" y="61560"/>
                                  <a:ext cx="0" cy="62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61560"/>
                                  <a:ext cx="0" cy="62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5520" y="61560"/>
                                  <a:ext cx="0" cy="62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9800" y="61560"/>
                                  <a:ext cx="0" cy="62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12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15pt;margin-top:3.2pt;width:98.95pt;height:9.7pt" coordorigin="-63,64" coordsize="1979,194">
                      <v:line id="shape_0" from="-63,64" to="-63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,64" to="431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26,64" to="926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16,64" to="1916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4,161" to="184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9,161" to="679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21,161" to="1421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74,161" to="1174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69,161" to="1669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63,258" to="1916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iena)   (mēnesis)            (gads)</w:t>
            </w:r>
          </w:p>
        </w:tc>
      </w:tr>
      <w:tr>
        <w:trPr>
          <w:trHeight w:val="206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elveidlapa"/>
              <w:snapToGrid w:val="false"/>
              <w:spacing w:before="100" w:after="8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7378" w:type="dxa"/>
            <w:gridSpan w:val="1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Basiclielparam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devējvalsts</w:t>
            </w:r>
          </w:p>
        </w:tc>
      </w:tr>
      <w:tr>
        <w:trPr>
          <w:trHeight w:val="206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elveidlapa"/>
              <w:snapToGrid w:val="false"/>
              <w:spacing w:before="100" w:after="8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7378" w:type="dxa"/>
            <w:gridSpan w:val="1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asiclielparam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devējiestāde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Z</w:t>
            </w:r>
            <w:r>
              <w:rPr>
                <w:rFonts w:cs="Times New Roman" w:ascii="Times New Roman" w:hAnsi="Times New Roman"/>
                <w:b/>
              </w:rPr>
              <w:t>iņas par vecākiem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iņas par tēvu</w:t>
            </w:r>
          </w:p>
        </w:tc>
        <w:tc>
          <w:tcPr>
            <w:tcW w:w="7372" w:type="dxa"/>
            <w:gridSpan w:val="1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zvārds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ārds(-i)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0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imšanas datums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5240</wp:posOffset>
                      </wp:positionV>
                      <wp:extent cx="1415415" cy="127000"/>
                      <wp:effectExtent l="635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95pt;margin-top:1.2pt;width:111.4pt;height:9.95pt" coordorigin="179,24" coordsize="2228,199">
                      <v:line id="shape_0" from="179,24" to="179,22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36,24" to="736,22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93,24" to="1293,22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07,24" to="2407,22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7,123" to="457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14,123" to="1014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50,123" to="1850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71,123" to="1571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29,123" to="2129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9,223" to="2407,22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(diena)     (mēnesis)               (gads)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100" w:after="8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0" w:right="-108" w:hanging="0"/>
              <w:rPr/>
            </w:pPr>
            <w:r>
              <w:rPr>
                <w:rFonts w:cs="Times New Roman" w:ascii="Times New Roman" w:hAnsi="Times New Roman"/>
                <w:b/>
              </w:rPr>
              <w:t>Valstiskā piederība un tās veids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10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jas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12"/>
                <w:vertAlign w:val="subscript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100" w:after="80"/>
              <w:ind w:left="0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100" w:after="8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ilsonis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Nepilsonis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0" w:right="-157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ezvalstniek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ēglis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tība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10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etis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2"/>
              </w:rPr>
              <w:t>(norādīt, kāda)  _______________________________________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12"/>
                <w:vertAlign w:val="subscript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ršanas datums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Datums"/>
              <w:spacing w:before="260" w:after="0"/>
              <w:ind w:left="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8575</wp:posOffset>
                      </wp:positionV>
                      <wp:extent cx="1415415" cy="127000"/>
                      <wp:effectExtent l="635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5pt;margin-top:2.25pt;width:111.4pt;height:9.95pt" coordorigin="-39,45" coordsize="2228,199">
                      <v:line id="shape_0" from="-39,45" to="-39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18,45" to="518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75,45" to="1075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89,45" to="2189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9,144" to="239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6,144" to="796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32,144" to="1632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53,144" to="1353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11,144" to="1911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39,244" to="2189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diena)     (mēnesis)               (gads)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Datums"/>
              <w:snapToGrid w:val="false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Ziņas par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m</w:t>
            </w:r>
            <w:r>
              <w:rPr>
                <w:rFonts w:cs="Times New Roman" w:ascii="Times New Roman" w:hAnsi="Times New Roman"/>
                <w:b/>
              </w:rPr>
              <w:t>āti</w:t>
            </w:r>
          </w:p>
        </w:tc>
        <w:tc>
          <w:tcPr>
            <w:tcW w:w="7372" w:type="dxa"/>
            <w:gridSpan w:val="1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zvārds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ārds(-i)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0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imšanas datums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ums"/>
              <w:spacing w:before="0" w:after="0"/>
              <w:ind w:left="0" w:hanging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  <w:t xml:space="preserve"> </w:t>
            </w:r>
          </w:p>
          <w:p>
            <w:pPr>
              <w:pStyle w:val="Datums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6350</wp:posOffset>
                      </wp:positionV>
                      <wp:extent cx="1415415" cy="127000"/>
                      <wp:effectExtent l="6985" t="0" r="635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0.5pt;width:111.4pt;height:9.95pt" coordorigin="-70,10" coordsize="2228,199">
                      <v:line id="shape_0" from="-70,10" to="-70,20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7,10" to="487,20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44,10" to="1044,20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58,10" to="2158,20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8,109" to="208,20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65,109" to="765,20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01,109" to="1601,20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22,109" to="1322,20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81,109" to="1881,20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70,209" to="2158,20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s"/>
              <w:spacing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Datums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diena)    (mēnesis)               (gads)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100" w:after="8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0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stiskā piederība un tās veids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10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jas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100" w:after="80"/>
              <w:ind w:left="0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100" w:after="8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ilsonis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Nepilsonis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0" w:right="-157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ezvalstniek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ēglis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tība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10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etis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ršanas datums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Datums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Datums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8890</wp:posOffset>
                      </wp:positionV>
                      <wp:extent cx="1415415" cy="127000"/>
                      <wp:effectExtent l="6350" t="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5pt;margin-top:0.7pt;width:111.4pt;height:9.95pt" coordorigin="-39,14" coordsize="2228,199">
                      <v:line id="shape_0" from="-39,14" to="-39,21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18,14" to="518,21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75,14" to="1075,21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89,14" to="2189,21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9,113" to="239,2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6,113" to="796,2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32,113" to="1632,2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53,113" to="1353,2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11,113" to="1911,2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39,213" to="2189,21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s"/>
              <w:spacing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Datums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Datums"/>
              <w:snapToGrid w:val="false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atums aptuven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5"/>
        <w:gridCol w:w="1984"/>
        <w:gridCol w:w="142"/>
        <w:gridCol w:w="1275"/>
        <w:gridCol w:w="1023"/>
        <w:gridCol w:w="111"/>
        <w:gridCol w:w="284"/>
        <w:gridCol w:w="568"/>
        <w:gridCol w:w="879"/>
        <w:gridCol w:w="114"/>
        <w:gridCol w:w="992"/>
      </w:tblGrid>
      <w:tr>
        <w:trPr>
          <w:trHeight w:val="340" w:hRule="atLeast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iņas par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b</w:t>
            </w:r>
            <w:r>
              <w:rPr>
                <w:rFonts w:cs="Times New Roman" w:ascii="Times New Roman" w:hAnsi="Times New Roman"/>
                <w:b/>
              </w:rPr>
              <w:t>ērniem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ile35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īrietis</w:t>
            </w:r>
          </w:p>
          <w:p>
            <w:pPr>
              <w:pStyle w:val="Aile35"/>
              <w:spacing w:before="60" w:after="6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viete</w:t>
            </w:r>
          </w:p>
        </w:tc>
        <w:tc>
          <w:tcPr>
            <w:tcW w:w="7372" w:type="dxa"/>
            <w:gridSpan w:val="1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zvārds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ārds(-i)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34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imšanas datums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ums"/>
              <w:spacing w:before="260" w:after="0"/>
              <w:ind w:left="34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7620</wp:posOffset>
                      </wp:positionV>
                      <wp:extent cx="1415415" cy="127000"/>
                      <wp:effectExtent l="6985" t="0" r="635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0.6pt;width:111.4pt;height:9.95pt" coordorigin="-70,12" coordsize="2228,199">
                      <v:line id="shape_0" from="-70,12" to="-70,2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7,12" to="487,2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44,12" to="1044,2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58,12" to="2158,2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8,111" to="208,21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65,111" to="765,21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01,111" to="1601,21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22,111" to="1322,21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81,111" to="1881,21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70,211" to="2158,2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100" w:after="8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34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stiskā piederība un tās veid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10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jas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34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12"/>
                <w:vertAlign w:val="subscript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100" w:after="80"/>
              <w:ind w:left="34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100" w:after="8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ilsonis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Nepilsonis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34" w:right="-157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ezvalstniek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ēglis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tī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10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etis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34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12"/>
                <w:vertAlign w:val="subscript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ršanas datums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Datums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3185</wp:posOffset>
                      </wp:positionV>
                      <wp:extent cx="1415415" cy="127000"/>
                      <wp:effectExtent l="6350" t="0" r="5715" b="5715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6.55pt;width:111.4pt;height:9.95pt" coordorigin="72,131" coordsize="2228,199">
                      <v:line id="shape_0" from="72,131" to="72,330" stroked="t" o:allowincell="t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629,131" to="629,330" stroked="t" o:allowincell="t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1186,131" to="1186,330" stroked="t" o:allowincell="t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2300,131" to="2300,330" stroked="t" o:allowincell="t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350,230" to="350,329" stroked="t" o:allowincell="t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907,230" to="907,329" stroked="t" o:allowincell="t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1743,230" to="1743,329" stroked="t" o:allowincell="t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1464,230" to="1464,329" stroked="t" o:allowincell="t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2022,230" to="2022,329" stroked="t" o:allowincell="t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72,330" to="2300,330" stroked="t" o:allowincell="t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Datums"/>
              <w:spacing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Datums"/>
              <w:snapToGrid w:val="false"/>
              <w:spacing w:before="2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ile35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īrietis</w:t>
            </w:r>
          </w:p>
          <w:p>
            <w:pPr>
              <w:pStyle w:val="Aile35"/>
              <w:spacing w:before="60" w:after="6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viete</w:t>
            </w:r>
          </w:p>
        </w:tc>
        <w:tc>
          <w:tcPr>
            <w:tcW w:w="7372" w:type="dxa"/>
            <w:gridSpan w:val="1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zvārds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ārds(-i)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34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imšanas datums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ums"/>
              <w:spacing w:before="260" w:after="0"/>
              <w:ind w:left="227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45085</wp:posOffset>
                      </wp:positionV>
                      <wp:extent cx="1415415" cy="127000"/>
                      <wp:effectExtent l="635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3.55pt;width:111.4pt;height:9.95pt" coordorigin="110,71" coordsize="2228,199">
                      <v:line id="shape_0" from="110,71" to="110,27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67,71" to="667,27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24,71" to="1224,27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38,71" to="2338,27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8,170" to="388,26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45,170" to="945,26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1,170" to="1781,26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2,170" to="1502,26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0,170" to="2060,26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0,270" to="2338,27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100" w:after="8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34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stiskā piederība un tās veid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10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jas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34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100" w:after="80"/>
              <w:ind w:left="34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100" w:after="8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ilsonis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Nepilsonis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34" w:right="-157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ezvalstniek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ēglis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tī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10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etis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0"/>
              <w:ind w:left="34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ršanas datums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2860</wp:posOffset>
                      </wp:positionV>
                      <wp:extent cx="1415415" cy="127000"/>
                      <wp:effectExtent l="6350" t="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5pt;margin-top:1.8pt;width:111.4pt;height:9.95pt" coordorigin="-39,36" coordsize="2228,199">
                      <v:line id="shape_0" from="-39,36" to="-39,23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18,36" to="518,23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75,36" to="1075,23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89,36" to="2189,23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9,135" to="239,23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6,135" to="796,23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32,135" to="1632,23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53,135" to="1353,23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11,135" to="1911,23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39,235" to="2189,23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Datums"/>
              <w:snapToGrid w:val="false"/>
              <w:spacing w:before="2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100" w:after="8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s (aptuvens)</w:t>
            </w:r>
          </w:p>
        </w:tc>
      </w:tr>
      <w:tr>
        <w:trPr>
          <w:trHeight w:val="380" w:hRule="atLeast"/>
        </w:trPr>
        <w:tc>
          <w:tcPr>
            <w:tcW w:w="708" w:type="dxa"/>
            <w:vMerge w:val="restart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</w:rPr>
              <w:t>Veidlapu aizpildīja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372" w:type="dxa"/>
            <w:gridSpan w:val="10"/>
            <w:tcBorders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708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708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4765</wp:posOffset>
                      </wp:positionV>
                      <wp:extent cx="1415415" cy="127000"/>
                      <wp:effectExtent l="6350" t="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pt;margin-top:1.95pt;width:111.4pt;height:9.95pt" coordorigin="122,39" coordsize="2228,199">
                      <v:line id="shape_0" from="122,39" to="122,2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9,39" to="679,2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36,39" to="1236,2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50,39" to="2350,2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,138" to="400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57,138" to="957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93,138" to="1793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14,138" to="1514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72,138" to="2072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2,238" to="2350,2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iņas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evadīj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372" w:type="dxa"/>
            <w:gridSpan w:val="1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keepLines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24765</wp:posOffset>
                      </wp:positionV>
                      <wp:extent cx="1415415" cy="127000"/>
                      <wp:effectExtent l="6350" t="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pt;margin-top:1.95pt;width:111.4pt;height:9.95pt" coordorigin="44,39" coordsize="2228,199">
                      <v:line id="shape_0" from="44,39" to="44,2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1,39" to="601,2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8,39" to="1158,2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2,39" to="2272,2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2,138" to="322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9,138" to="879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5,138" to="1715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6,138" to="1436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4,138" to="1994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,238" to="2272,2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747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Piezīme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</w:rPr>
      </w:pPr>
      <w:r>
        <w:rPr>
          <w:sz w:val="28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Dutch TL">
    <w:charset w:val="ba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</w:t>
    </w:r>
    <w:r>
      <w:rPr>
        <w:rFonts w:cs="Times New Roman" w:ascii="Times New Roman" w:hAnsi="Times New Roman"/>
        <w:sz w:val="16"/>
      </w:rPr>
      <w:t xml:space="preserve">v_sk. =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WORD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rFonts w:ascii="Times New Roman" w:hAnsi="Times New Roman" w:cs="Times New Roman"/>
      <w:sz w:val="28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60" w:after="60"/>
      <w:ind w:left="180" w:hanging="0"/>
    </w:pPr>
    <w:rPr>
      <w:rFonts w:ascii="Times New Roman" w:hAnsi="Times New Roman" w:cs="Times New Roman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idlapa">
    <w:name w:val="veidlapa"/>
    <w:basedOn w:val="Normal"/>
    <w:qFormat/>
    <w:pPr>
      <w:spacing w:before="100" w:after="100"/>
    </w:pPr>
    <w:rPr>
      <w:b/>
      <w:sz w:val="18"/>
      <w:lang w:val="en-US"/>
    </w:rPr>
  </w:style>
  <w:style w:type="paragraph" w:styleId="Mazviedlapa">
    <w:name w:val="mazā_viedlapa"/>
    <w:basedOn w:val="Normal"/>
    <w:qFormat/>
    <w:pPr>
      <w:spacing w:before="100" w:after="60"/>
      <w:ind w:left="567" w:hanging="0"/>
    </w:pPr>
    <w:rPr>
      <w:sz w:val="18"/>
      <w:lang w:val="en-US"/>
    </w:rPr>
  </w:style>
  <w:style w:type="paragraph" w:styleId="Mazveidlparam">
    <w:name w:val="mazā_veidl_param"/>
    <w:basedOn w:val="Mazviedlapa"/>
    <w:qFormat/>
    <w:pPr>
      <w:ind w:left="0" w:hanging="0"/>
    </w:pPr>
    <w:rPr/>
  </w:style>
  <w:style w:type="paragraph" w:styleId="Mazaisdatums">
    <w:name w:val="mazais_datums"/>
    <w:basedOn w:val="Normal"/>
    <w:qFormat/>
    <w:pPr>
      <w:spacing w:before="240" w:after="0"/>
    </w:pPr>
    <w:rPr>
      <w:sz w:val="12"/>
    </w:rPr>
  </w:style>
  <w:style w:type="paragraph" w:styleId="Doublelielparam">
    <w:name w:val="double_liel_param"/>
    <w:basedOn w:val="Normal"/>
    <w:qFormat/>
    <w:pPr>
      <w:ind w:left="340" w:hanging="0"/>
    </w:pPr>
    <w:rPr>
      <w:sz w:val="18"/>
      <w:lang w:val="lv-LV"/>
    </w:rPr>
  </w:style>
  <w:style w:type="paragraph" w:styleId="Basicdoublelielparam">
    <w:name w:val="basic_double_liel_param"/>
    <w:basedOn w:val="Doublelielparam"/>
    <w:qFormat/>
    <w:pPr>
      <w:spacing w:before="20" w:after="20"/>
      <w:ind w:left="0" w:hanging="0"/>
    </w:pPr>
    <w:rPr/>
  </w:style>
  <w:style w:type="paragraph" w:styleId="Doublelielveidlapa">
    <w:name w:val="double-liel_veidlapa"/>
    <w:basedOn w:val="Normal"/>
    <w:qFormat/>
    <w:pPr>
      <w:spacing w:before="20" w:after="20"/>
    </w:pPr>
    <w:rPr>
      <w:b/>
      <w:sz w:val="18"/>
      <w:lang w:val="lv-LV"/>
    </w:rPr>
  </w:style>
  <w:style w:type="paragraph" w:styleId="Doubleveidlapa">
    <w:name w:val="double_veidlapa"/>
    <w:basedOn w:val="Normal"/>
    <w:qFormat/>
    <w:pPr/>
    <w:rPr>
      <w:b/>
      <w:sz w:val="16"/>
      <w:lang w:val="en-US"/>
    </w:rPr>
  </w:style>
  <w:style w:type="paragraph" w:styleId="Lielparametri">
    <w:name w:val="liel_parametri"/>
    <w:basedOn w:val="Normal"/>
    <w:qFormat/>
    <w:pPr>
      <w:spacing w:before="100" w:after="80"/>
      <w:ind w:left="340" w:hanging="0"/>
    </w:pPr>
    <w:rPr>
      <w:lang w:val="lv-LV"/>
    </w:rPr>
  </w:style>
  <w:style w:type="paragraph" w:styleId="Basiclielparam">
    <w:name w:val="basic_liel_param"/>
    <w:basedOn w:val="Lielparametri"/>
    <w:qFormat/>
    <w:pPr>
      <w:spacing w:before="80" w:after="80"/>
      <w:ind w:left="0" w:hanging="0"/>
    </w:pPr>
    <w:rPr/>
  </w:style>
  <w:style w:type="paragraph" w:styleId="BodyText2">
    <w:name w:val="Body Text 2"/>
    <w:basedOn w:val="Normal"/>
    <w:qFormat/>
    <w:pPr>
      <w:jc w:val="center"/>
    </w:pPr>
    <w:rPr>
      <w:b/>
      <w:sz w:val="22"/>
      <w:lang w:val="en-US" w:eastAsia="en-US"/>
    </w:rPr>
  </w:style>
  <w:style w:type="paragraph" w:styleId="BodyText3">
    <w:name w:val="Body Text 3"/>
    <w:basedOn w:val="Normal"/>
    <w:qFormat/>
    <w:pPr>
      <w:ind w:right="-108" w:hanging="0"/>
    </w:pPr>
    <w:rPr>
      <w:sz w:val="16"/>
      <w:lang w:val="lv-LV"/>
    </w:rPr>
  </w:style>
  <w:style w:type="paragraph" w:styleId="Lieldatums">
    <w:name w:val="liel_datums"/>
    <w:basedOn w:val="Normal"/>
    <w:qFormat/>
    <w:pPr>
      <w:spacing w:before="300" w:after="0"/>
      <w:ind w:left="227" w:hanging="0"/>
    </w:pPr>
    <w:rPr>
      <w:sz w:val="12"/>
      <w:lang w:val="lv-LV"/>
    </w:rPr>
  </w:style>
  <w:style w:type="paragraph" w:styleId="Lielveidlapa">
    <w:name w:val="liel_veidlapa"/>
    <w:basedOn w:val="Normal"/>
    <w:qFormat/>
    <w:pPr>
      <w:spacing w:before="100" w:after="80"/>
    </w:pPr>
    <w:rPr>
      <w:b/>
      <w:lang w:val="lv-LV"/>
    </w:rPr>
  </w:style>
  <w:style w:type="paragraph" w:styleId="Basictext">
    <w:name w:val="basic_text"/>
    <w:basedOn w:val="Normal"/>
    <w:qFormat/>
    <w:pPr>
      <w:spacing w:before="80" w:after="0"/>
    </w:pPr>
    <w:rPr>
      <w:sz w:val="24"/>
      <w:lang w:val="en-US"/>
    </w:rPr>
  </w:style>
  <w:style w:type="paragraph" w:styleId="Nosacjumi">
    <w:name w:val="nosacījumi"/>
    <w:basedOn w:val="Normal"/>
    <w:qFormat/>
    <w:pPr/>
    <w:rPr>
      <w:rFonts w:ascii="Dutch TL" w:hAnsi="Dutch TL" w:cs="Dutch TL"/>
      <w:b/>
      <w:lang w:val="lv-LV"/>
    </w:rPr>
  </w:style>
  <w:style w:type="paragraph" w:styleId="Doppellielveidl">
    <w:name w:val="doppel_liel_veidl"/>
    <w:basedOn w:val="Lielveidlapa"/>
    <w:qFormat/>
    <w:pPr>
      <w:spacing w:before="0" w:after="0"/>
    </w:pPr>
    <w:rPr/>
  </w:style>
  <w:style w:type="paragraph" w:styleId="Apliecinjums">
    <w:name w:val="apliecinājums"/>
    <w:basedOn w:val="TextBody"/>
    <w:qFormat/>
    <w:pPr>
      <w:spacing w:before="0" w:after="0"/>
      <w:ind w:left="227" w:hanging="0"/>
    </w:pPr>
    <w:rPr>
      <w:rFonts w:ascii="Arial" w:hAnsi="Arial" w:cs="Arial"/>
    </w:rPr>
  </w:style>
  <w:style w:type="paragraph" w:styleId="Aizpildjums">
    <w:name w:val="aizpildījums"/>
    <w:basedOn w:val="TextBody"/>
    <w:qFormat/>
    <w:pPr>
      <w:spacing w:before="120" w:after="60"/>
      <w:ind w:left="181" w:hanging="0"/>
    </w:pPr>
    <w:rPr>
      <w:rFonts w:ascii="Arial" w:hAnsi="Arial" w:cs="Arial"/>
      <w:b/>
    </w:rPr>
  </w:style>
  <w:style w:type="paragraph" w:styleId="Datumaaizpildjums">
    <w:name w:val="datuma_aizpildījums"/>
    <w:basedOn w:val="Aizpildjums"/>
    <w:qFormat/>
    <w:pPr>
      <w:spacing w:before="40" w:after="0"/>
      <w:ind w:left="170" w:hanging="0"/>
    </w:pPr>
    <w:rPr/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  <w:lang w:val="en-US"/>
    </w:rPr>
  </w:style>
  <w:style w:type="paragraph" w:styleId="Aile35">
    <w:name w:val="aile 3.5"/>
    <w:basedOn w:val="Normal"/>
    <w:qFormat/>
    <w:pPr>
      <w:spacing w:before="60" w:after="60"/>
    </w:pPr>
    <w:rPr>
      <w:b/>
      <w:lang w:val="lv-LV"/>
    </w:rPr>
  </w:style>
  <w:style w:type="paragraph" w:styleId="Datums">
    <w:name w:val="datums"/>
    <w:basedOn w:val="Normal"/>
    <w:qFormat/>
    <w:pPr>
      <w:spacing w:before="260" w:after="0"/>
      <w:ind w:left="227" w:hanging="0"/>
    </w:pPr>
    <w:rPr>
      <w:sz w:val="12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100" w:after="10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8:00Z</dcterms:created>
  <dc:creator>Olita Magone</dc:creator>
  <dc:description>olita.magone@pmlp.gov.lv
7208257</dc:description>
  <dc:language>en-US</dc:language>
  <cp:lastModifiedBy>SandraA</cp:lastModifiedBy>
  <cp:lastPrinted>2005-10-25T13:40:00Z</cp:lastPrinted>
  <dcterms:modified xsi:type="dcterms:W3CDTF">2005-10-27T09:18:00Z</dcterms:modified>
  <cp:revision>2</cp:revision>
  <dc:subject>Pielikums</dc:subject>
  <dc:title>Iedzīvotāju reģistrā iekļauto ziņu aktualizēšanas kārtība</dc:title>
</cp:coreProperties>
</file>