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ilsonības un migrācijas lietu pārvalde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edzīvotāju reģistr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ekļauto ziņu aktualizēšana</w:t>
      </w:r>
    </w:p>
    <w:p>
      <w:pPr>
        <w:pStyle w:val="CommentText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TextBody"/>
        <w:tabs>
          <w:tab w:val="clear" w:pos="720"/>
          <w:tab w:val="left" w:pos="-35" w:leader="none"/>
          <w:tab w:val="left" w:pos="974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  <w:t>Ziņas par dzīvesvietu</w:t>
      </w:r>
    </w:p>
    <w:p>
      <w:pPr>
        <w:pStyle w:val="TextBody"/>
        <w:tabs>
          <w:tab w:val="clear" w:pos="720"/>
          <w:tab w:val="left" w:pos="-35" w:leader="none"/>
          <w:tab w:val="left" w:pos="9749" w:leader="none"/>
        </w:tabs>
        <w:spacing w:before="0" w:after="0"/>
        <w:rPr>
          <w:rFonts w:ascii="Times New Roman" w:hAnsi="Times New Roman" w:cs="Times New Roman"/>
          <w:b/>
          <w:b/>
          <w:sz w:val="28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</w:r>
    </w:p>
    <w:tbl>
      <w:tblPr>
        <w:tblW w:w="1063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4"/>
        <w:gridCol w:w="3690"/>
        <w:gridCol w:w="207"/>
        <w:gridCol w:w="71"/>
        <w:gridCol w:w="180"/>
        <w:gridCol w:w="81"/>
        <w:gridCol w:w="3571"/>
      </w:tblGrid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pacing w:before="6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ersonas kods</w:t>
            </w:r>
          </w:p>
        </w:tc>
        <w:tc>
          <w:tcPr>
            <w:tcW w:w="78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2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"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3873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25pt;margin-top:3.05pt;width:180.05pt;height:14.45pt" coordorigin="4005,61" coordsize="3601,289">
                      <v:rect id="shape_0" stroked="t" o:allowincell="t" style="position:absolute;left:4869;top:61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453;top:61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005;top:61;width:3601;height:289">
                        <v:rect id="shape_0" stroked="t" o:allowincell="t" style="position:absolute;left:4293;top:61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005;top:61;width:3601;height:289">
                          <v:rect id="shape_0" stroked="t" o:allowincell="t" style="position:absolute;left:4005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581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157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445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65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741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7029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7317;top:6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877,180" to="6021,1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2"/>
                <w:lang w:val="lv-LV"/>
              </w:rPr>
            </w:pPr>
            <w:r>
              <w:rPr>
                <w:rFonts w:cs="Times New Roman" w:ascii="Times New Roman" w:hAnsi="Times New Roman"/>
                <w:sz w:val="2"/>
                <w:lang w:val="lv-LV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Uzvārds</w:t>
            </w:r>
          </w:p>
        </w:tc>
        <w:tc>
          <w:tcPr>
            <w:tcW w:w="7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sz w:val="4"/>
                <w:lang w:val="lv-LV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ārds(-i)</w:t>
            </w:r>
          </w:p>
        </w:tc>
        <w:tc>
          <w:tcPr>
            <w:tcW w:w="7800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sz w:val="4"/>
                <w:lang w:val="lv-LV"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v-LV"/>
              </w:rPr>
              <w:t>Ziņu aktualizēšanas iemesls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īvesvietas reģistrācija</w:t>
            </w:r>
          </w:p>
        </w:tc>
        <w:tc>
          <w:tcPr>
            <w:tcW w:w="396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Deklarētas ziņas par dzīvesvietu 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Reģistrētas ziņas par dzīvesvietu </w:t>
            </w:r>
          </w:p>
        </w:tc>
      </w:tr>
      <w:tr>
        <w:trPr>
          <w:trHeight w:val="625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īvesvietas reģistrācija/anulēšana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niegtas nepatiesas ziņas</w:t>
            </w:r>
          </w:p>
        </w:tc>
        <w:tc>
          <w:tcPr>
            <w:tcW w:w="3832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udis tiesiskais pamats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īvesvietas adrese ārvalstīs</w:t>
            </w:r>
          </w:p>
        </w:tc>
        <w:tc>
          <w:tcPr>
            <w:tcW w:w="3968" w:type="dxa"/>
            <w:gridSpan w:val="3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Uzturēšanās adrese ārzemēs</w:t>
            </w:r>
          </w:p>
        </w:tc>
        <w:tc>
          <w:tcPr>
            <w:tcW w:w="3832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600" w:hRule="atLeast"/>
        </w:trPr>
        <w:tc>
          <w:tcPr>
            <w:tcW w:w="2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0" w:after="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Ziņu aktualizēšanas datums</w:t>
            </w:r>
          </w:p>
        </w:tc>
        <w:tc>
          <w:tcPr>
            <w:tcW w:w="7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78740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6.2pt;width:111.4pt;height:9.95pt" coordorigin="99,124" coordsize="2228,199">
                      <v:line id="shape_0" from="99,124" to="99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6,124" to="656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3,124" to="1213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7,124" to="2327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,223" to="377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4,223" to="934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0,223" to="1770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1,223" to="1491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9,223" to="2049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,323" to="2327,3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4"/>
                <w:szCs w:val="14"/>
                <w:lang w:val="lv-LV"/>
              </w:rPr>
              <w:t xml:space="preserve">      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lv-LV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lv-LV"/>
              </w:rPr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lv-LV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  <w:lang w:val="lv-LV"/>
              </w:rPr>
              <w:t>(diena)   (mēnesis)            (gads)</w:t>
            </w:r>
          </w:p>
        </w:tc>
      </w:tr>
      <w:tr>
        <w:trPr>
          <w:trHeight w:val="205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Ziņas par dzīvesvietu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tvijā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ajons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vads</w:t>
            </w:r>
          </w:p>
        </w:tc>
      </w:tr>
      <w:tr>
        <w:trPr>
          <w:trHeight w:val="205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lang w:val="lv-LV"/>
              </w:rPr>
            </w:pPr>
            <w:r>
              <w:rPr>
                <w:rFonts w:cs="Times New Roman"/>
                <w:color w:val="000000"/>
                <w:sz w:val="8"/>
                <w:lang w:val="lv-LV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</w:t>
            </w:r>
          </w:p>
        </w:tc>
        <w:tc>
          <w:tcPr>
            <w:tcW w:w="411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riekšpilsēta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s rajons</w:t>
            </w:r>
          </w:p>
        </w:tc>
      </w:tr>
      <w:tr>
        <w:trPr>
          <w:trHeight w:val="205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/>
                <w:sz w:val="8"/>
                <w:lang w:val="lv-LV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gasts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uku teritorija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iems</w:t>
            </w:r>
          </w:p>
        </w:tc>
      </w:tr>
      <w:tr>
        <w:trPr>
          <w:trHeight w:val="205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/>
                <w:sz w:val="8"/>
                <w:lang w:val="lv-LV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78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zviedlapa"/>
              <w:spacing w:before="120" w:after="8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la</w:t>
            </w:r>
          </w:p>
        </w:tc>
      </w:tr>
      <w:tr>
        <w:trPr>
          <w:trHeight w:val="37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/>
                <w:sz w:val="8"/>
                <w:lang w:val="lv-LV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78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pacing w:before="0" w:after="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Ēka/viensēta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lang w:val="lv-LV" w:eastAsia="en-US"/>
              </w:rPr>
            </w:pPr>
            <w:r>
              <w:rPr>
                <w:rFonts w:cs="Times New Roman"/>
                <w:b/>
                <w:sz w:val="4"/>
                <w:lang w:val="lv-LV" w:eastAsia="en-US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84885</wp:posOffset>
                      </wp:positionH>
                      <wp:positionV relativeFrom="paragraph">
                        <wp:posOffset>64770</wp:posOffset>
                      </wp:positionV>
                      <wp:extent cx="546100" cy="132715"/>
                      <wp:effectExtent l="6350" t="0" r="762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132840"/>
                                <a:chOff x="0" y="0"/>
                                <a:chExt cx="54612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546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55pt;margin-top:5.1pt;width:43pt;height:10.45pt" coordorigin="1551,102" coordsize="860,209">
                      <v:line id="shape_0" from="2119,102" to="2119,308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551;top:102;width:860;height:209">
                        <v:line id="shape_0" from="1552,102" to="1552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6,102" to="1836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03,102" to="2403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551;top:309;width:859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Ēkas numurs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85850</wp:posOffset>
                      </wp:positionH>
                      <wp:positionV relativeFrom="paragraph">
                        <wp:posOffset>74295</wp:posOffset>
                      </wp:positionV>
                      <wp:extent cx="535305" cy="125730"/>
                      <wp:effectExtent l="6985" t="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pt;margin-top:5.85pt;width:42.15pt;height:9.9pt" coordorigin="1710,117" coordsize="843,198">
                      <v:line id="shape_0" from="2267,117" to="2267,312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0;top:117;width:843;height:198">
                        <v:line id="shape_0" from="1711,117" to="1711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89,117" to="1989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5,117" to="2545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0;top:313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Korpusa numurs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lang w:val="lv-LV" w:eastAsia="en-US"/>
              </w:rPr>
            </w:pPr>
            <w:r>
              <w:rPr>
                <w:rFonts w:cs="Times New Roman"/>
                <w:b/>
                <w:sz w:val="4"/>
                <w:lang w:val="lv-LV" w:eastAsia="en-US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88390</wp:posOffset>
                      </wp:positionH>
                      <wp:positionV relativeFrom="paragraph">
                        <wp:posOffset>25400</wp:posOffset>
                      </wp:positionV>
                      <wp:extent cx="535305" cy="125730"/>
                      <wp:effectExtent l="6985" t="0" r="63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2pt;width:42.15pt;height:9.95pt" coordorigin="1714,40" coordsize="843,199">
                      <v:line id="shape_0" from="2271,40" to="2271,235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4;top:40;width:843;height:199">
                        <v:line id="shape_0" from="1715,40" to="1715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93,40" to="1993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9,40" to="2549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4;top:236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Dzīvokļa numurs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40"/>
              <w:ind w:left="-113" w:hanging="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32815</wp:posOffset>
                      </wp:positionH>
                      <wp:positionV relativeFrom="page">
                        <wp:posOffset>36195</wp:posOffset>
                      </wp:positionV>
                      <wp:extent cx="716280" cy="124460"/>
                      <wp:effectExtent l="6985" t="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124560"/>
                                <a:chOff x="0" y="0"/>
                                <a:chExt cx="716400" cy="1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5pt;margin-top:2.85pt;width:56.4pt;height:9.8pt" coordorigin="1469,57" coordsize="1128,196">
                      <v:group id="shape_0" style="position:absolute;left:1469;top:62;width:843;height:191">
                        <v:line id="shape_0" from="2026,62" to="2026,252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469;top:62;width:843;height:191">
                          <v:line id="shape_0" from="1470,62" to="1470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48,62" to="1748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4,62" to="2304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469;top:252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1754;top:57;width:843;height:191">
                        <v:line id="shape_0" from="2311,57" to="2311,247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754;top:57;width:843;height:191">
                          <v:line id="shape_0" from="1755,57" to="1755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33,57" to="2033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89,57" to="2589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754;top:247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 xml:space="preserve">Pasta indekss </w:t>
            </w:r>
            <w:r>
              <w:rPr>
                <w:rFonts w:cs="Times New Roman" w:ascii="Times New Roman" w:hAnsi="Times New Roman"/>
                <w:b/>
                <w:lang w:val="lv-LV"/>
              </w:rPr>
              <w:t>LV 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Ārvalstī</w:t>
            </w:r>
          </w:p>
        </w:tc>
        <w:tc>
          <w:tcPr>
            <w:tcW w:w="38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alsts</w:t>
            </w:r>
          </w:p>
        </w:tc>
        <w:tc>
          <w:tcPr>
            <w:tcW w:w="390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ind w:left="0" w:right="-25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drese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800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azaisdatums"/>
              <w:snapToGrid w:val="false"/>
              <w:spacing w:before="28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pacing w:before="12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 w:eastAsia="en-US"/>
              </w:rPr>
              <w:t>Papildu adrese Latvijā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Adrese 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ajons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vads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riekšpilsēta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s rajons</w:t>
            </w:r>
          </w:p>
        </w:tc>
      </w:tr>
      <w:tr>
        <w:trPr>
          <w:trHeight w:val="4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gasts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uku teritorija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iems</w:t>
            </w:r>
          </w:p>
        </w:tc>
      </w:tr>
      <w:tr>
        <w:trPr>
          <w:trHeight w:val="44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iedlapa"/>
              <w:spacing w:before="120" w:after="8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la</w:t>
            </w:r>
          </w:p>
        </w:tc>
      </w:tr>
      <w:tr>
        <w:trPr>
          <w:trHeight w:val="467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pacing w:before="0" w:after="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Ēka/viensēta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84885</wp:posOffset>
                      </wp:positionH>
                      <wp:positionV relativeFrom="paragraph">
                        <wp:posOffset>64770</wp:posOffset>
                      </wp:positionV>
                      <wp:extent cx="546100" cy="132715"/>
                      <wp:effectExtent l="6350" t="0" r="762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132840"/>
                                <a:chOff x="0" y="0"/>
                                <a:chExt cx="54612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546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55pt;margin-top:5.1pt;width:43pt;height:10.45pt" coordorigin="1551,102" coordsize="860,209">
                      <v:line id="shape_0" from="2119,102" to="2119,308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551;top:102;width:860;height:209">
                        <v:line id="shape_0" from="1552,102" to="1552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6,102" to="1836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03,102" to="2403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551;top:309;width:859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Ēkas numurs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85850</wp:posOffset>
                      </wp:positionH>
                      <wp:positionV relativeFrom="paragraph">
                        <wp:posOffset>74295</wp:posOffset>
                      </wp:positionV>
                      <wp:extent cx="535305" cy="125730"/>
                      <wp:effectExtent l="6985" t="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pt;margin-top:5.85pt;width:42.15pt;height:9.9pt" coordorigin="1710,117" coordsize="843,198">
                      <v:line id="shape_0" from="2267,117" to="2267,312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0;top:117;width:843;height:198">
                        <v:line id="shape_0" from="1711,117" to="1711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89,117" to="1989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5,117" to="2545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0;top:313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Korpusa numurs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88390</wp:posOffset>
                      </wp:positionH>
                      <wp:positionV relativeFrom="paragraph">
                        <wp:posOffset>25400</wp:posOffset>
                      </wp:positionV>
                      <wp:extent cx="535305" cy="125730"/>
                      <wp:effectExtent l="6985" t="0" r="635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2pt;width:42.15pt;height:9.95pt" coordorigin="1714,40" coordsize="843,199">
                      <v:line id="shape_0" from="2271,40" to="2271,235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4;top:40;width:843;height:199">
                        <v:line id="shape_0" from="1715,40" to="1715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93,40" to="1993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9,40" to="2549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4;top:236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Dzīvokļa numurs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40"/>
              <w:ind w:left="-113" w:hanging="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023620</wp:posOffset>
                      </wp:positionH>
                      <wp:positionV relativeFrom="page">
                        <wp:posOffset>36195</wp:posOffset>
                      </wp:positionV>
                      <wp:extent cx="716280" cy="124460"/>
                      <wp:effectExtent l="7620" t="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124560"/>
                                <a:chOff x="0" y="0"/>
                                <a:chExt cx="716400" cy="1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6pt;margin-top:2.85pt;width:56.4pt;height:9.8pt" coordorigin="1612,57" coordsize="1128,196">
                      <v:group id="shape_0" style="position:absolute;left:1612;top:62;width:843;height:191">
                        <v:line id="shape_0" from="2169,62" to="2169,252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612;top:62;width:843;height:191">
                          <v:line id="shape_0" from="1613,62" to="1613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91,62" to="1891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47,62" to="2447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612;top:252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1897;top:57;width:843;height:191">
                        <v:line id="shape_0" from="2454,57" to="2454,247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897;top:57;width:843;height:191">
                          <v:line id="shape_0" from="1898,57" to="1898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76,57" to="2176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32,57" to="2732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897;top:247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 xml:space="preserve">Pasta indekss </w:t>
            </w:r>
            <w:r>
              <w:rPr>
                <w:rFonts w:cs="Times New Roman" w:ascii="Times New Roman" w:hAnsi="Times New Roman"/>
                <w:b/>
                <w:lang w:val="lv-LV"/>
              </w:rPr>
              <w:t>LV -</w:t>
            </w:r>
          </w:p>
        </w:tc>
      </w:tr>
      <w:tr>
        <w:trPr>
          <w:trHeight w:val="512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kposms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4"/>
                <w:szCs w:val="14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8.1pt;width:111.4pt;height:9.95pt" coordorigin="4142,162" coordsize="2228,199">
                      <v:line id="shape_0" from="4142,162" to="414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2" to="469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162" to="525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0,162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261" to="442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7,261" to="497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3,261" to="58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4,261" to="553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2,261" to="609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361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8.1pt;width:111.4pt;height:9.95pt" coordorigin="362,162" coordsize="2228,199">
                      <v:line id="shape_0" from="362,162" to="36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9,162" to="91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6,162" to="147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90,162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0,261" to="64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7,261" to="119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3,261" to="203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4,261" to="175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61" to="23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,361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No                                                         līdz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2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lv-LV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(diena)     (mēnesis)               (gads)                                                                     (diena)      (mēnesis)              (gads)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049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3689"/>
        <w:gridCol w:w="137"/>
        <w:gridCol w:w="238"/>
        <w:gridCol w:w="15"/>
        <w:gridCol w:w="32"/>
        <w:gridCol w:w="117"/>
        <w:gridCol w:w="3570"/>
      </w:tblGrid>
      <w:tr>
        <w:trPr>
          <w:trHeight w:val="42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pacing w:before="12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 w:eastAsia="en-US"/>
              </w:rPr>
              <w:t>Papildu adrese Latvijā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Adrese </w:t>
            </w:r>
          </w:p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ajons</w:t>
            </w:r>
          </w:p>
        </w:tc>
        <w:tc>
          <w:tcPr>
            <w:tcW w:w="4109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vads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riekšpilsēta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s rajons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gasts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uku teritorija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iems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iedlapa"/>
              <w:spacing w:before="120" w:after="8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la</w:t>
            </w:r>
          </w:p>
        </w:tc>
      </w:tr>
      <w:tr>
        <w:trPr>
          <w:trHeight w:val="46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pacing w:before="0" w:after="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Ēka/viensēta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84885</wp:posOffset>
                      </wp:positionH>
                      <wp:positionV relativeFrom="paragraph">
                        <wp:posOffset>64770</wp:posOffset>
                      </wp:positionV>
                      <wp:extent cx="546100" cy="132715"/>
                      <wp:effectExtent l="6350" t="0" r="762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132840"/>
                                <a:chOff x="0" y="0"/>
                                <a:chExt cx="54612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546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55pt;margin-top:5.1pt;width:43pt;height:10.45pt" coordorigin="1551,102" coordsize="860,209">
                      <v:line id="shape_0" from="2119,102" to="2119,308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551;top:102;width:860;height:209">
                        <v:line id="shape_0" from="1552,102" to="1552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6,102" to="1836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03,102" to="2403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551;top:309;width:859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Ēkas num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85850</wp:posOffset>
                      </wp:positionH>
                      <wp:positionV relativeFrom="paragraph">
                        <wp:posOffset>74295</wp:posOffset>
                      </wp:positionV>
                      <wp:extent cx="535305" cy="125730"/>
                      <wp:effectExtent l="6985" t="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pt;margin-top:5.85pt;width:42.15pt;height:9.9pt" coordorigin="1710,117" coordsize="843,198">
                      <v:line id="shape_0" from="2267,117" to="2267,312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0;top:117;width:843;height:198">
                        <v:line id="shape_0" from="1711,117" to="1711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89,117" to="1989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5,117" to="2545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0;top:313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Korpusa numurs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088390</wp:posOffset>
                      </wp:positionH>
                      <wp:positionV relativeFrom="paragraph">
                        <wp:posOffset>25400</wp:posOffset>
                      </wp:positionV>
                      <wp:extent cx="535305" cy="125730"/>
                      <wp:effectExtent l="6985" t="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2pt;width:42.15pt;height:9.95pt" coordorigin="1714,40" coordsize="843,199">
                      <v:line id="shape_0" from="2271,40" to="2271,235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4;top:40;width:843;height:199">
                        <v:line id="shape_0" from="1715,40" to="1715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93,40" to="1993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9,40" to="2549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4;top:236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Dzīvokļa num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40"/>
              <w:ind w:left="-113" w:hanging="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998855</wp:posOffset>
                      </wp:positionH>
                      <wp:positionV relativeFrom="page">
                        <wp:posOffset>36195</wp:posOffset>
                      </wp:positionV>
                      <wp:extent cx="716280" cy="124460"/>
                      <wp:effectExtent l="7620" t="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124560"/>
                                <a:chOff x="0" y="0"/>
                                <a:chExt cx="716400" cy="1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65pt;margin-top:2.85pt;width:56.4pt;height:9.8pt" coordorigin="1573,57" coordsize="1128,196">
                      <v:group id="shape_0" style="position:absolute;left:1573;top:62;width:843;height:191">
                        <v:line id="shape_0" from="2130,62" to="2130,252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573;top:62;width:843;height:191">
                          <v:line id="shape_0" from="1574,62" to="1574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52,62" to="1852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08,62" to="2408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573;top:252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1858;top:57;width:843;height:191">
                        <v:line id="shape_0" from="2415,57" to="2415,247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858;top:57;width:843;height:191">
                          <v:line id="shape_0" from="1859,57" to="1859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37,57" to="2137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93,57" to="2693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858;top:247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lang w:val="lv-LV"/>
              </w:rPr>
              <w:t xml:space="preserve">Pasta indekss </w:t>
            </w:r>
            <w:r>
              <w:rPr>
                <w:rFonts w:cs="Times New Roman" w:ascii="Times New Roman" w:hAnsi="Times New Roman"/>
                <w:b/>
                <w:lang w:val="lv-LV"/>
              </w:rPr>
              <w:t>LV - </w:t>
            </w:r>
          </w:p>
        </w:tc>
      </w:tr>
      <w:tr>
        <w:trPr>
          <w:trHeight w:val="51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b w:val="false"/>
                <w:b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kposms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4"/>
                <w:szCs w:val="14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8.1pt;width:111.4pt;height:9.95pt" coordorigin="4142,162" coordsize="2228,199">
                      <v:line id="shape_0" from="4142,162" to="414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2" to="469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162" to="525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0,162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261" to="442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7,261" to="497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3,261" to="58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4,261" to="553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2,261" to="609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361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8.1pt;width:111.4pt;height:9.95pt" coordorigin="362,162" coordsize="2228,199">
                      <v:line id="shape_0" from="362,162" to="36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9,162" to="91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6,162" to="147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90,162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0,261" to="64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7,261" to="119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3,261" to="203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4,261" to="175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61" to="23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,361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No                                                         līdz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2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(diena)      (mēnesis)               (gads)                                                                    (diena)     (mēnesis)               (gads) 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Veidlapa"/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Adrese </w:t>
            </w:r>
          </w:p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ajons</w:t>
            </w:r>
          </w:p>
        </w:tc>
        <w:tc>
          <w:tcPr>
            <w:tcW w:w="4109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vads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riekšpilsēta/</w:t>
            </w:r>
          </w:p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s rajons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gasts/</w:t>
            </w:r>
          </w:p>
          <w:p>
            <w:pPr>
              <w:pStyle w:val="Mazveidlparam"/>
              <w:spacing w:before="0" w:after="0"/>
              <w:rPr/>
            </w:pPr>
            <w:r>
              <w:rPr>
                <w:rFonts w:cs="Times New Roman" w:ascii="Times New Roman" w:hAnsi="Times New Roman"/>
                <w:lang w:val="lv-LV"/>
              </w:rPr>
              <w:t>lauku teritorija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iems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iedlapa"/>
              <w:spacing w:before="120" w:after="8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la</w:t>
            </w:r>
          </w:p>
        </w:tc>
      </w:tr>
      <w:tr>
        <w:trPr>
          <w:trHeight w:val="46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pacing w:before="0" w:after="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Ēka/viensēta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984885</wp:posOffset>
                      </wp:positionH>
                      <wp:positionV relativeFrom="paragraph">
                        <wp:posOffset>64770</wp:posOffset>
                      </wp:positionV>
                      <wp:extent cx="546100" cy="132715"/>
                      <wp:effectExtent l="6350" t="0" r="762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132840"/>
                                <a:chOff x="0" y="0"/>
                                <a:chExt cx="54612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546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55pt;margin-top:5.1pt;width:43pt;height:10.45pt" coordorigin="1551,102" coordsize="860,209">
                      <v:line id="shape_0" from="2119,102" to="2119,308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551;top:102;width:860;height:209">
                        <v:line id="shape_0" from="1552,102" to="1552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6,102" to="1836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03,102" to="2403,30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551;top:309;width:859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Ēkas num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085850</wp:posOffset>
                      </wp:positionH>
                      <wp:positionV relativeFrom="paragraph">
                        <wp:posOffset>74295</wp:posOffset>
                      </wp:positionV>
                      <wp:extent cx="535305" cy="125730"/>
                      <wp:effectExtent l="6985" t="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pt;margin-top:5.85pt;width:42.15pt;height:9.9pt" coordorigin="1710,117" coordsize="843,198">
                      <v:line id="shape_0" from="2267,117" to="2267,312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0;top:117;width:843;height:198">
                        <v:line id="shape_0" from="1711,117" to="1711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89,117" to="1989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5,117" to="2545,31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0;top:313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Korpusa numurs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088390</wp:posOffset>
                      </wp:positionH>
                      <wp:positionV relativeFrom="paragraph">
                        <wp:posOffset>25400</wp:posOffset>
                      </wp:positionV>
                      <wp:extent cx="535305" cy="125730"/>
                      <wp:effectExtent l="6985" t="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25640"/>
                                <a:chOff x="0" y="0"/>
                                <a:chExt cx="5353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5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535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2pt;width:42.15pt;height:9.95pt" coordorigin="1714,40" coordsize="843,199">
                      <v:line id="shape_0" from="2271,40" to="2271,235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714;top:40;width:843;height:199">
                        <v:line id="shape_0" from="1715,40" to="1715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93,40" to="1993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49,40" to="2549,235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714;top:236;width:842;height:1;mso-wrap-style:none;v-text-anchor:middle;mso-position-horizont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Dzīvokļa num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40"/>
              <w:ind w:left="-113" w:hanging="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932815</wp:posOffset>
                      </wp:positionH>
                      <wp:positionV relativeFrom="page">
                        <wp:posOffset>36195</wp:posOffset>
                      </wp:positionV>
                      <wp:extent cx="716280" cy="124460"/>
                      <wp:effectExtent l="6985" t="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124560"/>
                                <a:chOff x="0" y="0"/>
                                <a:chExt cx="716400" cy="1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53532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520" y="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280" y="0"/>
                                      <a:ext cx="0" cy="12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535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3" h="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323" y="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5pt;margin-top:2.85pt;width:56.4pt;height:9.8pt" coordorigin="1469,57" coordsize="1128,196">
                      <v:group id="shape_0" style="position:absolute;left:1469;top:62;width:843;height:191">
                        <v:line id="shape_0" from="2026,62" to="2026,252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469;top:62;width:843;height:191">
                          <v:line id="shape_0" from="1470,62" to="1470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48,62" to="1748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4,62" to="2304,252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469;top:252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1754;top:57;width:843;height:191">
                        <v:line id="shape_0" from="2311,57" to="2311,247" stroked="t" o:allowincell="t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754;top:57;width:843;height:191">
                          <v:line id="shape_0" from="1755,57" to="1755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33,57" to="2033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89,57" to="2589,247" stroked="t" o:allowincell="t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coordsize="1323,3" path="m0,0l1323,3e" fillcolor="white" stroked="t" o:allowincell="t" style="position:absolute;left:1754;top:247;width:842;height:0;mso-wrap-style:none;v-text-anchor:middle;mso-position-horizontal-relative:page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 xml:space="preserve">Pasta indekss </w:t>
            </w:r>
            <w:r>
              <w:rPr>
                <w:rFonts w:cs="Times New Roman" w:ascii="Times New Roman" w:hAnsi="Times New Roman"/>
                <w:b/>
                <w:lang w:val="lv-LV"/>
              </w:rPr>
              <w:t>LV -</w:t>
            </w:r>
          </w:p>
        </w:tc>
      </w:tr>
      <w:tr>
        <w:trPr>
          <w:trHeight w:val="51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kposms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4"/>
                <w:szCs w:val="14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8.1pt;width:111.4pt;height:9.95pt" coordorigin="4142,162" coordsize="2228,199">
                      <v:line id="shape_0" from="4142,162" to="414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2" to="469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162" to="525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0,162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261" to="442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7,261" to="497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3,261" to="58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4,261" to="553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2,261" to="609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361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8.1pt;width:111.4pt;height:9.95pt" coordorigin="362,162" coordsize="2228,199">
                      <v:line id="shape_0" from="362,162" to="36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9,162" to="91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6,162" to="147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90,162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0,261" to="64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7,261" to="119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3,261" to="203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4,261" to="175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61" to="23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,361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No                                                         līdz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2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(diena)     (mēnesis)                (gads)                                                                    (diena)       (mēnesis)             (gads) 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Papildu adrese ārzemēs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drese ārvalstī</w:t>
            </w:r>
          </w:p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alsts</w:t>
            </w:r>
          </w:p>
        </w:tc>
        <w:tc>
          <w:tcPr>
            <w:tcW w:w="373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drese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Mazveidlparam"/>
              <w:snapToGrid w:val="false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kposms</w:t>
            </w:r>
          </w:p>
        </w:tc>
        <w:tc>
          <w:tcPr>
            <w:tcW w:w="7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8.1pt;width:111.4pt;height:9.95pt" coordorigin="4142,162" coordsize="2228,199">
                      <v:line id="shape_0" from="4142,162" to="414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2" to="469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162" to="525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0,162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261" to="442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7,261" to="497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3,261" to="58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4,261" to="553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2,261" to="609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361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635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8.1pt;width:111.4pt;height:9.95pt" coordorigin="362,162" coordsize="2228,199">
                      <v:line id="shape_0" from="362,162" to="36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9,162" to="91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6,162" to="147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90,162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0,261" to="64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7,261" to="119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3,261" to="203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4,261" to="175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61" to="23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,361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No                                                         līdz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2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(diena)      (mēnesis)               (gads)                                                                    (diena)        (mēnesis)               (gads)          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6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  <w:lang w:val="lv-LV"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Adrese ārvalstī</w:t>
            </w:r>
          </w:p>
        </w:tc>
        <w:tc>
          <w:tcPr>
            <w:tcW w:w="407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  <w:t xml:space="preserve">Valsts </w:t>
            </w:r>
          </w:p>
        </w:tc>
        <w:tc>
          <w:tcPr>
            <w:tcW w:w="37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  <w:t>Adrese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kposms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8.1pt;width:111.4pt;height:9.95pt" coordorigin="4142,162" coordsize="2228,199">
                      <v:line id="shape_0" from="4142,162" to="414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2" to="469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162" to="525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0,162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261" to="442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7,261" to="497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3,261" to="58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4,261" to="553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2,261" to="609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361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635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8.1pt;width:111.4pt;height:9.95pt" coordorigin="362,162" coordsize="2228,199">
                      <v:line id="shape_0" from="362,162" to="36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9,162" to="91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6,162" to="147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90,162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0,261" to="64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7,261" to="119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3,261" to="203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4,261" to="175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61" to="23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,361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No                                                         līdz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2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(diena)      (mēnesis)               (gads)                                                                     (diena)      (mēnesis)               (gads)   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Adrese ārvalstī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  <w:t xml:space="preserve">Valsts </w:t>
            </w:r>
          </w:p>
        </w:tc>
        <w:tc>
          <w:tcPr>
            <w:tcW w:w="36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  <w:t>Adrese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Veidlapa"/>
              <w:snapToGrid w:val="false"/>
              <w:spacing w:before="120" w:after="80"/>
              <w:ind w:left="113" w:right="113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Veidlapa"/>
              <w:snapToGrid w:val="false"/>
              <w:spacing w:before="120" w:after="8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>
          <w:trHeight w:val="63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Veidlapa"/>
              <w:snapToGrid w:val="false"/>
              <w:spacing w:before="120" w:after="80"/>
              <w:ind w:left="113" w:right="113" w:hanging="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b w:val="false"/>
                <w:b w:val="false"/>
                <w:bCs w:val="false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kposms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8.1pt;width:111.4pt;height:9.95pt" coordorigin="4142,162" coordsize="2228,199">
                      <v:line id="shape_0" from="4142,162" to="414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2" to="469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162" to="525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0,162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261" to="442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7,261" to="497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3,261" to="58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4,261" to="553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2,261" to="609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361" to="637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2870</wp:posOffset>
                      </wp:positionV>
                      <wp:extent cx="1415415" cy="127000"/>
                      <wp:effectExtent l="6350" t="0" r="635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8.1pt;width:111.4pt;height:9.95pt" coordorigin="362,162" coordsize="2228,199">
                      <v:line id="shape_0" from="362,162" to="362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9,162" to="919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6,162" to="1476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90,162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0,261" to="640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7,261" to="1197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3,261" to="203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4,261" to="1754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61" to="2313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,361" to="2590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No                                                         līdz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 w:val="12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2"/>
                <w:szCs w:val="14"/>
                <w:lang w:val="lv-LV"/>
              </w:rPr>
              <w:t xml:space="preserve">(diena)      (mēnesis)              (gads)                                                                     (diena)      (mēnesis)               (gads)  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Veidlapu aizpildīja</w:t>
            </w:r>
          </w:p>
        </w:tc>
        <w:tc>
          <w:tcPr>
            <w:tcW w:w="19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Iestāde </w:t>
            </w:r>
            <w:r>
              <w:rPr>
                <w:rFonts w:cs="Times New Roman" w:ascii="Times New Roman" w:hAnsi="Times New Roman"/>
                <w:sz w:val="14"/>
                <w:lang w:val="lv-LV"/>
              </w:rPr>
              <w:t>(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>struktūrvienība</w:t>
            </w:r>
            <w:r>
              <w:rPr>
                <w:rFonts w:cs="Times New Roman" w:ascii="Times New Roman" w:hAnsi="Times New Roman"/>
                <w:sz w:val="14"/>
                <w:lang w:val="lv-LV"/>
              </w:rPr>
              <w:t>)</w:t>
            </w:r>
          </w:p>
        </w:tc>
        <w:tc>
          <w:tcPr>
            <w:tcW w:w="779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</w:tr>
      <w:tr>
        <w:trPr>
          <w:trHeight w:val="5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ārds, uzvārds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raksts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atums</w:t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zaisdatums"/>
              <w:spacing w:before="280" w:after="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33655</wp:posOffset>
                      </wp:positionV>
                      <wp:extent cx="1415415" cy="127000"/>
                      <wp:effectExtent l="6350" t="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2.65pt;width:111.4pt;height:9.95pt" coordorigin="53,53" coordsize="2228,199">
                      <v:line id="shape_0" from="53,53" to="53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,53" to="609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7,53" to="1167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1,53" to="2281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1,152" to="331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8,152" to="888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3,152" to="1723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5,152" to="1445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3,152" to="2003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,252" to="2281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lang w:val="lv-LV"/>
              </w:rPr>
              <w:t>(diena)      (mēnesis)             (gads)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049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3826"/>
        <w:gridCol w:w="3972"/>
      </w:tblGrid>
      <w:tr>
        <w:trPr/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pacing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Ziņas ievadīja</w:t>
            </w:r>
          </w:p>
        </w:tc>
        <w:tc>
          <w:tcPr>
            <w:tcW w:w="19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Iestāde </w:t>
            </w:r>
            <w:r>
              <w:rPr>
                <w:rFonts w:cs="Times New Roman" w:ascii="Times New Roman" w:hAnsi="Times New Roman"/>
                <w:sz w:val="14"/>
                <w:lang w:val="lv-LV"/>
              </w:rPr>
              <w:t>(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>struktūrvienība</w:t>
            </w:r>
            <w:r>
              <w:rPr>
                <w:rFonts w:cs="Times New Roman" w:ascii="Times New Roman" w:hAnsi="Times New Roman"/>
                <w:sz w:val="14"/>
                <w:lang w:val="lv-LV"/>
              </w:rPr>
              <w:t>)</w:t>
            </w:r>
          </w:p>
        </w:tc>
        <w:tc>
          <w:tcPr>
            <w:tcW w:w="77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ārds, uzvārds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raksts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Veidlapa"/>
              <w:spacing w:before="120" w:after="80"/>
              <w:rPr>
                <w:rFonts w:ascii="Times New Roman" w:hAnsi="Times New Roman" w:cs="Times New Roman"/>
                <w:sz w:val="6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atums</w:t>
            </w:r>
          </w:p>
        </w:tc>
        <w:tc>
          <w:tcPr>
            <w:tcW w:w="7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zaisdatums"/>
              <w:spacing w:before="280" w:after="0"/>
              <w:ind w:left="0" w:hanging="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0640</wp:posOffset>
                      </wp:positionV>
                      <wp:extent cx="1415415" cy="127000"/>
                      <wp:effectExtent l="6350" t="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3.2pt;width:111.4pt;height:9.95pt" coordorigin="69,64" coordsize="2228,199">
                      <v:line id="shape_0" from="69,64" to="69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6,64" to="626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3,64" to="1183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7,64" to="2297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7,163" to="347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4,163" to="904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0,163" to="1740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1,163" to="1461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9,163" to="2019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,263" to="2297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lang w:val="lv-LV"/>
              </w:rPr>
              <w:t>(diena)      (mēnesis)               (gads)</w:t>
            </w:r>
          </w:p>
        </w:tc>
      </w:tr>
    </w:tbl>
    <w:p>
      <w:pPr>
        <w:pStyle w:val="Normal"/>
        <w:ind w:firstLine="709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firstLine="709"/>
        <w:rPr>
          <w:b/>
          <w:b/>
          <w:lang w:val="lv-LV"/>
        </w:rPr>
      </w:pPr>
      <w:r>
        <w:rPr>
          <w:b/>
          <w:lang w:val="lv-LV"/>
        </w:rPr>
        <w:t>Piezīmes.</w:t>
      </w:r>
    </w:p>
    <w:p>
      <w:pPr>
        <w:pStyle w:val="Normal"/>
        <w:ind w:firstLine="709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ind w:firstLine="709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ind w:firstLine="709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Dutch TL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ind w:right="283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Dutch TL" w:hAnsi="Dutch TL" w:cs="Dutch TL"/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20" w:after="80"/>
    </w:pPr>
    <w:rPr>
      <w:rFonts w:ascii="Arial" w:hAnsi="Arial" w:cs="Arial"/>
      <w:b/>
      <w:bCs/>
      <w:sz w:val="18"/>
      <w:szCs w:val="18"/>
      <w:lang w:val="en-US"/>
    </w:rPr>
  </w:style>
  <w:style w:type="paragraph" w:styleId="Mazviedlapa">
    <w:name w:val="mazā_viedlapa"/>
    <w:basedOn w:val="Normal"/>
    <w:qFormat/>
    <w:pPr>
      <w:spacing w:before="120" w:after="80"/>
      <w:ind w:left="284" w:hanging="0"/>
    </w:pPr>
    <w:rPr>
      <w:rFonts w:ascii="Arial" w:hAnsi="Arial" w:cs="Arial"/>
      <w:sz w:val="18"/>
      <w:szCs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80" w:after="0"/>
      <w:ind w:left="227" w:hanging="0"/>
    </w:pPr>
    <w:rPr>
      <w:rFonts w:ascii="Arial" w:hAnsi="Arial" w:cs="Arial"/>
      <w:sz w:val="12"/>
      <w:szCs w:val="12"/>
    </w:rPr>
  </w:style>
  <w:style w:type="paragraph" w:styleId="Doubleveidlapa">
    <w:name w:val="double_veidlapa"/>
    <w:basedOn w:val="Veidlapa"/>
    <w:qFormat/>
    <w:pPr>
      <w:spacing w:before="20" w:after="0"/>
    </w:pPr>
    <w:rPr>
      <w:sz w:val="16"/>
      <w:szCs w:val="16"/>
    </w:rPr>
  </w:style>
  <w:style w:type="paragraph" w:styleId="Doublemazveidlapa">
    <w:name w:val="double_mazā_veidlapa"/>
    <w:basedOn w:val="Mazveidlparam"/>
    <w:qFormat/>
    <w:pPr>
      <w:spacing w:before="0" w:after="0"/>
      <w:ind w:left="284" w:hanging="0"/>
    </w:pPr>
    <w:rPr/>
  </w:style>
  <w:style w:type="paragraph" w:styleId="NEPARAMDOUBLE">
    <w:name w:val="NE_PARAM_DOUBLE"/>
    <w:basedOn w:val="Doublemazveidlapa"/>
    <w:qFormat/>
    <w:pPr>
      <w:ind w:left="0" w:hanging="0"/>
    </w:pPr>
    <w:rPr/>
  </w:style>
  <w:style w:type="paragraph" w:styleId="SOFTWARE">
    <w:name w:val="SOFTWARE"/>
    <w:basedOn w:val="Normal"/>
    <w:qFormat/>
    <w:pPr>
      <w:spacing w:before="0" w:after="60"/>
      <w:ind w:left="737" w:hanging="0"/>
    </w:pPr>
    <w:rPr>
      <w:rFonts w:ascii="Arial" w:hAnsi="Arial" w:cs="Arial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lang w:val="lv-LV"/>
    </w:rPr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color w:val="000000"/>
      <w:sz w:val="20"/>
      <w:szCs w:val="20"/>
      <w:lang w:val="lv-LV"/>
    </w:rPr>
  </w:style>
  <w:style w:type="paragraph" w:styleId="Naisf">
    <w:name w:val="naisf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0:00Z</dcterms:created>
  <dc:creator>Olita Magone</dc:creator>
  <dc:description>olita.magone@pmlp.gov.lv
7208257</dc:description>
  <dc:language>en-US</dc:language>
  <cp:lastModifiedBy>SandraA</cp:lastModifiedBy>
  <cp:lastPrinted>2005-10-25T13:55:00Z</cp:lastPrinted>
  <dcterms:modified xsi:type="dcterms:W3CDTF">2005-10-27T09:20:00Z</dcterms:modified>
  <cp:revision>2</cp:revision>
  <dc:subject>Pielikums</dc:subject>
  <dc:title>Ministru kabineta noteikumi "Iedzīvotāju reģistrā iekļauto ziņu aktualizēšanas kārtība</dc:title>
</cp:coreProperties>
</file>