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6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5.gada 25.oktobr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7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lsonības un migrācijas lietu pārval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edzīvotāju reģist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ekļauto ziņu aktualizēš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9442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iņas par uzturēšanās atļauju</w:t>
      </w:r>
    </w:p>
    <w:p>
      <w:pPr>
        <w:pStyle w:val="TextBody"/>
        <w:tabs>
          <w:tab w:val="clear" w:pos="720"/>
          <w:tab w:val="left" w:pos="9442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583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2208"/>
        <w:gridCol w:w="3503"/>
        <w:gridCol w:w="750"/>
        <w:gridCol w:w="1275"/>
        <w:gridCol w:w="1756"/>
      </w:tblGrid>
      <w:tr>
        <w:trPr>
          <w:trHeight w:val="515" w:hRule="atLeast"/>
        </w:trPr>
        <w:tc>
          <w:tcPr>
            <w:tcW w:w="10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TextBody"/>
              <w:spacing w:before="60" w:after="60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</w:rPr>
              <w:t>Persona</w:t>
            </w:r>
          </w:p>
        </w:tc>
        <w:tc>
          <w:tcPr>
            <w:tcW w:w="22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0" w:hanging="0"/>
              <w:rPr>
                <w:b/>
                <w:b/>
              </w:rPr>
            </w:pPr>
            <w:r>
              <w:rPr>
                <w:b/>
              </w:rPr>
              <w:t>Personas kods</w:t>
            </w:r>
          </w:p>
        </w:tc>
        <w:tc>
          <w:tcPr>
            <w:tcW w:w="72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0" w:hanging="0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57785</wp:posOffset>
                      </wp:positionV>
                      <wp:extent cx="2286635" cy="18351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25pt;margin-top:4.55pt;width:180.05pt;height:14.45pt" coordorigin="3045,91" coordsize="3601,289">
                      <v:rect id="shape_0" stroked="t" o:allowincell="t" style="position:absolute;left:3909;top:91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493;top:91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3045;top:91;width:3601;height:289">
                        <v:rect id="shape_0" stroked="t" o:allowincell="t" style="position:absolute;left:3333;top:91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3045;top:91;width:3601;height:289">
                          <v:rect id="shape_0" stroked="t" o:allowincell="t" style="position:absolute;left:3045;top:91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621;top:91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197;top:91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485;top:91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205;top:91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781;top:91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069;top:91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357;top:91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4917,210" to="5061,21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60"/>
              <w:ind w:left="0" w:hanging="0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Uzvārds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(transliterētā forma latīņalfabētiskajā rakstībā)</w:t>
            </w:r>
          </w:p>
        </w:tc>
        <w:tc>
          <w:tcPr>
            <w:tcW w:w="7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60"/>
              <w:ind w:left="0" w:hanging="0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22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</w:rPr>
              <w:t xml:space="preserve">Vārds(-i) </w:t>
            </w:r>
            <w:r>
              <w:rPr>
                <w:sz w:val="16"/>
              </w:rPr>
              <w:t>(transliterētā forma latīņalfabētiskajā rakstībā)</w:t>
            </w:r>
          </w:p>
        </w:tc>
        <w:tc>
          <w:tcPr>
            <w:tcW w:w="7284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Uzvārds </w:t>
            </w:r>
            <w:r>
              <w:rPr>
                <w:sz w:val="16"/>
                <w:szCs w:val="16"/>
              </w:rPr>
              <w:t>(oriģinālforma)</w:t>
            </w:r>
          </w:p>
        </w:tc>
        <w:tc>
          <w:tcPr>
            <w:tcW w:w="7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2208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ind w:left="0" w:hanging="0"/>
              <w:rPr>
                <w:b/>
                <w:b/>
              </w:rPr>
            </w:pPr>
            <w:r>
              <w:rPr>
                <w:b/>
              </w:rPr>
              <w:t>Vārds(-i)</w:t>
            </w:r>
            <w:r>
              <w:rPr>
                <w:sz w:val="16"/>
                <w:szCs w:val="16"/>
              </w:rPr>
              <w:t xml:space="preserve"> (oriģinālforma)</w:t>
            </w:r>
          </w:p>
        </w:tc>
        <w:tc>
          <w:tcPr>
            <w:tcW w:w="7284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32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iņu aktualizēšanas iemesls</w:t>
            </w:r>
          </w:p>
        </w:tc>
        <w:tc>
          <w:tcPr>
            <w:tcW w:w="35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Izsniegšana</w:t>
            </w:r>
          </w:p>
        </w:tc>
        <w:tc>
          <w:tcPr>
            <w:tcW w:w="378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Reģistrācija</w:t>
            </w:r>
          </w:p>
        </w:tc>
      </w:tr>
      <w:tr>
        <w:trPr>
          <w:trHeight w:val="373" w:hRule="atLeast"/>
        </w:trPr>
        <w:tc>
          <w:tcPr>
            <w:tcW w:w="32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napToGrid w:val="false"/>
              <w:spacing w:before="20" w:after="2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74" w:hanging="74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Anulēšana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rPr>
                <w:szCs w:val="16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51435</wp:posOffset>
                      </wp:positionV>
                      <wp:extent cx="562610" cy="118110"/>
                      <wp:effectExtent l="6350" t="635" r="635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2680" cy="118080"/>
                                <a:chOff x="0" y="0"/>
                                <a:chExt cx="562680" cy="11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224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64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80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15pt;margin-top:4.05pt;width:44.3pt;height:9.25pt" coordorigin="1883,81" coordsize="886,185">
                      <v:line id="shape_0" from="2469,81" to="2469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77,81" to="2177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61,81" to="2761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883;top:263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89,84" to="1889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Anulēšanas iemesls </w:t>
            </w:r>
          </w:p>
        </w:tc>
      </w:tr>
      <w:tr>
        <w:trPr>
          <w:trHeight w:val="380" w:hRule="atLeast"/>
        </w:trPr>
        <w:tc>
          <w:tcPr>
            <w:tcW w:w="3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8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ņu aktualizēšanas datums</w:t>
            </w:r>
          </w:p>
        </w:tc>
        <w:tc>
          <w:tcPr>
            <w:tcW w:w="728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tums"/>
              <w:spacing w:before="8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52705</wp:posOffset>
                      </wp:positionV>
                      <wp:extent cx="1415415" cy="127000"/>
                      <wp:effectExtent l="6350" t="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5pt;margin-top:4.15pt;width:111.4pt;height:9.95pt" coordorigin="17,83" coordsize="2228,199">
                      <v:line id="shape_0" from="17,83" to="17,28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4,83" to="574,28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31,83" to="1131,28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45,83" to="2245,28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5,182" to="295,28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52,182" to="852,28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88,182" to="1688,28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9,182" to="1409,28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67,182" to="1967,28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,282" to="2245,28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Datums"/>
              <w:spacing w:before="8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392" w:hRule="atLeast"/>
        </w:trPr>
        <w:tc>
          <w:tcPr>
            <w:tcW w:w="10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</w:rPr>
              <w:t>Ziņas par uzturēšanās atļauju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s</w:t>
            </w:r>
          </w:p>
        </w:tc>
        <w:tc>
          <w:tcPr>
            <w:tcW w:w="7284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05410</wp:posOffset>
                      </wp:positionV>
                      <wp:extent cx="562610" cy="118110"/>
                      <wp:effectExtent l="6350" t="635" r="635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2680" cy="118080"/>
                                <a:chOff x="0" y="0"/>
                                <a:chExt cx="562680" cy="11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224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64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80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65pt;margin-top:8.3pt;width:44.3pt;height:9.25pt" coordorigin="53,166" coordsize="886,185">
                      <v:line id="shape_0" from="639,166" to="639,3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7,166" to="347,3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31,166" to="931,3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53;top:348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59,169" to="59,3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392" w:hRule="atLeast"/>
        </w:trPr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/>
                <w:sz w:val="1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7284" w:type="dxa"/>
            <w:gridSpan w:val="4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7790</wp:posOffset>
                      </wp:positionV>
                      <wp:extent cx="562610" cy="118110"/>
                      <wp:effectExtent l="6985" t="635" r="635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2680" cy="118080"/>
                                <a:chOff x="0" y="0"/>
                                <a:chExt cx="562680" cy="11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224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64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80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7.7pt;width:44.3pt;height:9.25pt" coordorigin="13,154" coordsize="886,185">
                      <v:line id="shape_0" from="599,154" to="599,33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7,154" to="307,33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1,154" to="891,33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3;top:336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9,157" to="19,3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ss</w:t>
            </w:r>
          </w:p>
        </w:tc>
        <w:tc>
          <w:tcPr>
            <w:tcW w:w="7284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35560</wp:posOffset>
                      </wp:positionV>
                      <wp:extent cx="562610" cy="118110"/>
                      <wp:effectExtent l="6350" t="635" r="635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2680" cy="118080"/>
                                <a:chOff x="0" y="0"/>
                                <a:chExt cx="562680" cy="11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224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64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80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2.8pt;width:44.3pt;height:9.25pt" coordorigin="13,56" coordsize="886,185">
                      <v:line id="shape_0" from="599,56" to="599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7,56" to="307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1,56" to="891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3;top:238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9,59" to="19,24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284" w:type="dxa"/>
            <w:gridSpan w:val="4"/>
            <w:tcBorders>
              <w:right w:val="single" w:sz="12" w:space="0" w:color="000000"/>
            </w:tcBorders>
          </w:tcPr>
          <w:p>
            <w:pPr>
              <w:pStyle w:val="Datums"/>
              <w:snapToGrid w:val="false"/>
              <w:spacing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7945</wp:posOffset>
                      </wp:positionV>
                      <wp:extent cx="1857375" cy="118110"/>
                      <wp:effectExtent l="6350" t="635" r="635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5.35pt;width:146.25pt;height:9.25pt" coordorigin="66,107" coordsize="2925,185">
                      <v:group id="shape_0" style="position:absolute;left:939;top:107;width:886;height:185">
                        <v:line id="shape_0" from="1525,107" to="1525,28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33,107" to="1233,28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17,107" to="1817,28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39;top:289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45,110" to="945,29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;top:107;width:886;height:185">
                        <v:line id="shape_0" from="652,107" to="652,28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60,107" to="360,28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44,107" to="944,28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66;top:289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72,110" to="72,29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691,107" to="2691,2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99,107" to="2399,2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83,107" to="2983,2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105;top:289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18,107" to="1818,2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10,107" to="2110,2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32;top:289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atums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38100</wp:posOffset>
                      </wp:positionV>
                      <wp:extent cx="1415415" cy="127000"/>
                      <wp:effectExtent l="6350" t="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05pt;margin-top:3pt;width:111.4pt;height:9.95pt" coordorigin="61,60" coordsize="2228,199">
                      <v:line id="shape_0" from="61,60" to="61,25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8,60" to="618,25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5,60" to="1175,25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89,60" to="2289,25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9,159" to="339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6,159" to="896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32,159" to="1732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3,159" to="1453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1,159" to="2011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,259" to="2289,25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s"/>
              <w:spacing w:before="0" w:after="0"/>
              <w:ind w:left="-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Derīguma termiņš </w:t>
            </w:r>
          </w:p>
        </w:tc>
        <w:tc>
          <w:tcPr>
            <w:tcW w:w="72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Datums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34925</wp:posOffset>
                      </wp:positionV>
                      <wp:extent cx="1415415" cy="127000"/>
                      <wp:effectExtent l="6350" t="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pt;margin-top:2.75pt;width:111.4pt;height:9.95pt" coordorigin="50,55" coordsize="2228,199">
                      <v:line id="shape_0" from="50,55" to="50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7,55" to="607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4,55" to="1164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8,55" to="2278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,154" to="328,2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5,154" to="885,2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21,154" to="1721,2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2,154" to="1442,2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0,154" to="2000,2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0,254" to="2278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s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</w:rPr>
            </w:pPr>
            <w:r>
              <w:rPr>
                <w:rFonts w:cs="Times New Roman"/>
                <w:b/>
                <w:i/>
                <w:color w:val="000000"/>
                <w:sz w:val="1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Reģistrācijas termiņš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tums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29845</wp:posOffset>
                      </wp:positionV>
                      <wp:extent cx="1415415" cy="127000"/>
                      <wp:effectExtent l="6350" t="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2.35pt;width:111.4pt;height:9.95pt" coordorigin="40,47" coordsize="2228,199">
                      <v:line id="shape_0" from="40,47" to="40,24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7,47" to="597,24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4,47" to="1154,24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68,47" to="2268,24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8,146" to="318,24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5,146" to="875,24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1,146" to="1711,24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2,146" to="1432,24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0,146" to="1990,24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,246" to="2268,24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</w:p>
          <w:p>
            <w:pPr>
              <w:pStyle w:val="Datums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175" w:hRule="atLeast"/>
        </w:trPr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</w:rPr>
            </w:pPr>
            <w:r>
              <w:rPr>
                <w:rFonts w:cs="Times New Roman"/>
                <w:b/>
                <w:i/>
                <w:color w:val="000000"/>
                <w:sz w:val="1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284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</w:tr>
      <w:tr>
        <w:trPr>
          <w:trHeight w:val="386" w:hRule="atLeast"/>
        </w:trPr>
        <w:tc>
          <w:tcPr>
            <w:tcW w:w="10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iņas  par nodarbi</w:t>
              <w:softHyphen/>
              <w:t>nātību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 devējs</w:t>
            </w:r>
          </w:p>
        </w:tc>
        <w:tc>
          <w:tcPr>
            <w:tcW w:w="7284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alitāte</w:t>
            </w:r>
          </w:p>
        </w:tc>
        <w:tc>
          <w:tcPr>
            <w:tcW w:w="7284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0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iņas  par ierašanos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284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71755</wp:posOffset>
                      </wp:positionV>
                      <wp:extent cx="1415415" cy="127000"/>
                      <wp:effectExtent l="635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5pt;margin-top:5.65pt;width:111.4pt;height:9.95pt" coordorigin="57,113" coordsize="2228,199">
                      <v:line id="shape_0" from="57,113" to="57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4,113" to="614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1,113" to="1171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85,113" to="2285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5,212" to="335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2,212" to="892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28,212" to="1728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9,212" to="1449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7,212" to="2007,3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,312" to="2285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Lielparametri"/>
              <w:spacing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Lielparametri"/>
              <w:spacing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      </w:t>
            </w:r>
            <w:r>
              <w:rPr>
                <w:rFonts w:cs="Times New Roman" w:ascii="Times New Roman" w:hAnsi="Times New Roman"/>
                <w:sz w:val="12"/>
              </w:rPr>
              <w:t>(diena)      (mēnesis)              (gads)</w:t>
            </w:r>
          </w:p>
        </w:tc>
      </w:tr>
      <w:tr>
        <w:trPr>
          <w:trHeight w:val="772" w:hRule="atLeast"/>
        </w:trPr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7284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</w:tr>
      <w:tr>
        <w:trPr>
          <w:trHeight w:val="197" w:hRule="atLeast"/>
        </w:trPr>
        <w:tc>
          <w:tcPr>
            <w:tcW w:w="109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eidlapu aizpildīja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284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asiclielparam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696" w:hRule="atLeast"/>
        </w:trPr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8575</wp:posOffset>
                      </wp:positionV>
                      <wp:extent cx="1415415" cy="127000"/>
                      <wp:effectExtent l="635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2.25pt;width:111.4pt;height:9.95pt" coordorigin="1,45" coordsize="2228,199">
                      <v:line id="shape_0" from="1,45" to="1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8,45" to="558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15,45" to="1115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29,45" to="2229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,144" to="279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6,144" to="836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72,144" to="1672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93,144" to="1393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51,144" to="1951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,244" to="2229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83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2208"/>
        <w:gridCol w:w="4253"/>
        <w:gridCol w:w="1275"/>
        <w:gridCol w:w="1756"/>
      </w:tblGrid>
      <w:tr>
        <w:trPr>
          <w:trHeight w:val="267" w:hRule="atLeast"/>
        </w:trPr>
        <w:tc>
          <w:tcPr>
            <w:tcW w:w="10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ievadīja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284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siclielparam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ind w:left="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9210</wp:posOffset>
                      </wp:positionV>
                      <wp:extent cx="1415415" cy="127000"/>
                      <wp:effectExtent l="635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2.3pt;width:111.4pt;height:9.95pt" coordorigin="-8,46" coordsize="2228,199">
                      <v:line id="shape_0" from="-8,46" to="-8,24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49,46" to="549,24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06,46" to="1106,24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20,46" to="2220,24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0,145" to="270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7,145" to="827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63,145" to="1663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84,145" to="1384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2,145" to="1942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8,245" to="2220,24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diena)     (mēnesis)               (gads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20" w:after="0"/>
        <w:ind w:left="0" w:firstLine="7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806" w:leader="none"/>
          <w:tab w:val="left" w:pos="6760" w:leader="none"/>
          <w:tab w:val="left" w:pos="9791" w:leader="none"/>
        </w:tabs>
        <w:ind w:right="63" w:firstLine="720"/>
        <w:rPr>
          <w:b/>
          <w:b/>
          <w:sz w:val="16"/>
        </w:rPr>
      </w:pPr>
      <w:r>
        <w:rPr>
          <w:b/>
          <w:sz w:val="18"/>
        </w:rPr>
        <w:t>Piezīmes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</w:rPr>
      </w:pPr>
      <w:r>
        <w:rPr>
          <w:sz w:val="28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360"/>
        </w:tabs>
        <w:ind w:left="72" w:hanging="72"/>
      </w:pPr>
      <w:rPr>
        <w:rFonts w:ascii="Courier New" w:hAnsi="Courier New" w:cs="Courier New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sz w:val="28"/>
      <w:szCs w:val="20"/>
    </w:rPr>
  </w:style>
  <w:style w:type="character" w:styleId="WW8Num2z0">
    <w:name w:val="WW8Num2z0"/>
    <w:qFormat/>
    <w:rPr>
      <w:rFonts w:ascii="Courier New" w:hAnsi="Courier New" w:cs="Courier New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elparametri">
    <w:name w:val="liel_parametri"/>
    <w:basedOn w:val="Normal"/>
    <w:qFormat/>
    <w:pPr>
      <w:spacing w:before="80" w:after="80"/>
      <w:ind w:left="340" w:hanging="0"/>
    </w:pPr>
    <w:rPr>
      <w:rFonts w:ascii="Arial" w:hAnsi="Arial" w:cs="Arial"/>
      <w:sz w:val="20"/>
      <w:szCs w:val="20"/>
    </w:rPr>
  </w:style>
  <w:style w:type="paragraph" w:styleId="Basiclielparam">
    <w:name w:val="basic_liel_param"/>
    <w:basedOn w:val="Lielparametri"/>
    <w:qFormat/>
    <w:pPr>
      <w:ind w:left="0" w:hanging="0"/>
    </w:pPr>
    <w:rPr/>
  </w:style>
  <w:style w:type="paragraph" w:styleId="Aile35">
    <w:name w:val="aile 3.5"/>
    <w:basedOn w:val="Normal"/>
    <w:qFormat/>
    <w:pPr>
      <w:spacing w:before="60" w:after="60"/>
    </w:pPr>
    <w:rPr>
      <w:rFonts w:ascii="Arial" w:hAnsi="Arial" w:cs="Arial"/>
      <w:b/>
      <w:sz w:val="20"/>
      <w:szCs w:val="20"/>
    </w:rPr>
  </w:style>
  <w:style w:type="paragraph" w:styleId="Aile138">
    <w:name w:val="aile 13.8"/>
    <w:basedOn w:val="Lielparametri"/>
    <w:qFormat/>
    <w:pPr/>
    <w:rPr/>
  </w:style>
  <w:style w:type="paragraph" w:styleId="Datums">
    <w:name w:val="datums"/>
    <w:basedOn w:val="Aile138"/>
    <w:qFormat/>
    <w:pPr>
      <w:spacing w:before="260" w:after="0"/>
      <w:ind w:left="227" w:hanging="0"/>
    </w:pPr>
    <w:rPr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  <w:szCs w:val="20"/>
      <w:lang w:val="en-GB" w:eastAsia="en-US"/>
    </w:rPr>
  </w:style>
  <w:style w:type="paragraph" w:styleId="Datumaaizpildjums">
    <w:name w:val="datuma_aizpildījums"/>
    <w:basedOn w:val="Normal"/>
    <w:qFormat/>
    <w:pPr>
      <w:spacing w:before="40" w:after="0"/>
      <w:ind w:left="170" w:hanging="0"/>
    </w:pPr>
    <w:rPr>
      <w:rFonts w:ascii="Arial" w:hAnsi="Arial" w:cs="Arial"/>
      <w:b/>
      <w:sz w:val="20"/>
      <w:szCs w:val="20"/>
    </w:rPr>
  </w:style>
  <w:style w:type="paragraph" w:styleId="Datums1">
    <w:name w:val="datums1"/>
    <w:basedOn w:val="Datums"/>
    <w:qFormat/>
    <w:pPr>
      <w:spacing w:before="360" w:after="0"/>
      <w:ind w:left="0" w:hanging="0"/>
    </w:pPr>
    <w:rPr/>
  </w:style>
  <w:style w:type="paragraph" w:styleId="Mazveidlparam">
    <w:name w:val="mazā_veidl_param"/>
    <w:basedOn w:val="Normal"/>
    <w:qFormat/>
    <w:pPr>
      <w:spacing w:before="100" w:after="60"/>
    </w:pPr>
    <w:rPr>
      <w:rFonts w:ascii="Arial" w:hAnsi="Arial" w:cs="Arial"/>
      <w:sz w:val="18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80"/>
      <w:ind w:left="568" w:hanging="284"/>
    </w:pPr>
    <w:rPr>
      <w:szCs w:val="20"/>
    </w:rPr>
  </w:style>
  <w:style w:type="paragraph" w:styleId="Nosacjumi">
    <w:name w:val="nosacījumi"/>
    <w:basedOn w:val="Normal"/>
    <w:qFormat/>
    <w:pPr>
      <w:ind w:left="23" w:hanging="0"/>
    </w:pPr>
    <w:rPr>
      <w:color w:val="00000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22"/>
      <w:szCs w:val="20"/>
      <w:lang w:val="en-US" w:eastAsia="en-US"/>
    </w:rPr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20:00Z</dcterms:created>
  <dc:creator>Olita Magone</dc:creator>
  <dc:description>olita.magone@pmlp.gov.lv
7208257</dc:description>
  <dc:language>en-US</dc:language>
  <cp:lastModifiedBy>SandraA</cp:lastModifiedBy>
  <cp:lastPrinted>2005-10-25T13:30:00Z</cp:lastPrinted>
  <dcterms:modified xsi:type="dcterms:W3CDTF">2005-10-27T09:20:00Z</dcterms:modified>
  <cp:revision>2</cp:revision>
  <dc:subject>Pielikums</dc:subject>
  <dc:title>Ministru kabineta noteikumi  “Iedzīvotāju reģistrā iekļauto ziņu aktualizēšanas kārtība”</dc:title>
</cp:coreProperties>
</file>