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pielikums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istru kabineta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5.gada 25.oktobra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eikumiem Nr.78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lsonības un migrācijas lietu pārvald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edzīvotāju reģistr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ekļauto ziņu aktualizēšan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left" w:pos="392" w:leader="none"/>
          <w:tab w:val="left" w:pos="9180" w:leader="none"/>
        </w:tabs>
        <w:spacing w:before="0" w:after="0"/>
        <w:ind w:left="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Ziņas par miršanas reģistra ieraksta atjaunošanu un anulēšanu</w:t>
      </w:r>
    </w:p>
    <w:p>
      <w:pPr>
        <w:pStyle w:val="TextBody"/>
        <w:tabs>
          <w:tab w:val="clear" w:pos="720"/>
          <w:tab w:val="left" w:pos="392" w:leader="none"/>
          <w:tab w:val="left" w:pos="9180" w:leader="none"/>
        </w:tabs>
        <w:spacing w:before="0" w:after="0"/>
        <w:ind w:left="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63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1134"/>
        <w:gridCol w:w="284"/>
        <w:gridCol w:w="850"/>
        <w:gridCol w:w="709"/>
        <w:gridCol w:w="425"/>
        <w:gridCol w:w="511"/>
        <w:gridCol w:w="2891"/>
      </w:tblGrid>
      <w:tr>
        <w:trPr>
          <w:trHeight w:val="380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rson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sonas kods</w:t>
            </w:r>
          </w:p>
        </w:tc>
        <w:tc>
          <w:tcPr>
            <w:tcW w:w="6804" w:type="dxa"/>
            <w:gridSpan w:val="7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ile138"/>
              <w:snapToGrid w:val="false"/>
              <w:spacing w:before="80" w:after="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78330</wp:posOffset>
                      </wp:positionH>
                      <wp:positionV relativeFrom="paragraph">
                        <wp:posOffset>35560</wp:posOffset>
                      </wp:positionV>
                      <wp:extent cx="2286635" cy="183515"/>
                      <wp:effectExtent l="6985" t="6985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720" cy="183600"/>
                                <a:chOff x="0" y="0"/>
                                <a:chExt cx="22867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864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286720" cy="18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183600" cy="183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86720" cy="183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16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373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2024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031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720" y="75600"/>
                                      <a:ext cx="9216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9pt;margin-top:2.8pt;width:180.05pt;height:14.45pt" coordorigin="2958,56" coordsize="3601,289">
                      <v:rect id="shape_0" stroked="t" o:allowincell="t" style="position:absolute;left:3822;top:56;width:288;height:28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5406;top:56;width:288;height:28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2958;top:56;width:3601;height:289">
                        <v:rect id="shape_0" stroked="t" o:allowincell="t" style="position:absolute;left:3246;top:56;width:288;height:288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group id="shape_0" style="position:absolute;left:2958;top:56;width:3601;height:289">
                          <v:rect id="shape_0" stroked="t" o:allowincell="t" style="position:absolute;left:2958;top:56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3534;top:56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4110;top:56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4398;top:56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5118;top:56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5694;top:56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5982;top:56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6270;top:56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line id="shape_0" from="4830,175" to="4974,175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42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Uzvārds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ile138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ārds(-i)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ile138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asiclielparam"/>
              <w:spacing w:before="80" w:after="80"/>
              <w:ind w:left="34" w:right="-4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iņu izmaiņas iemesls </w:t>
            </w:r>
          </w:p>
        </w:tc>
        <w:tc>
          <w:tcPr>
            <w:tcW w:w="3913" w:type="dxa"/>
            <w:gridSpan w:val="6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Basiclielparam"/>
              <w:spacing w:before="80" w:after="80"/>
              <w:ind w:left="34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nulēts miršanas reģistra ieraksts </w:t>
            </w:r>
          </w:p>
        </w:tc>
        <w:tc>
          <w:tcPr>
            <w:tcW w:w="289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asiclielparam"/>
              <w:snapToGrid w:val="false"/>
              <w:spacing w:before="80" w:after="80"/>
              <w:ind w:left="23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60" w:after="6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nulētais miršanas reģistra ieraksts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urs</w:t>
            </w:r>
          </w:p>
        </w:tc>
        <w:tc>
          <w:tcPr>
            <w:tcW w:w="6804" w:type="dxa"/>
            <w:gridSpan w:val="7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0"/>
              <w:ind w:left="227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cs="Times New Roman" w:ascii="Times New Roman" w:hAnsi="Times New Roman"/>
                <w:sz w:val="12"/>
                <w:vertAlign w:val="subscript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82550</wp:posOffset>
                      </wp:positionV>
                      <wp:extent cx="1857375" cy="118110"/>
                      <wp:effectExtent l="6350" t="635" r="635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57240" cy="118080"/>
                                <a:chOff x="0" y="0"/>
                                <a:chExt cx="1857240" cy="11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5440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48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8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668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1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22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49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78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95pt;margin-top:6.5pt;width:146.25pt;height:9.2pt" coordorigin="79,130" coordsize="2925,184">
                      <v:group id="shape_0" style="position:absolute;left:952;top:130;width:886;height:184">
                        <v:line id="shape_0" from="1538,130" to="1538,312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246,130" to="1246,312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830,130" to="1830,312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952;top:312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958,133" to="958,315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9;top:130;width:886;height:184">
                        <v:line id="shape_0" from="665,130" to="665,312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73,130" to="373,312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57,130" to="957,312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79;top:312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85,133" to="85,315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2704,130" to="2704,31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12,130" to="2412,31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96,130" to="2996,31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2118;top:312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1831,130" to="1831,31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123,130" to="2123,31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1245;top:312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10"/>
                <w:vertAlign w:val="subscript"/>
              </w:rPr>
            </w:pPr>
            <w:r>
              <w:rPr>
                <w:rFonts w:cs="Times New Roman"/>
                <w:sz w:val="10"/>
                <w:vertAlign w:val="subscript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6804" w:type="dxa"/>
            <w:gridSpan w:val="7"/>
            <w:tcBorders>
              <w:right w:val="single" w:sz="12" w:space="0" w:color="000000"/>
            </w:tcBorders>
          </w:tcPr>
          <w:p>
            <w:pPr>
              <w:pStyle w:val="Datums"/>
              <w:spacing w:before="260" w:after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30480</wp:posOffset>
                      </wp:positionV>
                      <wp:extent cx="1415415" cy="127000"/>
                      <wp:effectExtent l="6350" t="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95pt;margin-top:2.4pt;width:111.4pt;height:9.95pt" coordorigin="79,48" coordsize="2228,199">
                      <v:line id="shape_0" from="79,48" to="79,24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6,48" to="636,24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93,48" to="1193,24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07,48" to="2307,24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7,147" to="357,24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14,147" to="914,24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50,147" to="1750,24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71,147" to="1471,24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29,147" to="2029,24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9,247" to="2307,24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(diena)     (mēnesis)              (gads)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elparametri"/>
              <w:spacing w:before="80" w:after="40"/>
              <w:ind w:left="34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tvija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elparametri"/>
              <w:spacing w:before="80" w:after="0"/>
              <w:ind w:left="34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ita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(norādīt, kāda) ___________________________________________</w:t>
            </w:r>
          </w:p>
        </w:tc>
      </w:tr>
      <w:tr>
        <w:trPr>
          <w:trHeight w:val="42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vertAlign w:val="subscript"/>
              </w:rPr>
            </w:pPr>
            <w:r>
              <w:rPr>
                <w:rFonts w:cs="Times New Roman"/>
                <w:b/>
                <w:color w:val="000000"/>
                <w:sz w:val="10"/>
                <w:vertAlign w:val="sub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6804" w:type="dxa"/>
            <w:gridSpan w:val="7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0"/>
              <w:ind w:left="227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cs="Times New Roman" w:ascii="Times New Roman" w:hAnsi="Times New Roman"/>
                <w:sz w:val="12"/>
                <w:vertAlign w:val="subscript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Lielparametri"/>
              <w:tabs>
                <w:tab w:val="clear" w:pos="720"/>
                <w:tab w:val="left" w:pos="5421" w:leader="none"/>
              </w:tabs>
              <w:spacing w:before="20" w:after="20"/>
              <w:ind w:left="57" w:righ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iņu aktualizēšanas  iemesls</w:t>
            </w:r>
          </w:p>
        </w:tc>
        <w:tc>
          <w:tcPr>
            <w:tcW w:w="6804" w:type="dxa"/>
            <w:gridSpan w:val="7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20" w:after="20"/>
              <w:ind w:left="34" w:right="-79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Reģistrēts miršanas reģistra ieraksts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Lielparametri"/>
              <w:tabs>
                <w:tab w:val="clear" w:pos="720"/>
                <w:tab w:val="left" w:pos="5421" w:leader="none"/>
              </w:tabs>
              <w:snapToGrid w:val="false"/>
              <w:spacing w:before="20" w:after="20"/>
              <w:ind w:left="-6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4" w:type="dxa"/>
            <w:gridSpan w:val="7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20" w:after="20"/>
              <w:ind w:left="34" w:right="-25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tjaunots miršanas reģistra ieraksts</w:t>
            </w:r>
          </w:p>
        </w:tc>
      </w:tr>
      <w:tr>
        <w:trPr>
          <w:trHeight w:val="420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60" w:after="60"/>
              <w:ind w:left="0" w:hanging="0"/>
              <w:jc w:val="center"/>
              <w:rPr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928495</wp:posOffset>
                      </wp:positionH>
                      <wp:positionV relativeFrom="paragraph">
                        <wp:posOffset>39370</wp:posOffset>
                      </wp:positionV>
                      <wp:extent cx="1415415" cy="127000"/>
                      <wp:effectExtent l="6350" t="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1.85pt;margin-top:3.1pt;width:111.4pt;height:9.95pt" coordorigin="3037,62" coordsize="2228,199">
                      <v:line id="shape_0" from="3037,62" to="3037,261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94,62" to="3594,261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51,62" to="4151,261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65,62" to="5265,261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15,161" to="3315,260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72,161" to="3872,260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708,161" to="4708,260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29,161" to="4429,260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987,161" to="4987,260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37,261" to="5265,261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color w:val="000000"/>
              </w:rPr>
              <w:t>Ziņas par personas miršanu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šanas datums</w:t>
            </w:r>
          </w:p>
        </w:tc>
        <w:tc>
          <w:tcPr>
            <w:tcW w:w="3402" w:type="dxa"/>
            <w:gridSpan w:val="5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atums"/>
              <w:spacing w:before="2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(diena)      (mēnesis)              (gads)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0"/>
              <w:ind w:left="2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/>
            </w:pPr>
            <w:r>
              <w:rPr>
                <w:rFonts w:cs="Times New Roman" w:ascii="Times New Roman" w:hAnsi="Times New Roman"/>
              </w:rPr>
              <w:t>Miršanas laiks</w:t>
            </w:r>
          </w:p>
        </w:tc>
        <w:tc>
          <w:tcPr>
            <w:tcW w:w="3402" w:type="dxa"/>
            <w:gridSpan w:val="5"/>
            <w:tcBorders/>
            <w:vAlign w:val="center"/>
          </w:tcPr>
          <w:p>
            <w:pPr>
              <w:pStyle w:val="Datums"/>
              <w:spacing w:before="6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36195</wp:posOffset>
                      </wp:positionV>
                      <wp:extent cx="358140" cy="127000"/>
                      <wp:effectExtent l="6350" t="635" r="254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8200" cy="127080"/>
                                <a:chOff x="0" y="0"/>
                                <a:chExt cx="35820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72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120" y="6336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24920"/>
                                  <a:ext cx="3582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95pt;margin-top:2.85pt;width:28.15pt;height:9.95pt" coordorigin="79,57" coordsize="563,199">
                      <v:line id="shape_0" from="79,57" to="79,25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6,57" to="636,25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8,157" to="358,25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9,254" to="642,254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21665</wp:posOffset>
                      </wp:positionH>
                      <wp:positionV relativeFrom="paragraph">
                        <wp:posOffset>26670</wp:posOffset>
                      </wp:positionV>
                      <wp:extent cx="358140" cy="127000"/>
                      <wp:effectExtent l="6350" t="635" r="254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8200" cy="127080"/>
                                <a:chOff x="0" y="0"/>
                                <a:chExt cx="35820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72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120" y="6336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24920"/>
                                  <a:ext cx="3582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95pt;margin-top:2.1pt;width:28.15pt;height:9.95pt" coordorigin="979,42" coordsize="563,199">
                      <v:line id="shape_0" from="979,42" to="979,24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36,42" to="1536,24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58,142" to="1258,24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79,239" to="1542,239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0"/>
              </w:rPr>
              <w:t>:</w:t>
            </w:r>
          </w:p>
          <w:p>
            <w:pPr>
              <w:pStyle w:val="Datums"/>
              <w:spacing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(stundas)              (minūtes)</w:t>
            </w:r>
          </w:p>
        </w:tc>
        <w:tc>
          <w:tcPr>
            <w:tcW w:w="340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0"/>
              <w:ind w:left="2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šanas viet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80" w:after="40"/>
              <w:ind w:left="34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sts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80" w:after="40"/>
              <w:ind w:left="0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tvija</w:t>
            </w:r>
          </w:p>
        </w:tc>
        <w:tc>
          <w:tcPr>
            <w:tcW w:w="4536" w:type="dxa"/>
            <w:gridSpan w:val="4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0" w:hanging="0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ita </w:t>
            </w:r>
            <w:r>
              <w:rPr>
                <w:rFonts w:cs="Times New Roman" w:ascii="Times New Roman" w:hAnsi="Times New Roman"/>
                <w:sz w:val="16"/>
              </w:rPr>
              <w:t>(norādīt, kāda)</w:t>
            </w:r>
            <w:r>
              <w:rPr>
                <w:rFonts w:cs="Times New Roman" w:ascii="Times New Roman" w:hAnsi="Times New Roman"/>
              </w:rPr>
              <w:t xml:space="preserve"> ________________________</w:t>
            </w:r>
          </w:p>
        </w:tc>
      </w:tr>
      <w:tr>
        <w:trPr>
          <w:trHeight w:val="42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vertAlign w:val="subscript"/>
              </w:rPr>
            </w:pPr>
            <w:r>
              <w:rPr>
                <w:rFonts w:cs="Times New Roman"/>
                <w:b/>
                <w:color w:val="000000"/>
                <w:sz w:val="10"/>
                <w:vertAlign w:val="subscript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</w:rPr>
            </w:r>
          </w:p>
        </w:tc>
        <w:tc>
          <w:tcPr>
            <w:tcW w:w="6804" w:type="dxa"/>
            <w:gridSpan w:val="7"/>
            <w:tcBorders>
              <w:right w:val="single" w:sz="12" w:space="0" w:color="000000"/>
            </w:tcBorders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jons</w:t>
            </w:r>
          </w:p>
        </w:tc>
      </w:tr>
      <w:tr>
        <w:trPr>
          <w:trHeight w:val="42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lsēta/pagasts</w:t>
            </w:r>
          </w:p>
        </w:tc>
      </w:tr>
      <w:tr>
        <w:trPr>
          <w:trHeight w:val="42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asiclielparam"/>
              <w:spacing w:before="80" w:after="8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Ārvalstī </w:t>
            </w:r>
            <w:r>
              <w:rPr>
                <w:rFonts w:cs="Times New Roman" w:ascii="Times New Roman" w:hAnsi="Times New Roman"/>
                <w:b/>
                <w:sz w:val="16"/>
              </w:rPr>
              <w:t>(norādīt vietu)</w:t>
            </w:r>
          </w:p>
        </w:tc>
      </w:tr>
      <w:tr>
        <w:trPr>
          <w:trHeight w:val="42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Basiclielparam"/>
              <w:snapToGrid w:val="false"/>
              <w:spacing w:before="80" w:after="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80" w:hRule="atLeast"/>
        </w:trPr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iņu izmaiņas datums</w:t>
            </w:r>
          </w:p>
          <w:p>
            <w:pPr>
              <w:pStyle w:val="Aile35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12"/>
              </w:rPr>
              <w:t>(ieraksta anulēšanas vai atjaunošanas datums)</w:t>
            </w:r>
          </w:p>
        </w:tc>
        <w:tc>
          <w:tcPr>
            <w:tcW w:w="6804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tums"/>
              <w:spacing w:before="260" w:after="0"/>
              <w:ind w:left="0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32385</wp:posOffset>
                      </wp:positionV>
                      <wp:extent cx="1415415" cy="127000"/>
                      <wp:effectExtent l="6350" t="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95pt;margin-top:2.55pt;width:111.4pt;height:9.95pt" coordorigin="79,51" coordsize="2228,199">
                      <v:line id="shape_0" from="79,51" to="79,25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6,51" to="636,25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93,51" to="1193,25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07,51" to="2307,25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7,150" to="357,2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14,150" to="914,2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50,150" to="1750,2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71,150" to="1471,2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29,150" to="2029,2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9,250" to="2307,25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(diena)      (mēnesis)              (gads)</w:t>
            </w:r>
          </w:p>
        </w:tc>
      </w:tr>
      <w:tr>
        <w:trPr>
          <w:trHeight w:val="400" w:hRule="atLeast"/>
        </w:trPr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sonas statuss</w:t>
            </w:r>
          </w:p>
        </w:tc>
        <w:tc>
          <w:tcPr>
            <w:tcW w:w="2977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pacing w:before="80" w:after="40"/>
              <w:ind w:left="34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zīvs</w:t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pacing w:before="80" w:after="0"/>
              <w:ind w:lef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Miris </w:t>
            </w:r>
          </w:p>
        </w:tc>
      </w:tr>
      <w:tr>
        <w:trPr>
          <w:trHeight w:val="420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iršanas apliecīb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asiclielparam"/>
              <w:spacing w:before="80" w:after="80"/>
              <w:ind w:left="0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urs</w:t>
            </w:r>
          </w:p>
        </w:tc>
        <w:tc>
          <w:tcPr>
            <w:tcW w:w="6804" w:type="dxa"/>
            <w:gridSpan w:val="7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Basiclielparam"/>
              <w:snapToGrid w:val="false"/>
              <w:spacing w:before="80" w:after="8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86995</wp:posOffset>
                      </wp:positionV>
                      <wp:extent cx="1857375" cy="118110"/>
                      <wp:effectExtent l="6350" t="635" r="635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57240" cy="118080"/>
                                <a:chOff x="0" y="0"/>
                                <a:chExt cx="1857240" cy="11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5440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48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8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668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1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22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49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78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7pt;margin-top:6.85pt;width:146.25pt;height:9.25pt" coordorigin="34,137" coordsize="2925,185">
                      <v:group id="shape_0" style="position:absolute;left:907;top:137;width:886;height:185">
                        <v:line id="shape_0" from="1493,137" to="1493,319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201,137" to="1201,319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785,137" to="1785,319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907;top:319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913,140" to="913,322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4;top:137;width:886;height:185">
                        <v:line id="shape_0" from="620,137" to="620,319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28,137" to="328,319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12,137" to="912,319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34;top:319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40,140" to="40,322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2659,137" to="2659,31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67,137" to="2367,31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51,137" to="2951,31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2073;top:319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1786,137" to="1786,31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78,137" to="2078,31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1200;top:319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42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atums"/>
              <w:spacing w:before="260" w:after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41910</wp:posOffset>
                      </wp:positionV>
                      <wp:extent cx="1415415" cy="127000"/>
                      <wp:effectExtent l="6350" t="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95pt;margin-top:3.3pt;width:111.4pt;height:9.95pt" coordorigin="79,66" coordsize="2228,199">
                      <v:line id="shape_0" from="79,66" to="79,26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6,66" to="636,26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93,66" to="1193,26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07,66" to="2307,26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7,165" to="357,26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14,165" to="914,26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50,165" to="1750,26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71,165" to="1471,26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29,165" to="2029,26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9,265" to="2307,26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(diena)    (mēnesis)              (gads)</w:t>
            </w:r>
          </w:p>
        </w:tc>
      </w:tr>
      <w:tr>
        <w:trPr>
          <w:trHeight w:val="42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Lielparametri"/>
              <w:spacing w:before="80" w:after="40"/>
              <w:ind w:left="34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tvija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34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ita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(norādīt, kāda) ___________________________________________</w:t>
            </w:r>
          </w:p>
        </w:tc>
      </w:tr>
      <w:tr>
        <w:trPr>
          <w:trHeight w:val="42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vertAlign w:val="subscript"/>
              </w:rPr>
            </w:pPr>
            <w:r>
              <w:rPr>
                <w:rFonts w:cs="Times New Roman"/>
                <w:b/>
                <w:color w:val="000000"/>
                <w:sz w:val="10"/>
                <w:vertAlign w:val="sub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1560"/>
        <w:gridCol w:w="283"/>
        <w:gridCol w:w="1134"/>
        <w:gridCol w:w="1418"/>
        <w:gridCol w:w="1417"/>
        <w:gridCol w:w="992"/>
      </w:tblGrid>
      <w:tr>
        <w:trPr>
          <w:trHeight w:val="376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Miršanas reģistra ieraksts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asiclielparam"/>
              <w:spacing w:before="80" w:after="80"/>
              <w:ind w:left="0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urs</w:t>
            </w:r>
          </w:p>
        </w:tc>
        <w:tc>
          <w:tcPr>
            <w:tcW w:w="6804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Basiclielparam"/>
              <w:snapToGrid w:val="false"/>
              <w:spacing w:before="80" w:after="8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48260</wp:posOffset>
                      </wp:positionV>
                      <wp:extent cx="1857375" cy="118110"/>
                      <wp:effectExtent l="6985" t="635" r="635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57240" cy="118080"/>
                                <a:chOff x="0" y="0"/>
                                <a:chExt cx="1857240" cy="11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5440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48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8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668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1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22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49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78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7pt;margin-top:3.8pt;width:146.25pt;height:9.25pt" coordorigin="214,76" coordsize="2925,185">
                      <v:group id="shape_0" style="position:absolute;left:1087;top:76;width:886;height:185">
                        <v:line id="shape_0" from="1673,76" to="1673,258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380,76" to="1380,258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965,76" to="1965,258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1087;top:258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1092,79" to="1092,261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14;top:76;width:886;height:185">
                        <v:line id="shape_0" from="800,76" to="800,258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08,76" to="508,258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092,76" to="1092,258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214;top:258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220,79" to="220,261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2839,76" to="2839,25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47,76" to="2547,25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31,76" to="3131,25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2253;top:258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1966,76" to="1966,25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58,76" to="2258,25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1380;top:258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asiclielparam"/>
              <w:spacing w:before="80" w:after="80"/>
              <w:ind w:left="0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ums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atums"/>
              <w:spacing w:before="260" w:after="0"/>
              <w:ind w:left="0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44450</wp:posOffset>
                      </wp:positionV>
                      <wp:extent cx="1415415" cy="127000"/>
                      <wp:effectExtent l="6350" t="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5pt;margin-top:3.5pt;width:111.4pt;height:9.95pt" coordorigin="190,70" coordsize="2228,199">
                      <v:line id="shape_0" from="190,70" to="190,26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47,70" to="747,26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70" to="1304,26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18,70" to="2418,26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68,169" to="468,26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25,169" to="1025,26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861,169" to="1861,26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82,169" to="1582,26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140,169" to="2140,26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0,269" to="2418,26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(diena)      (mēnesis)              (gads)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asiclielparam"/>
              <w:spacing w:before="80" w:after="80"/>
              <w:ind w:left="0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sts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Lielparametri"/>
              <w:spacing w:before="80" w:after="40"/>
              <w:ind w:left="0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tvija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0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ita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(norādīt, kāda) __________________________________________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vertAlign w:val="subscript"/>
              </w:rPr>
            </w:pPr>
            <w:r>
              <w:rPr>
                <w:rFonts w:cs="Times New Roman"/>
                <w:b/>
                <w:color w:val="000000"/>
                <w:sz w:val="10"/>
                <w:vertAlign w:val="sub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pacing w:before="60" w:after="60"/>
              <w:ind w:left="0" w:hanging="0"/>
              <w:jc w:val="center"/>
              <w:rPr>
                <w:b/>
                <w:b/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907540</wp:posOffset>
                      </wp:positionH>
                      <wp:positionV relativeFrom="paragraph">
                        <wp:posOffset>1089660</wp:posOffset>
                      </wp:positionV>
                      <wp:extent cx="1415415" cy="127000"/>
                      <wp:effectExtent l="6350" t="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0.2pt;margin-top:85.8pt;width:111.4pt;height:9.95pt" coordorigin="3004,1716" coordsize="2228,199">
                      <v:line id="shape_0" from="3004,1716" to="3004,19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61,1716" to="3561,19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18,1716" to="4118,19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32,1716" to="5232,19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82,1815" to="3282,191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39,1815" to="3839,191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675,1815" to="4675,191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96,1815" to="4396,191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954,1815" to="4954,191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04,1915" to="5232,19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color w:val="000000"/>
              </w:rPr>
              <w:t xml:space="preserve">Dokuments, kas apliecina ziņu izmaiņas 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ids</w:t>
            </w:r>
          </w:p>
        </w:tc>
        <w:tc>
          <w:tcPr>
            <w:tcW w:w="2977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pacing w:before="80" w:after="40"/>
              <w:ind w:left="34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iesas nolēmums</w:t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pacing w:before="80" w:after="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Dzimtsarakstu departamenta atzinums 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0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6"/>
            <w:tcBorders>
              <w:right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pacing w:before="80" w:after="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zimtsarakstu nodaļas atzinums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804" w:type="dxa"/>
            <w:gridSpan w:val="6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pacing w:before="8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its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(norādīt, kāds) ___________________________________________________________</w:t>
            </w:r>
          </w:p>
        </w:tc>
      </w:tr>
      <w:tr>
        <w:trPr>
          <w:trHeight w:val="42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urs</w:t>
            </w:r>
          </w:p>
        </w:tc>
        <w:tc>
          <w:tcPr>
            <w:tcW w:w="6804" w:type="dxa"/>
            <w:gridSpan w:val="6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napToGrid w:val="false"/>
              <w:spacing w:before="80" w:after="0"/>
              <w:ind w:left="22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114935</wp:posOffset>
                      </wp:positionV>
                      <wp:extent cx="1857375" cy="118110"/>
                      <wp:effectExtent l="6350" t="635" r="635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57240" cy="118080"/>
                                <a:chOff x="0" y="0"/>
                                <a:chExt cx="1857240" cy="11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5440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48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8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668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1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22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49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78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7pt;margin-top:9.05pt;width:146.25pt;height:9.2pt" coordorigin="214,181" coordsize="2925,184">
                      <v:group id="shape_0" style="position:absolute;left:1087;top:181;width:886;height:184">
                        <v:line id="shape_0" from="1673,181" to="1673,363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380,181" to="1380,363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965,181" to="1965,363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1087;top:363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1092,184" to="1092,366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14;top:181;width:886;height:184">
                        <v:line id="shape_0" from="800,181" to="800,363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08,181" to="508,363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092,181" to="1092,363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214;top:363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220,184" to="220,366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2839,181" to="2839,36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47,181" to="2547,36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31,181" to="3131,36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2253;top:363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1966,181" to="1966,36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58,181" to="2258,36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1380;top:363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42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6804" w:type="dxa"/>
            <w:gridSpan w:val="6"/>
            <w:tcBorders>
              <w:right w:val="single" w:sz="12" w:space="0" w:color="000000"/>
            </w:tcBorders>
          </w:tcPr>
          <w:p>
            <w:pPr>
              <w:pStyle w:val="Datumaaizpildjums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</w:rPr>
            </w:r>
          </w:p>
          <w:p>
            <w:pPr>
              <w:pStyle w:val="Datumaaizpildjums"/>
              <w:keepNext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1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2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bCs/>
                <w:sz w:val="12"/>
              </w:rPr>
              <w:t>(diena)     (mēnesis)              (gads)</w:t>
            </w:r>
          </w:p>
        </w:tc>
      </w:tr>
      <w:tr>
        <w:trPr>
          <w:trHeight w:val="42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</w:rPr>
            </w:pPr>
            <w:r>
              <w:rPr>
                <w:rFonts w:cs="Times New Roman"/>
                <w:b/>
                <w:bCs/>
                <w:color w:val="000000"/>
                <w:sz w:val="1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s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keepNext w:val="true"/>
              <w:spacing w:before="80" w:after="40"/>
              <w:ind w:left="34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tvija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pacing w:before="80" w:after="0"/>
              <w:ind w:left="34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ita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(norādīt, kāda) ______________________________________</w:t>
            </w:r>
          </w:p>
        </w:tc>
      </w:tr>
      <w:tr>
        <w:trPr>
          <w:trHeight w:val="42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vertAlign w:val="subscript"/>
              </w:rPr>
            </w:pPr>
            <w:r>
              <w:rPr>
                <w:rFonts w:cs="Times New Roman"/>
                <w:b/>
                <w:color w:val="000000"/>
                <w:sz w:val="10"/>
                <w:vertAlign w:val="sub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6804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keepNext w:val="true"/>
              <w:snapToGrid w:val="false"/>
              <w:spacing w:before="80" w:after="0"/>
              <w:ind w:left="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</w:rPr>
              <w:t>Veidlapu aizpildīj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6804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42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/>
                <w:b/>
                <w:color w:val="000000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Vārds, uzvārds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Basiclielparam"/>
              <w:spacing w:before="80" w:after="8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kst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42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/>
                <w:b/>
                <w:color w:val="000000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Datums"/>
              <w:spacing w:before="260" w:after="0"/>
              <w:ind w:left="227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34290</wp:posOffset>
                      </wp:positionV>
                      <wp:extent cx="1415415" cy="127000"/>
                      <wp:effectExtent l="6350" t="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35pt;margin-top:2.7pt;width:111.4pt;height:9.95pt" coordorigin="67,54" coordsize="2228,199">
                      <v:line id="shape_0" from="67,54" to="67,25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4,54" to="624,25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81,54" to="1181,25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95,54" to="2295,25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5,153" to="345,25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02,153" to="902,25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38,153" to="1738,25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59,153" to="1459,25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17,153" to="2017,25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7,253" to="2295,25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(diena)     (mēnesis)              (gads)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jc w:val="righ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0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iņas</w:t>
            </w:r>
          </w:p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evadīj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6804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42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/>
                <w:b/>
                <w:color w:val="000000"/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Vārds, uzvārds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asiclielparam"/>
              <w:spacing w:before="80" w:after="8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kst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42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/>
                <w:b/>
                <w:color w:val="000000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keepLines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Datums"/>
              <w:spacing w:before="260" w:after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6035</wp:posOffset>
                      </wp:positionV>
                      <wp:extent cx="1415415" cy="127000"/>
                      <wp:effectExtent l="6350" t="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35pt;margin-top:2.05pt;width:111.4pt;height:9.95pt" coordorigin="67,41" coordsize="2228,199">
                      <v:line id="shape_0" from="67,41" to="67,24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4,41" to="624,24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81,41" to="1181,24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95,41" to="2295,24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5,140" to="345,23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02,140" to="902,23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38,140" to="1738,23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59,140" to="1459,23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17,140" to="2017,23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7,240" to="2295,24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(diena)     (mēnesis)               (gad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283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8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iezīmes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aisf"/>
        <w:tabs>
          <w:tab w:val="clear" w:pos="720"/>
          <w:tab w:val="left" w:pos="6580" w:leader="none"/>
        </w:tabs>
        <w:spacing w:before="0" w:after="0"/>
        <w:ind w:firstLine="700"/>
        <w:rPr>
          <w:sz w:val="28"/>
        </w:rPr>
      </w:pPr>
      <w:r>
        <w:rPr>
          <w:sz w:val="28"/>
        </w:rPr>
        <w:t>Tieslietu ministre</w:t>
        <w:tab/>
        <w:t>S.Āboltiņ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</w:rPr>
      <w:t xml:space="preserve"> </w:t>
    </w:r>
    <w:r>
      <w:rPr>
        <w:rFonts w:cs="Times New Roman" w:ascii="Times New Roman" w:hAnsi="Times New Roman"/>
        <w:sz w:val="16"/>
      </w:rPr>
      <w:t xml:space="preserve">v_sk. =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NUMWORDS \* ARABIC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0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jc w:val="both"/>
      <w:outlineLvl w:val="1"/>
    </w:pPr>
    <w:rPr>
      <w:b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ind w:right="283" w:hanging="0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1526" w:leader="none"/>
      </w:tabs>
      <w:ind w:right="-122" w:hanging="0"/>
      <w:jc w:val="center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i/>
      <w:sz w:val="22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60" w:after="60"/>
      <w:ind w:left="180" w:hanging="0"/>
    </w:pPr>
    <w:rPr>
      <w:rFonts w:ascii="Times New Roman" w:hAnsi="Times New Roman" w:cs="Times New Roman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Aldis">
    <w:name w:val="Aldis"/>
    <w:basedOn w:val="CommentText"/>
    <w:qFormat/>
    <w:pPr>
      <w:keepNext w:val="true"/>
      <w:keepLines/>
      <w:widowControl w:val="false"/>
      <w:ind w:firstLine="284"/>
    </w:pPr>
    <w:rPr>
      <w:rFonts w:ascii="Times New Roman" w:hAnsi="Times New Roman" w:cs="Times New Roman"/>
      <w:sz w:val="24"/>
    </w:rPr>
  </w:style>
  <w:style w:type="paragraph" w:styleId="Lielparametri">
    <w:name w:val="liel_parametri"/>
    <w:basedOn w:val="Normal"/>
    <w:qFormat/>
    <w:pPr>
      <w:spacing w:before="80" w:after="80"/>
      <w:ind w:left="340" w:hanging="0"/>
    </w:pPr>
    <w:rPr>
      <w:lang w:val="lv-LV"/>
    </w:rPr>
  </w:style>
  <w:style w:type="paragraph" w:styleId="Lieldatums">
    <w:name w:val="liel_datums"/>
    <w:basedOn w:val="Normal"/>
    <w:qFormat/>
    <w:pPr>
      <w:spacing w:before="360" w:after="0"/>
      <w:ind w:left="227" w:hanging="0"/>
    </w:pPr>
    <w:rPr>
      <w:sz w:val="12"/>
      <w:lang w:val="lv-LV"/>
    </w:rPr>
  </w:style>
  <w:style w:type="paragraph" w:styleId="Basiclielparam">
    <w:name w:val="basic_liel_param"/>
    <w:basedOn w:val="Lielparametri"/>
    <w:qFormat/>
    <w:pPr>
      <w:ind w:left="0" w:hanging="0"/>
    </w:pPr>
    <w:rPr/>
  </w:style>
  <w:style w:type="paragraph" w:styleId="Aile35">
    <w:name w:val="aile 3.5"/>
    <w:basedOn w:val="Normal"/>
    <w:qFormat/>
    <w:pPr>
      <w:spacing w:before="60" w:after="60"/>
    </w:pPr>
    <w:rPr>
      <w:b/>
      <w:lang w:val="lv-LV"/>
    </w:rPr>
  </w:style>
  <w:style w:type="paragraph" w:styleId="Aile138">
    <w:name w:val="aile 13.8"/>
    <w:basedOn w:val="Lielparametri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atums">
    <w:name w:val="datums"/>
    <w:basedOn w:val="Aile138"/>
    <w:qFormat/>
    <w:pPr>
      <w:spacing w:before="260" w:after="0"/>
      <w:ind w:left="227" w:hanging="0"/>
    </w:pPr>
    <w:rPr>
      <w:sz w:val="1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atumaaizpildjums">
    <w:name w:val="datuma_aizpildījums"/>
    <w:basedOn w:val="Normal"/>
    <w:qFormat/>
    <w:pPr>
      <w:spacing w:before="40" w:after="0"/>
      <w:ind w:left="170" w:hanging="0"/>
    </w:pPr>
    <w:rPr>
      <w:b/>
    </w:rPr>
  </w:style>
  <w:style w:type="paragraph" w:styleId="Naisf">
    <w:name w:val="naisf"/>
    <w:basedOn w:val="Normal"/>
    <w:qFormat/>
    <w:pPr>
      <w:spacing w:before="100" w:after="100"/>
      <w:jc w:val="both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9:17:00Z</dcterms:created>
  <dc:creator>Olita Magone</dc:creator>
  <dc:description>olita.magone@pmlp.gov.lv
7208257</dc:description>
  <dc:language>en-US</dc:language>
  <cp:lastModifiedBy>SandraA</cp:lastModifiedBy>
  <cp:lastPrinted>2005-10-25T13:39:00Z</cp:lastPrinted>
  <dcterms:modified xsi:type="dcterms:W3CDTF">2005-10-27T09:17:00Z</dcterms:modified>
  <cp:revision>2</cp:revision>
  <dc:subject>Pielikums</dc:subject>
  <dc:title>Iedzīvotāju reģistrā iekļauto ziņu aktualizēšanas kārtība</dc:title>
</cp:coreProperties>
</file>