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sonības un migrācijas lietu pārvalde</w:t>
      </w:r>
    </w:p>
    <w:p>
      <w:pPr>
        <w:pStyle w:val="Heading4"/>
        <w:rPr/>
      </w:pPr>
      <w:r>
        <w:rPr/>
        <w:t>Iedzīvotāju reģist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kļauto ziņu aktualizēš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59" w:leader="none"/>
          <w:tab w:val="left" w:pos="9828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personas dzimuma maiņu</w:t>
      </w:r>
    </w:p>
    <w:p>
      <w:pPr>
        <w:pStyle w:val="TextBody"/>
        <w:tabs>
          <w:tab w:val="clear" w:pos="720"/>
          <w:tab w:val="left" w:pos="959" w:leader="none"/>
          <w:tab w:val="left" w:pos="9828" w:leader="none"/>
        </w:tabs>
        <w:spacing w:before="0" w:after="0"/>
        <w:ind w:left="10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63"/>
        <w:gridCol w:w="789"/>
        <w:gridCol w:w="283"/>
        <w:gridCol w:w="4050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88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4318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85pt;margin-top:3.4pt;width:180.05pt;height:14.45pt" coordorigin="2817,68" coordsize="3601,289">
                      <v:rect id="shape_0" stroked="t" o:allowincell="t" style="position:absolute;left:3681;top:68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265;top:68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817;top:68;width:3601;height:289">
                        <v:rect id="shape_0" stroked="t" o:allowincell="t" style="position:absolute;left:3105;top:68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817;top:68;width:3601;height:289">
                          <v:rect id="shape_0" stroked="t" o:allowincell="t" style="position:absolute;left:2817;top:6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393;top:6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969;top:6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57;top:6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977;top:6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553;top:6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41;top:6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29;top:6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689,187" to="4833,18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uzvārds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vārds(-i)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 xml:space="preserve">Ziņu aktualizēšanas  iemesls </w:t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zimtsarakstu nodaļās un LR diplomātiskajās un konsulārajās pārstāvniecībās</w:t>
            </w:r>
          </w:p>
        </w:tc>
        <w:tc>
          <w:tcPr>
            <w:tcW w:w="6885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bojums dzimšanas reģistra ierakstā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lang w:val="en-US" w:eastAsia="en-US"/>
              </w:rPr>
              <w:t>Pārvaldē un LR diplomātiskajās un konsulārajās pārstāvniecībā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  <w:p>
            <w:pPr>
              <w:pStyle w:val="CommentTex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  <w:lang w:val="lv-LV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lv-LV" w:eastAsia="en-US"/>
              </w:rPr>
              <w:t>Reģistrēts cits dzimum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Ziņas par personas dzimumu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zimums pirms maiņas</w:t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sz w:val="20"/>
              </w:rPr>
              <w:t>Vīrietis</w:t>
            </w:r>
          </w:p>
        </w:tc>
        <w:tc>
          <w:tcPr>
            <w:tcW w:w="4050" w:type="dxa"/>
            <w:tcBorders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lang w:val="en-US" w:eastAsia="en-US"/>
              </w:rPr>
              <w:t>Dzimums pēc maiņa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sz w:val="20"/>
              </w:rPr>
              <w:t>Sieviete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īrietis</w:t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9925</wp:posOffset>
                      </wp:positionH>
                      <wp:positionV relativeFrom="paragraph">
                        <wp:posOffset>109220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75pt;margin-top:8.6pt;width:111.4pt;height:9.95pt" coordorigin="3055,172" coordsize="2228,199">
                      <v:line id="shape_0" from="3055,172" to="3055,37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12,172" to="3612,37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69,172" to="4169,37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3,172" to="5283,37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3,271" to="3333,3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90,271" to="3890,3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6,271" to="4726,3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7,271" to="4447,3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05,271" to="5005,3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55,371" to="5283,37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688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1"/>
              <w:spacing w:before="36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38020</wp:posOffset>
                      </wp:positionH>
                      <wp:positionV relativeFrom="paragraph">
                        <wp:posOffset>590550</wp:posOffset>
                      </wp:positionV>
                      <wp:extent cx="1857375" cy="118110"/>
                      <wp:effectExtent l="6985" t="63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6pt;margin-top:46.5pt;width:146.25pt;height:9.25pt" coordorigin="3052,930" coordsize="2925,185">
                      <v:group id="shape_0" style="position:absolute;left:3925;top:930;width:886;height:185">
                        <v:line id="shape_0" from="4511,930" to="4511,111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19,930" to="4219,111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03,930" to="4803,111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925;top:1112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931,933" to="3931,111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52;top:930;width:886;height:185">
                        <v:line id="shape_0" from="3638,930" to="3638,111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46,930" to="3346,111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30,930" to="3930,111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052;top:1112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058,933" to="3058,111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677,930" to="5677,1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85,930" to="5385,1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69,930" to="5969,1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5091;top:1112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804,930" to="4804,1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96,930" to="5096,1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4218;top:1112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šanas reģistrs</w:t>
            </w:r>
          </w:p>
        </w:tc>
        <w:tc>
          <w:tcPr>
            <w:tcW w:w="43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8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88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885" w:type="dxa"/>
            <w:gridSpan w:val="4"/>
            <w:tcBorders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9050</wp:posOffset>
                      </wp:positionV>
                      <wp:extent cx="1417320" cy="122555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7320" cy="122400"/>
                                <a:chOff x="0" y="0"/>
                                <a:chExt cx="1417320" cy="12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6600" y="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084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6084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6084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6084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6084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040"/>
                                  <a:ext cx="1417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1.5pt;width:111.55pt;height:9.6pt" coordorigin="113,30" coordsize="2231,192">
                      <v:line id="shape_0" from="113,30" to="113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0,30" to="670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8,30" to="1228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4,30" to="2344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,126" to="391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9,126" to="949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6,126" to="1786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7,126" to="1507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5,126" to="2065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,222" to="2344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8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599440</wp:posOffset>
                      </wp:positionV>
                      <wp:extent cx="1857375" cy="118110"/>
                      <wp:effectExtent l="6985" t="63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pt;margin-top:47.2pt;width:146.25pt;height:9.25pt" coordorigin="3046,944" coordsize="2925,185">
                      <v:group id="shape_0" style="position:absolute;left:3919;top:944;width:886;height:185">
                        <v:line id="shape_0" from="4505,944" to="4505,11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13,944" to="4213,11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7,944" to="4797,11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919;top:1126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925,947" to="3925,112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6;top:944;width:886;height:185">
                        <v:line id="shape_0" from="3632,944" to="3632,11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40,944" to="3340,11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24,944" to="3924,11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046;top:1126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052,947" to="3052,112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671,944" to="5671,112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79,944" to="5379,112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63,944" to="5963,112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5085;top:1126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798,944" to="4798,112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90,944" to="5090,112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4212;top:1126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Civilstāvokļa akta reģistrācijas apliecība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šanas apliecība</w:t>
            </w:r>
          </w:p>
        </w:tc>
        <w:tc>
          <w:tcPr>
            <w:tcW w:w="43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688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88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88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76835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pt;margin-top:6.05pt;width:111.4pt;height:9.95pt" coordorigin="106,121" coordsize="2228,199">
                      <v:line id="shape_0" from="106,121" to="106,3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3,121" to="663,3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0,121" to="1220,3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34,121" to="2334,3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4,220" to="384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1,220" to="941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7,220" to="1777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8,220" to="1498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56,220" to="2056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6,320" to="2334,3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-63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-63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609"/>
        <w:gridCol w:w="3203"/>
        <w:gridCol w:w="1073"/>
      </w:tblGrid>
      <w:tr>
        <w:trPr>
          <w:trHeight w:val="38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</w:rPr>
              <w:t>Iestāde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8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203" w:type="dxa"/>
            <w:tcBorders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ums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905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-0.15pt;width:111.4pt;height:9.95pt" coordorigin="45,-3" coordsize="2228,199">
                      <v:line id="shape_0" from="45,-3" to="45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,-3" to="602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-3" to="1159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-3" to="2273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96" to="323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96" to="880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6,96" to="1716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96" to="1437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5,96" to="1995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,196" to="2273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680085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65pt;margin-top:53.55pt;width:111.4pt;height:9.95pt" coordorigin="2893,1071" coordsize="2228,199">
                      <v:line id="shape_0" from="2893,1071" to="2893,12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50,1071" to="3450,12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7,1071" to="4007,12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21,1071" to="5121,12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1,1170" to="3171,126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28,1170" to="3728,126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64,1170" to="4564,126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85,1170" to="4285,126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43,1170" to="4843,126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93,1270" to="5121,12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 w:eastAsia="en-US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8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31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31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828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right="28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283"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6840" w:leader="none"/>
      </w:tabs>
      <w:ind w:right="283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Cs w:val="20"/>
      <w:lang w:val="en-GB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rFonts w:ascii="Arial" w:hAnsi="Arial" w:cs="Arial"/>
      <w:sz w:val="20"/>
      <w:szCs w:val="20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rFonts w:ascii="Arial" w:hAnsi="Arial" w:cs="Arial"/>
      <w:b/>
      <w:sz w:val="20"/>
      <w:szCs w:val="20"/>
    </w:rPr>
  </w:style>
  <w:style w:type="paragraph" w:styleId="Aile138">
    <w:name w:val="aile 13.8"/>
    <w:basedOn w:val="Lielparametri"/>
    <w:qFormat/>
    <w:pPr/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en-GB" w:eastAsia="en-US"/>
    </w:rPr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rFonts w:ascii="Arial" w:hAnsi="Arial" w:cs="Arial"/>
      <w:b/>
      <w:sz w:val="20"/>
      <w:szCs w:val="20"/>
    </w:rPr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rFonts w:ascii="Arial" w:hAnsi="Arial" w:cs="Arial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pakpunkti">
    <w:name w:val="Apakšpunkti"/>
    <w:basedOn w:val="Normal"/>
    <w:qFormat/>
    <w:pPr>
      <w:keepNext w:val="true"/>
      <w:keepLines/>
      <w:ind w:left="1418" w:hanging="284"/>
      <w:jc w:val="both"/>
    </w:pPr>
    <w:rPr>
      <w:szCs w:val="20"/>
      <w:lang w:val="en-GB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en-GB" w:eastAsia="en-US"/>
    </w:rPr>
  </w:style>
  <w:style w:type="paragraph" w:styleId="Doublelielveidlapa">
    <w:name w:val="double-liel_veidlapa"/>
    <w:basedOn w:val="Normal"/>
    <w:qFormat/>
    <w:pPr>
      <w:spacing w:before="20" w:after="20"/>
    </w:pPr>
    <w:rPr>
      <w:rFonts w:ascii="Arial" w:hAnsi="Arial" w:cs="Arial"/>
      <w:b/>
      <w:sz w:val="18"/>
      <w:szCs w:val="20"/>
    </w:rPr>
  </w:style>
  <w:style w:type="paragraph" w:styleId="Naisf">
    <w:name w:val="naisf"/>
    <w:basedOn w:val="Normal"/>
    <w:qFormat/>
    <w:pPr>
      <w:spacing w:before="100" w:after="10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4:00Z</dcterms:created>
  <dc:creator>Olita Magone</dc:creator>
  <dc:description>olita.magone@pmlp.gov.lv
7208257</dc:description>
  <dc:language>en-US</dc:language>
  <cp:lastModifiedBy>SandraA</cp:lastModifiedBy>
  <cp:lastPrinted>2005-10-25T13:35:00Z</cp:lastPrinted>
  <dcterms:modified xsi:type="dcterms:W3CDTF">2005-10-27T09:14:00Z</dcterms:modified>
  <cp:revision>2</cp:revision>
  <dc:subject>Pielikums</dc:subject>
  <dc:title>Iedzīvotāju reģistrā iekļauto ziņu aktualizēšanas kārtība</dc:title>
</cp:coreProperties>
</file>