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izmaiņām personas dzimšanas reģistrācijas ierakstā</w:t>
      </w:r>
    </w:p>
    <w:p>
      <w:pPr>
        <w:pStyle w:val="TextBody"/>
        <w:tabs>
          <w:tab w:val="clear" w:pos="720"/>
          <w:tab w:val="left" w:pos="9747" w:leader="none"/>
        </w:tabs>
        <w:spacing w:before="0" w:after="0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984"/>
        <w:gridCol w:w="1134"/>
        <w:gridCol w:w="1134"/>
        <w:gridCol w:w="284"/>
        <w:gridCol w:w="425"/>
        <w:gridCol w:w="3825"/>
      </w:tblGrid>
      <w:tr>
        <w:trPr>
          <w:trHeight w:val="380" w:hRule="atLeast"/>
        </w:trPr>
        <w:tc>
          <w:tcPr>
            <w:tcW w:w="8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680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47625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1pt;margin-top:3.75pt;width:180.05pt;height:14.45pt" coordorigin="2842,75" coordsize="3601,289">
                      <v:rect id="shape_0" stroked="t" o:allowincell="t" style="position:absolute;left:3706;top:75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290;top:75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842;top:75;width:3601;height:289">
                        <v:rect id="shape_0" stroked="t" o:allowincell="t" style="position:absolute;left:3130;top:75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2842;top:75;width:3601;height:289">
                          <v:rect id="shape_0" stroked="t" o:allowincell="t" style="position:absolute;left:2842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418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994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282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002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578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866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154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4714,194" to="4858,19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6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6802" w:type="dxa"/>
            <w:gridSpan w:val="5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8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iņu aktualizēšanas  iemesl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pacing w:before="20" w:after="20"/>
              <w:ind w:left="-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mtsarakstu nodaļās un LR diplomātiskajās un konsulārajās pārstāvniecībās</w:t>
            </w:r>
          </w:p>
        </w:tc>
        <w:tc>
          <w:tcPr>
            <w:tcW w:w="680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bojums dzimšanas reģistra ierakstā</w:t>
            </w:r>
          </w:p>
          <w:p>
            <w:pPr>
              <w:pStyle w:val="Lielparametri"/>
              <w:spacing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         </w:t>
            </w:r>
            <w:r>
              <w:rPr>
                <w:rFonts w:cs="Times New Roman" w:ascii="Times New Roman" w:hAnsi="Times New Roman"/>
                <w:sz w:val="12"/>
              </w:rPr>
              <w:t>(dzimšanas datums, laiks un vieta, dzimšanas reģistra ieraksta datums un numurs)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pacing w:before="20" w:after="20"/>
              <w:ind w:left="-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ārvaldē un LR diplomātiskajās un konsulārajās pārstāvniecībās</w:t>
            </w:r>
          </w:p>
        </w:tc>
        <w:tc>
          <w:tcPr>
            <w:tcW w:w="6802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ģistrētas citas ziņas par personas dzimšanu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-6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2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restart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42005</wp:posOffset>
                      </wp:positionH>
                      <wp:positionV relativeFrom="paragraph">
                        <wp:posOffset>309245</wp:posOffset>
                      </wp:positionV>
                      <wp:extent cx="358140" cy="127000"/>
                      <wp:effectExtent l="6350" t="635" r="254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200" cy="127080"/>
                                <a:chOff x="0" y="0"/>
                                <a:chExt cx="35820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4920"/>
                                  <a:ext cx="358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3.15pt;margin-top:24.35pt;width:28.15pt;height:9.95pt" coordorigin="5263,487" coordsize="563,199">
                      <v:line id="shape_0" from="5263,487" to="5263,68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20,487" to="5820,68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42,587" to="5542,68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63,684" to="5826,684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316865</wp:posOffset>
                      </wp:positionV>
                      <wp:extent cx="358140" cy="127000"/>
                      <wp:effectExtent l="6350" t="635" r="254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200" cy="127080"/>
                                <a:chOff x="0" y="0"/>
                                <a:chExt cx="35820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4920"/>
                                  <a:ext cx="358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55pt;margin-top:24.95pt;width:28.15pt;height:9.95pt" coordorigin="6391,499" coordsize="563,199">
                      <v:line id="shape_0" from="6391,499" to="6391,69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48,499" to="6948,69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70,599" to="6670,69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91,696" to="6954,69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345815</wp:posOffset>
                      </wp:positionH>
                      <wp:positionV relativeFrom="paragraph">
                        <wp:posOffset>48260</wp:posOffset>
                      </wp:positionV>
                      <wp:extent cx="1415415" cy="127000"/>
                      <wp:effectExtent l="6350" t="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3.45pt;margin-top:3.8pt;width:111.4pt;height:9.95pt" coordorigin="5269,76" coordsize="2228,199">
                      <v:line id="shape_0" from="5269,76" to="5269,27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26,76" to="5826,27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83,76" to="6383,27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497,76" to="7497,27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47,175" to="5547,27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04,175" to="6104,27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40,175" to="6940,27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61,175" to="6661,27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19,175" to="7219,27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69,275" to="7497,27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Ziņas par personas dzimšanu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ile35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 xml:space="preserve">Dzimšanas datums un laiks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mšanas datums</w:t>
            </w:r>
          </w:p>
        </w:tc>
        <w:tc>
          <w:tcPr>
            <w:tcW w:w="453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mšanas laiks</w:t>
            </w:r>
          </w:p>
        </w:tc>
        <w:tc>
          <w:tcPr>
            <w:tcW w:w="453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  <w:p>
            <w:pPr>
              <w:pStyle w:val="Datums"/>
              <w:spacing w:before="0" w:after="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stundas)                     (minūtes)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ile35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mšanas viet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Valst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2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2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</w:rPr>
            </w:r>
          </w:p>
        </w:tc>
        <w:tc>
          <w:tcPr>
            <w:tcW w:w="6802" w:type="dxa"/>
            <w:gridSpan w:val="5"/>
            <w:tcBorders>
              <w:right w:val="single" w:sz="12" w:space="0" w:color="000000"/>
            </w:tcBorders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Rajons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2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Aile35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Pilsēta/pagasts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Ārvalstī </w:t>
            </w:r>
            <w:r>
              <w:rPr>
                <w:rFonts w:cs="Times New Roman" w:ascii="Times New Roman" w:hAnsi="Times New Roman"/>
                <w:b/>
                <w:sz w:val="16"/>
              </w:rPr>
              <w:t>(norādīt vietu)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2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0" w:hRule="atLeast"/>
        </w:trPr>
        <w:tc>
          <w:tcPr>
            <w:tcW w:w="2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51435</wp:posOffset>
                      </wp:positionV>
                      <wp:extent cx="1415415" cy="127000"/>
                      <wp:effectExtent l="635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85pt;margin-top:4.05pt;width:111.4pt;height:9.95pt" coordorigin="3037,81" coordsize="2228,199">
                      <v:line id="shape_0" from="3037,81" to="3037,28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94,81" to="3594,28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51,81" to="4151,28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65,81" to="5265,28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15,180" to="3315,27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72,180" to="3872,27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08,180" to="4708,27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9,180" to="4429,27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87,180" to="4987,27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37,280" to="5265,28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Ziņu izmaiņas datums</w:t>
            </w:r>
          </w:p>
        </w:tc>
        <w:tc>
          <w:tcPr>
            <w:tcW w:w="680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(mēnesis)             (gads)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restart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32305</wp:posOffset>
                      </wp:positionH>
                      <wp:positionV relativeFrom="paragraph">
                        <wp:posOffset>788035</wp:posOffset>
                      </wp:positionV>
                      <wp:extent cx="1415415" cy="127000"/>
                      <wp:effectExtent l="635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15pt;margin-top:62.05pt;width:111.4pt;height:9.95pt" coordorigin="3043,1241" coordsize="2228,199">
                      <v:line id="shape_0" from="3043,1241" to="3043,144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00,1241" to="3600,144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57,1241" to="4157,144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71,1241" to="5271,144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21,1340" to="3321,143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78,1340" to="3878,143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14,1340" to="4714,143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5,1340" to="4435,143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94,1340" to="4994,143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43,1440" to="5271,144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30400</wp:posOffset>
                      </wp:positionH>
                      <wp:positionV relativeFrom="paragraph">
                        <wp:posOffset>577850</wp:posOffset>
                      </wp:positionV>
                      <wp:extent cx="1857375" cy="118110"/>
                      <wp:effectExtent l="6985" t="635" r="635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pt;margin-top:45.5pt;width:146.25pt;height:9.25pt" coordorigin="3040,910" coordsize="2925,185">
                      <v:group id="shape_0" style="position:absolute;left:3913;top:910;width:886;height:185">
                        <v:line id="shape_0" from="4499,910" to="4499,109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207,910" to="4207,109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91,910" to="4791,109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f" style="position:absolute;left:3913;top:1092;width:885;height:1;mso-wrap-style:none;v-text-anchor:middle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3919,913" to="3919,109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40;top:910;width:886;height:185">
                        <v:line id="shape_0" from="3626,910" to="3626,109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34,910" to="3334,109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18,910" to="3918,109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f" style="position:absolute;left:3040;top:1092;width:885;height:1;mso-wrap-style:none;v-text-anchor:middle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3046,913" to="3046,109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665,910" to="5665,109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73,910" to="5373,109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57,910" to="5957,109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f" style="position:absolute;left:5079;top:1092;width:885;height:1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4792,910" to="4792,109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84,910" to="5084,109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f" style="position:absolute;left:4206;top:1092;width:885;height:1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Dokuments, kas apliecina ziņu izmaiņas 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2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mšanas reģistrs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iesas nolēmums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2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6802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6802" w:type="dxa"/>
            <w:gridSpan w:val="5"/>
            <w:tcBorders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elparametri"/>
              <w:spacing w:before="80" w:after="40"/>
              <w:ind w:left="32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2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226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40"/>
              <w:ind w:left="14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4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984"/>
        <w:gridCol w:w="1843"/>
        <w:gridCol w:w="2552"/>
        <w:gridCol w:w="1559"/>
        <w:gridCol w:w="848"/>
      </w:tblGrid>
      <w:tr>
        <w:trPr>
          <w:trHeight w:val="376" w:hRule="atLeast"/>
        </w:trPr>
        <w:tc>
          <w:tcPr>
            <w:tcW w:w="85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20875</wp:posOffset>
                      </wp:positionH>
                      <wp:positionV relativeFrom="paragraph">
                        <wp:posOffset>98425</wp:posOffset>
                      </wp:positionV>
                      <wp:extent cx="1857375" cy="118110"/>
                      <wp:effectExtent l="6350" t="635" r="698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25pt;margin-top:7.75pt;width:146.25pt;height:9.25pt" coordorigin="3025,155" coordsize="2925,185">
                      <v:group id="shape_0" style="position:absolute;left:3898;top:155;width:886;height:185">
                        <v:line id="shape_0" from="4484,155" to="4484,33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92,155" to="4192,33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76,155" to="4776,33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f" style="position:absolute;left:3898;top:337;width:885;height:1;mso-wrap-style:none;v-text-anchor:middle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3904,158" to="3904,340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5;top:155;width:886;height:185">
                        <v:line id="shape_0" from="3611,155" to="3611,33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19,155" to="3319,33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03,155" to="3903,33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f" style="position:absolute;left:3025;top:337;width:885;height:1;mso-wrap-style:none;v-text-anchor:middle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3031,158" to="3031,340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650,155" to="5650,33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58,155" to="5358,33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42,155" to="5942,33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f" style="position:absolute;left:5064;top:337;width:885;height:1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4777,155" to="4777,33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69,155" to="5069,33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f" style="position:absolute;left:4191;top:337;width:885;height:1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Dzimšanas apliecīb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asiclielparam"/>
              <w:spacing w:before="8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urs</w:t>
            </w:r>
          </w:p>
        </w:tc>
        <w:tc>
          <w:tcPr>
            <w:tcW w:w="6802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ums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260" w:after="0"/>
              <w:ind w:left="22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41910</wp:posOffset>
                      </wp:positionV>
                      <wp:extent cx="1415415" cy="127000"/>
                      <wp:effectExtent l="635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3.3pt;width:111.4pt;height:9.95pt" coordorigin="113,66" coordsize="2228,199">
                      <v:line id="shape_0" from="113,66" to="113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0,66" to="670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27,66" to="1227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1,66" to="2341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,165" to="391,2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8,165" to="948,2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4,165" to="1784,2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5,165" to="1505,2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3,165" to="2063,2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,265" to="2341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sts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2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2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802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ums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57150</wp:posOffset>
                      </wp:positionV>
                      <wp:extent cx="1415415" cy="127000"/>
                      <wp:effectExtent l="6350" t="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4.5pt;width:111.4pt;height:9.95pt" coordorigin="115,90" coordsize="2228,199">
                      <v:line id="shape_0" from="115,90" to="115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2,90" to="672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29,90" to="1229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3,90" to="2343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3,189" to="393,28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50,189" to="950,28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6,189" to="1786,28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7,189" to="1507,28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5,189" to="2065,28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,289" to="2343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 (mēnesis)             (gads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802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0955</wp:posOffset>
                      </wp:positionV>
                      <wp:extent cx="1415415" cy="127000"/>
                      <wp:effectExtent l="635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1.65pt;width:111.4pt;height:9.95pt" coordorigin="57,33" coordsize="2228,199">
                      <v:line id="shape_0" from="57,33" to="57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4,33" to="614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1,33" to="1171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5,33" to="2285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5,132" to="335,2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2,132" to="892,2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28,132" to="1728,2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9,132" to="1449,2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7,132" to="2007,2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,232" to="2285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  (mēnesis)               (gads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747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iezīmes.</w:t>
      </w:r>
    </w:p>
    <w:p>
      <w:pPr>
        <w:pStyle w:val="Normal"/>
        <w:ind w:righ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right="283" w:hanging="0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6804" w:leader="none"/>
      </w:tabs>
      <w:ind w:right="283" w:firstLine="720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sz w:val="2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Aldis">
    <w:name w:val="Aldis"/>
    <w:basedOn w:val="CommentText"/>
    <w:qFormat/>
    <w:pPr>
      <w:keepNext w:val="true"/>
      <w:keepLines/>
      <w:widowControl w:val="false"/>
      <w:ind w:firstLine="284"/>
    </w:pPr>
    <w:rPr>
      <w:rFonts w:ascii="Times New Roman" w:hAnsi="Times New Roman" w:cs="Times New Roman"/>
      <w:sz w:val="24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lang w:val="lv-LV"/>
    </w:rPr>
  </w:style>
  <w:style w:type="paragraph" w:styleId="Lieldatums">
    <w:name w:val="liel_datums"/>
    <w:basedOn w:val="Normal"/>
    <w:qFormat/>
    <w:pPr>
      <w:spacing w:before="360" w:after="0"/>
      <w:ind w:left="227" w:hanging="0"/>
    </w:pPr>
    <w:rPr>
      <w:sz w:val="12"/>
      <w:lang w:val="lv-LV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Aile138">
    <w:name w:val="aile 13.8"/>
    <w:basedOn w:val="Lielparametri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zveidlparam">
    <w:name w:val="mazā_veidl_param"/>
    <w:basedOn w:val="Normal"/>
    <w:qFormat/>
    <w:pPr>
      <w:spacing w:before="100" w:after="60"/>
    </w:pPr>
    <w:rPr>
      <w:sz w:val="18"/>
      <w:lang w:val="en-US"/>
    </w:rPr>
  </w:style>
  <w:style w:type="paragraph" w:styleId="BodyText2">
    <w:name w:val="Body Text 2"/>
    <w:basedOn w:val="Normal"/>
    <w:qFormat/>
    <w:pPr>
      <w:jc w:val="right"/>
    </w:pPr>
    <w:rPr>
      <w:rFonts w:ascii="Times New Roman" w:hAnsi="Times New Roman" w:cs="Times New Roman"/>
      <w:sz w:val="28"/>
    </w:rPr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4:00Z</dcterms:created>
  <dc:creator>Jānis Citskovskis</dc:creator>
  <dc:description>7219316, janis.citskovskis@pmlp.gov.lv</dc:description>
  <dc:language>en-US</dc:language>
  <cp:lastModifiedBy>SandraA</cp:lastModifiedBy>
  <cp:lastPrinted>2005-10-25T13:35:00Z</cp:lastPrinted>
  <dcterms:modified xsi:type="dcterms:W3CDTF">2005-10-27T09:14:00Z</dcterms:modified>
  <cp:revision>2</cp:revision>
  <dc:subject>Pielikums</dc:subject>
  <dc:title>Iedzīvotāju reģistrā iekļauto ziņu aktualizēšanas kārtība</dc:title>
</cp:coreProperties>
</file>