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9275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jaundzimušu bērnu</w:t>
      </w:r>
    </w:p>
    <w:p>
      <w:pPr>
        <w:pStyle w:val="TextBody"/>
        <w:tabs>
          <w:tab w:val="clear" w:pos="720"/>
          <w:tab w:val="left" w:pos="9275" w:leader="none"/>
        </w:tabs>
        <w:spacing w:before="0" w:after="0"/>
        <w:ind w:left="-7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"/>
        <w:gridCol w:w="1877"/>
        <w:gridCol w:w="1700"/>
        <w:gridCol w:w="16"/>
        <w:gridCol w:w="130"/>
        <w:gridCol w:w="17"/>
        <w:gridCol w:w="33"/>
        <w:gridCol w:w="374"/>
        <w:gridCol w:w="1985"/>
        <w:gridCol w:w="40"/>
        <w:gridCol w:w="67"/>
        <w:gridCol w:w="31"/>
        <w:gridCol w:w="1275"/>
        <w:gridCol w:w="54"/>
        <w:gridCol w:w="88"/>
        <w:gridCol w:w="663"/>
        <w:gridCol w:w="1284"/>
      </w:tblGrid>
      <w:tr>
        <w:trPr/>
        <w:tc>
          <w:tcPr>
            <w:tcW w:w="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Persona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ersonas kods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5035</wp:posOffset>
                      </wp:positionH>
                      <wp:positionV relativeFrom="paragraph">
                        <wp:posOffset>34290</wp:posOffset>
                      </wp:positionV>
                      <wp:extent cx="2603500" cy="199390"/>
                      <wp:effectExtent l="6985" t="6350" r="5715" b="635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05pt;margin-top:2.7pt;width:205.05pt;height:15.7pt" coordorigin="3441,54" coordsize="4101,314">
                      <v:rect id="shape_0" stroked="t" o:allowincell="t" style="position:absolute;left:3441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3768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096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424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752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5080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5900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228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557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884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7212;top:54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5572,210" to="5736,21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Uzvārds</w:t>
            </w:r>
          </w:p>
        </w:tc>
        <w:tc>
          <w:tcPr>
            <w:tcW w:w="77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/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(-i)</w:t>
            </w:r>
          </w:p>
        </w:tc>
        <w:tc>
          <w:tcPr>
            <w:tcW w:w="77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/>
        <w:tc>
          <w:tcPr>
            <w:tcW w:w="25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eidlapa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Ziņu izmaiņas datums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 w:eastAsia="en-US" w:bidi="lo-LA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 w:bidi="lo-L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6035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2.05pt;width:111.4pt;height:9.95pt" coordorigin="95,41" coordsize="2228,199">
                      <v:line id="shape_0" from="95,41" to="9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2,41" to="652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41" to="1209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3,41" to="2323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,140" to="373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0,140" to="930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6,140" to="1766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87,140" to="1487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5,140" to="2045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,240" to="2323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ind w:left="0" w:hanging="0"/>
              <w:rPr>
                <w:color w:val="000000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</w:t>
            </w:r>
            <w:r>
              <w:rPr>
                <w:sz w:val="10"/>
                <w:szCs w:val="10"/>
              </w:rPr>
              <w:t>(</w:t>
            </w:r>
            <w:r>
              <w:rPr>
                <w:sz w:val="12"/>
                <w:szCs w:val="12"/>
              </w:rPr>
              <w:t>diena)       (mēnesis)            (gads)</w:t>
            </w:r>
          </w:p>
        </w:tc>
      </w:tr>
      <w:tr>
        <w:trPr/>
        <w:tc>
          <w:tcPr>
            <w:tcW w:w="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Ziņas par jaundzimušo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Uzvārds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/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(-i)</w:t>
            </w:r>
          </w:p>
        </w:tc>
        <w:tc>
          <w:tcPr>
            <w:tcW w:w="77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>
          <w:trHeight w:val="343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imšanas datums</w:t>
            </w:r>
          </w:p>
        </w:tc>
        <w:tc>
          <w:tcPr>
            <w:tcW w:w="42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Mazviedlapa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4605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1.15pt;width:111.4pt;height:9.95pt" coordorigin="42,23" coordsize="2228,199">
                      <v:line id="shape_0" from="42,23" to="42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9,23" to="599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6,23" to="1156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0,23" to="2270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0,122" to="320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7,122" to="877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3,122" to="1713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4,122" to="1434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2,122" to="1992,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,222" to="2270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Mazviedlapa"/>
              <w:spacing w:before="10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lv-LV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lv-LV"/>
              </w:rPr>
              <w:t>diena)       (mēnesis)              (gad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TextBody"/>
              <w:spacing w:before="0" w:after="0"/>
              <w:ind w:left="0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  <w:tc>
          <w:tcPr>
            <w:tcW w:w="3502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TextBody"/>
              <w:spacing w:before="0" w:after="0"/>
              <w:ind w:left="0" w:hanging="0"/>
              <w:rPr>
                <w:sz w:val="4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/>
              <w:t>Datums aptuvens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imums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Doubleveidlapa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lstiskā piederība un tās veids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s 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nis</w:t>
            </w:r>
          </w:p>
        </w:tc>
        <w:tc>
          <w:tcPr>
            <w:tcW w:w="2499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nis</w:t>
            </w:r>
          </w:p>
        </w:tc>
        <w:tc>
          <w:tcPr>
            <w:tcW w:w="2111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s</w:t>
            </w:r>
          </w:p>
        </w:tc>
        <w:tc>
          <w:tcPr>
            <w:tcW w:w="128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azaisdatums"/>
              <w:spacing w:before="100" w:after="10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ēglis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sz w:val="6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utība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etis 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Statuss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īvs</w:t>
            </w:r>
          </w:p>
        </w:tc>
        <w:tc>
          <w:tcPr>
            <w:tcW w:w="3859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ris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napToGrid w:val="false"/>
              <w:spacing w:before="100" w:after="80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Veidlapa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0"/>
                <w:lang w:val="lv-LV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Mazveidlparam"/>
              <w:spacing w:before="100" w:after="80"/>
              <w:rPr>
                <w:rFonts w:ascii="Times New Roman" w:hAnsi="Times New Roman" w:cs="Times New Roman"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29845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6pt;margin-top:2.35pt;width:111.4pt;height:9.95pt" coordorigin="1572,47" coordsize="2228,199">
                      <v:line id="shape_0" from="1572,47" to="1572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9,47" to="2129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86,47" to="2686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0,47" to="3800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50,146" to="1850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7,146" to="2407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3,146" to="3243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4,146" to="2964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22,146" to="3522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2,246" to="3800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/>
              </w:rPr>
              <w:t>Miršanas datums</w:t>
            </w:r>
          </w:p>
        </w:tc>
        <w:tc>
          <w:tcPr>
            <w:tcW w:w="2579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Mazais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3462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100" w:after="80"/>
              <w:ind w:left="22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iršanas datums (aptuvens)</w:t>
            </w:r>
          </w:p>
        </w:tc>
      </w:tr>
      <w:tr>
        <w:trPr/>
        <w:tc>
          <w:tcPr>
            <w:tcW w:w="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Ziņas par jaundzimušo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Uzvārds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/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ārds(-i)</w:t>
            </w:r>
          </w:p>
        </w:tc>
        <w:tc>
          <w:tcPr>
            <w:tcW w:w="77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</w:tr>
      <w:tr>
        <w:trPr/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imšanas datums</w:t>
            </w:r>
          </w:p>
        </w:tc>
        <w:tc>
          <w:tcPr>
            <w:tcW w:w="42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Mazviedlapa"/>
              <w:spacing w:before="100" w:after="8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175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5.65pt;width:111.4pt;height:9.95pt" coordorigin="76,113" coordsize="2228,199">
                      <v:line id="shape_0" from="76,113" to="76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3,113" to="633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0,113" to="1190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4,113" to="2304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,212" to="354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1,212" to="911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7,212" to="174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8,212" to="146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6,212" to="2026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,312" to="2304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Mazviedlapa"/>
              <w:spacing w:before="0" w:after="0"/>
              <w:ind w:left="0" w:hanging="0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  <w:t xml:space="preserve">       </w:t>
            </w:r>
            <w:r>
              <w:rPr>
                <w:rFonts w:cs="Times New Roman" w:ascii="Times New Roman" w:hAnsi="Times New Roman"/>
                <w:sz w:val="12"/>
                <w:lang w:val="lv-LV"/>
              </w:rPr>
              <w:t>(diena)     (mēnesis)             (gads)</w:t>
            </w:r>
          </w:p>
        </w:tc>
        <w:tc>
          <w:tcPr>
            <w:tcW w:w="3502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  <w:p>
            <w:pPr>
              <w:pStyle w:val="Mazviedlapa"/>
              <w:spacing w:before="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20"/>
                <w:lang w:val="lv-LV"/>
              </w:rPr>
              <w:t>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Datums (aptuvens)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Veidlapa"/>
              <w:spacing w:before="80" w:after="80"/>
              <w:rPr>
                <w:rFonts w:ascii="Times New Roman" w:hAnsi="Times New Roman" w:cs="Times New Roman"/>
                <w:sz w:val="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imums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Doubleveidlapa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lstiskā piederība un tās veids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s 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Doubleveidlapa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lv-LV" w:eastAsia="en-US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nis</w:t>
            </w:r>
          </w:p>
        </w:tc>
        <w:tc>
          <w:tcPr>
            <w:tcW w:w="249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nis</w:t>
            </w:r>
          </w:p>
        </w:tc>
        <w:tc>
          <w:tcPr>
            <w:tcW w:w="211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s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azaisdatums"/>
              <w:spacing w:before="100" w:after="10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ēglis</w:t>
            </w:r>
          </w:p>
        </w:tc>
      </w:tr>
      <w:tr>
        <w:trPr>
          <w:trHeight w:val="190" w:hRule="atLeast"/>
        </w:trPr>
        <w:tc>
          <w:tcPr>
            <w:tcW w:w="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sz w:val="6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utība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etis </w:t>
            </w:r>
          </w:p>
        </w:tc>
        <w:tc>
          <w:tcPr>
            <w:tcW w:w="5894" w:type="dxa"/>
            <w:gridSpan w:val="11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</w:t>
            </w:r>
          </w:p>
        </w:tc>
      </w:tr>
      <w:tr>
        <w:trPr>
          <w:trHeight w:val="190" w:hRule="atLeast"/>
        </w:trPr>
        <w:tc>
          <w:tcPr>
            <w:tcW w:w="70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Veidlapa"/>
              <w:spacing w:before="100" w:after="10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Statuss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īvs</w:t>
            </w:r>
          </w:p>
        </w:tc>
        <w:tc>
          <w:tcPr>
            <w:tcW w:w="377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ris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napToGrid w:val="false"/>
              <w:spacing w:before="100" w:after="80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Veidlapa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0"/>
                <w:lang w:val="lv-LV"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Mazveidlparam"/>
              <w:spacing w:before="10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iršanas datums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Mazaisdatums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81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pt;margin-top:0.3pt;width:111.4pt;height:9.95pt" coordorigin="106,6" coordsize="2228,199">
                      <v:line id="shape_0" from="106,6" to="106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3,6" to="663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0,6" to="1220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4,6" to="2334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,105" to="384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1,105" to="941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7,105" to="177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8,105" to="1498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6,105" to="2056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,205" to="2334,2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Mazais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azais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diena)      (mēnesis)               (gads)</w:t>
            </w:r>
          </w:p>
        </w:tc>
        <w:tc>
          <w:tcPr>
            <w:tcW w:w="3502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azviedlapa"/>
              <w:spacing w:before="100" w:after="80"/>
              <w:ind w:left="22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iršanas datums (aptuvens)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kuments, kas apliecina</w:t>
            </w:r>
          </w:p>
          <w:p>
            <w:pPr>
              <w:pStyle w:val="TextBody"/>
              <w:keepNext w:val="true"/>
              <w:spacing w:before="60" w:after="60"/>
              <w:ind w:left="0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u izmaiņas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20" w:after="2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27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apliecība</w:t>
            </w:r>
          </w:p>
        </w:tc>
        <w:tc>
          <w:tcPr>
            <w:tcW w:w="5487" w:type="dxa"/>
            <w:gridSpan w:val="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sonu apliecinošs dokuments</w:t>
            </w: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33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20" w:after="20"/>
              <w:ind w:firstLine="2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57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0" w:after="0"/>
              <w:ind w:left="0" w:hanging="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</w:t>
            </w:r>
            <w:r>
              <w:rPr>
                <w:rFonts w:cs="Times New Roman" w:ascii="Times New Roman" w:hAnsi="Times New Roman"/>
                <w:sz w:val="12"/>
              </w:rPr>
              <w:t xml:space="preserve">  _____________________________________________________________________</w:t>
              <w:softHyphen/>
              <w:softHyphen/>
              <w:softHyphen/>
              <w:t>________________________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33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20" w:after="2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7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140" w:after="0"/>
              <w:ind w:left="0" w:hanging="3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8420</wp:posOffset>
                      </wp:positionV>
                      <wp:extent cx="1857375" cy="118110"/>
                      <wp:effectExtent l="6350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4.6pt;width:146.25pt;height:9.2pt" coordorigin="91,92" coordsize="2925,184">
                      <v:group id="shape_0" style="position:absolute;left:964;top:92;width:886;height:184">
                        <v:line id="shape_0" from="1551,92" to="1551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58,92" to="1258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43,92" to="1843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64;top:27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0,95" to="970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;top:92;width:886;height:184">
                        <v:line id="shape_0" from="677,92" to="677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6,92" to="386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9,92" to="969,2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;top:27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8,95" to="98,2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16,92" to="2716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24,92" to="2424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08,92" to="3008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1;top:27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43,92" to="1843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35,92" to="2135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57;top:27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33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20" w:after="20"/>
              <w:ind w:firstLine="23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757" w:type="dxa"/>
            <w:gridSpan w:val="1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ind w:left="0" w:hanging="3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795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0.85pt;width:111.4pt;height:9.95pt" coordorigin="76,17" coordsize="2228,199">
                      <v:line id="shape_0" from="76,17" to="76,2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3,17" to="633,2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0,17" to="1190,2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4,17" to="2304,2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,116" to="354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1,116" to="911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7,116" to="1747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8,116" to="1468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6,116" to="2026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,216" to="2304,2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spacing w:before="0" w:after="0"/>
              <w:ind w:left="0" w:firstLine="176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(mēnesis)              (gads)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33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</w:rPr>
            </w:pPr>
            <w:r>
              <w:rPr>
                <w:rFonts w:cs="Times New Roman"/>
                <w:b/>
                <w:bCs/>
                <w:color w:val="000000"/>
                <w:sz w:val="12"/>
              </w:rPr>
            </w:r>
          </w:p>
        </w:tc>
        <w:tc>
          <w:tcPr>
            <w:tcW w:w="18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20" w:after="2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10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 </w:t>
            </w:r>
          </w:p>
        </w:tc>
        <w:tc>
          <w:tcPr>
            <w:tcW w:w="59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1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100" w:after="0"/>
              <w:ind w:left="0" w:hanging="33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10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757" w:type="dxa"/>
            <w:gridSpan w:val="1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100" w:after="0"/>
              <w:ind w:left="0" w:hanging="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100" w:after="48"/>
              <w:ind w:left="0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idlapu</w:t>
            </w:r>
          </w:p>
          <w:p>
            <w:pPr>
              <w:pStyle w:val="TextBody"/>
              <w:spacing w:before="100" w:after="48"/>
              <w:ind w:left="0" w:hanging="33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aizpildīja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100" w:after="48"/>
              <w:ind w:left="0" w:hanging="3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Basiclielparam"/>
              <w:spacing w:before="100" w:after="48"/>
              <w:ind w:left="0" w:hanging="33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100" w:after="48"/>
              <w:ind w:left="0" w:hanging="3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napToGrid w:val="false"/>
              <w:spacing w:before="100" w:after="48"/>
              <w:ind w:left="0" w:firstLine="13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180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3.4pt;width:111.4pt;height:9.95pt" coordorigin="-14,68" coordsize="2228,199">
                      <v:line id="shape_0" from="-14,68" to="-1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3,68" to="543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0,68" to="1100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14,68" to="221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4,167" to="264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1,167" to="82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57,167" to="1657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8,167" to="1378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36,167" to="1936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4,267" to="2214,2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100" w:after="48"/>
              <w:ind w:left="0" w:firstLine="1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100" w:after="48"/>
              <w:ind w:left="0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100" w:after="48"/>
              <w:ind w:left="0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757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100" w:after="48"/>
              <w:ind w:left="0" w:hanging="3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100" w:after="48"/>
              <w:ind w:left="0" w:hanging="33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100" w:after="48"/>
              <w:ind w:left="0" w:hanging="3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100" w:after="48"/>
              <w:ind w:firstLine="21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napToGrid w:val="false"/>
              <w:spacing w:before="100" w:after="48"/>
              <w:ind w:left="0" w:firstLine="123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873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3.05pt;width:111.4pt;height:9.95pt" coordorigin="16,61" coordsize="2228,199">
                      <v:line id="shape_0" from="16,61" to="16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3,61" to="573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0,61" to="1130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44,61" to="2244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,160" to="294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,160" to="851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87,160" to="1687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8,160" to="1408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6,160" to="1966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,260" to="2244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100" w:after="48"/>
              <w:ind w:left="0" w:firstLine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(mēnesis)               (gads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48"/>
              <w:ind w:left="0" w:hanging="33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hanging="0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  <w:t>Piezīmes.</w:t>
      </w:r>
    </w:p>
    <w:p>
      <w:pPr>
        <w:pStyle w:val="Normal"/>
        <w:ind w:right="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84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284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588"/>
      <w:outlineLvl w:val="2"/>
    </w:pPr>
    <w:rPr>
      <w:rFonts w:ascii="Times New Roman" w:hAnsi="Times New Roman" w:cs="Times New Roman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521" w:leader="none"/>
      </w:tabs>
      <w:ind w:firstLine="709"/>
      <w:jc w:val="both"/>
      <w:outlineLvl w:val="3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80"/>
      <w:ind w:left="22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6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40" w:after="12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6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b/>
      <w:lang w:val="lv-LV"/>
    </w:rPr>
  </w:style>
  <w:style w:type="paragraph" w:styleId="Aile138">
    <w:name w:val="aile 13.8"/>
    <w:basedOn w:val="Lielparametri"/>
    <w:qFormat/>
    <w:pPr>
      <w:spacing w:before="80" w:after="80"/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3:00Z</dcterms:created>
  <dc:creator>Olita Magone</dc:creator>
  <dc:description>olita.magone@pmlp.gov.lv
7208257</dc:description>
  <dc:language>en-US</dc:language>
  <cp:lastModifiedBy>SandraA</cp:lastModifiedBy>
  <cp:lastPrinted>2005-10-25T13:27:00Z</cp:lastPrinted>
  <dcterms:modified xsi:type="dcterms:W3CDTF">2005-10-27T09:13:00Z</dcterms:modified>
  <cp:revision>2</cp:revision>
  <dc:subject>Pielikums</dc:subject>
  <dc:title>Ministru kabineta noteikumu projekts “Iedzīvotāju reģistrā iekļauto ziņu aktualizēšanas kārtība”</dc:title>
</cp:coreProperties>
</file>