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9889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personas vārda/uzvārda maiņu</w:t>
      </w:r>
    </w:p>
    <w:p>
      <w:pPr>
        <w:pStyle w:val="TextBody"/>
        <w:tabs>
          <w:tab w:val="clear" w:pos="720"/>
          <w:tab w:val="left" w:pos="9889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268"/>
        <w:gridCol w:w="426"/>
        <w:gridCol w:w="992"/>
        <w:gridCol w:w="283"/>
        <w:gridCol w:w="456"/>
        <w:gridCol w:w="820"/>
        <w:gridCol w:w="1022"/>
        <w:gridCol w:w="538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805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1778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2pt;margin-top:1.4pt;width:180.05pt;height:14.45pt" coordorigin="2844,28" coordsize="3601,289">
                      <v:rect id="shape_0" stroked="t" o:allowincell="t" style="position:absolute;left:3708;top:28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292;top:28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844;top:28;width:3601;height:289">
                        <v:rect id="shape_0" stroked="t" o:allowincell="t" style="position:absolute;left:3132;top:28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844;top:28;width:3601;height:289">
                          <v:rect id="shape_0" stroked="t" o:allowincell="t" style="position:absolute;left:2844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420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996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84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004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580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68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56;top:28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716,147" to="4860,14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uzvārds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nais vārds(-i)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1781810</wp:posOffset>
                      </wp:positionV>
                      <wp:extent cx="144145" cy="144145"/>
                      <wp:effectExtent l="6985" t="635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5.7pt;margin-top:-140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1285875</wp:posOffset>
                      </wp:positionV>
                      <wp:extent cx="144145" cy="144145"/>
                      <wp:effectExtent l="6985" t="6350" r="571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5.7pt;margin-top:-101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1522730</wp:posOffset>
                      </wp:positionV>
                      <wp:extent cx="144145" cy="144145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5.7pt;margin-top:-119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1050290</wp:posOffset>
                      </wp:positionV>
                      <wp:extent cx="144145" cy="144145"/>
                      <wp:effectExtent l="6985" t="6350" r="571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5.7pt;margin-top:-82.7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804545</wp:posOffset>
                      </wp:positionV>
                      <wp:extent cx="144145" cy="144145"/>
                      <wp:effectExtent l="6985" t="6350" r="571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5.7pt;margin-top:-63.3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501650</wp:posOffset>
                      </wp:positionV>
                      <wp:extent cx="144145" cy="144145"/>
                      <wp:effectExtent l="6985" t="6350" r="571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5.7pt;margin-top:-39.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Ziņu aktualizēšanas  iemesls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60" w:after="0"/>
              <w:ind w:lef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mtsarakstu departamentā, dzimtsarakstu nodaļās un LR diplomātiskajās un konsulārajās pārstāvniecībās</w:t>
            </w:r>
          </w:p>
        </w:tc>
        <w:tc>
          <w:tcPr>
            <w:tcW w:w="6805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459"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tsarakstu departamenta atļauj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-64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459"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ātes/tēva uzvārda maiņa </w:t>
            </w:r>
            <w:r>
              <w:rPr>
                <w:rFonts w:cs="Times New Roman" w:ascii="Times New Roman" w:hAnsi="Times New Roman"/>
                <w:sz w:val="16"/>
              </w:rPr>
              <w:t>(šķiroties, laulājoties, saņemot Dzimtsarakstu depart. atļauju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-64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459" w:right="-51" w:hanging="0"/>
              <w:rPr/>
            </w:pPr>
            <w:r>
              <w:rPr>
                <w:rFonts w:cs="Times New Roman" w:ascii="Times New Roman" w:hAnsi="Times New Roman"/>
              </w:rPr>
              <w:t>Civilstāvokļa akta reģistra ieraksts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pildināts ar konfesionālo vārdu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-64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459"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ērns līdz 9 gadu vecumam saukts citā vārdā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-64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jums civilstāvokļa aktu reģistra ierakstā</w:t>
            </w:r>
          </w:p>
        </w:tc>
      </w:tr>
      <w:tr>
        <w:trPr>
          <w:trHeight w:val="493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0" w:after="0"/>
              <w:ind w:left="-6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ārvaldē un </w:t>
            </w:r>
          </w:p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0" w:after="0"/>
              <w:ind w:left="-6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R diplomātiskajās un konsulārajās </w:t>
            </w:r>
          </w:p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0" w:after="0"/>
              <w:ind w:left="-6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ārstāvniecībās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Reģistrēta dzimtas uzvārda vēsturiskā forma vai citas valodas personvārda </w:t>
            </w:r>
          </w:p>
          <w:p>
            <w:pPr>
              <w:pStyle w:val="Lielparametri"/>
              <w:spacing w:before="20" w:after="2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oriģinālforma latīņalfabētiskajā transliterācijā</w:t>
            </w:r>
          </w:p>
        </w:tc>
      </w:tr>
      <w:tr>
        <w:trPr>
          <w:trHeight w:val="50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napToGrid w:val="false"/>
              <w:spacing w:before="0" w:after="0"/>
              <w:ind w:left="-6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20" w:after="20"/>
              <w:ind w:left="459" w:right="-53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9210</wp:posOffset>
                      </wp:positionV>
                      <wp:extent cx="144145" cy="14414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2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210</wp:posOffset>
                      </wp:positionV>
                      <wp:extent cx="144145" cy="14414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3.6pt;margin-top:2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Reģistrēts jauns vārds/uzvārds</w:t>
            </w:r>
          </w:p>
        </w:tc>
        <w:tc>
          <w:tcPr>
            <w:tcW w:w="3119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Lielparametri"/>
              <w:keepNext w:val="true"/>
              <w:tabs>
                <w:tab w:val="clear" w:pos="720"/>
                <w:tab w:val="left" w:pos="5421" w:leader="none"/>
              </w:tabs>
              <w:spacing w:before="20" w:after="20"/>
              <w:ind w:left="0"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</w:t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7pt;margin-top:2.55pt;width:111.4pt;height:9.95pt" coordorigin="2914,51" coordsize="2228,199">
                      <v:line id="shape_0" from="2914,51" to="2914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71,51" to="3471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8,51" to="402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42,51" to="514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2,150" to="319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49,150" to="3749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5,150" to="458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06,150" to="4306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64,150" to="4864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14,250" to="514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6805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tumaaizpildjums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70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9215</wp:posOffset>
                      </wp:positionV>
                      <wp:extent cx="144145" cy="14414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5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šanas reģistrs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45085</wp:posOffset>
                      </wp:positionV>
                      <wp:extent cx="144145" cy="14414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75pt;margin-top:3.5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aulības reģistrs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7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0165</wp:posOffset>
                      </wp:positionV>
                      <wp:extent cx="144145" cy="14414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3.9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tsarakstu departamenta atļauja</w:t>
            </w:r>
          </w:p>
        </w:tc>
        <w:tc>
          <w:tcPr>
            <w:tcW w:w="2836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5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6830</wp:posOffset>
                      </wp:positionV>
                      <wp:extent cx="144145" cy="14414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2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s)  __________________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805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2865</wp:posOffset>
                      </wp:positionV>
                      <wp:extent cx="1857375" cy="118110"/>
                      <wp:effectExtent l="6350" t="635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4.95pt;width:146.25pt;height:9.25pt" coordorigin="79,99" coordsize="2925,185">
                      <v:group id="shape_0" style="position:absolute;left:952;top:99;width:886;height:185">
                        <v:line id="shape_0" from="1538,99" to="1538,28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46,99" to="1246,28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0,99" to="1830,28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52;top:28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58,102" to="958,2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;top:99;width:886;height:185">
                        <v:line id="shape_0" from="665,99" to="665,28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3,99" to="373,28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7,99" to="957,28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79;top:28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85,102" to="85,2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04,99" to="2704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12,99" to="2412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6,99" to="2996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18;top:28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31,99" to="1831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3,99" to="2123,28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45;top:28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805" w:type="dxa"/>
            <w:gridSpan w:val="8"/>
            <w:tcBorders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3655</wp:posOffset>
                      </wp:positionV>
                      <wp:extent cx="1415415" cy="127000"/>
                      <wp:effectExtent l="635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2.65pt;width:111.4pt;height:9.95pt" coordorigin="79,53" coordsize="2228,199">
                      <v:line id="shape_0" from="79,53" to="79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53" to="636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3,53" to="1193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7,53" to="2307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152" to="357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,152" to="914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0,152" to="1750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1,152" to="1471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9,152" to="2029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52" to="2307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146"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0005</wp:posOffset>
                      </wp:positionV>
                      <wp:extent cx="144145" cy="144145"/>
                      <wp:effectExtent l="6985" t="698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3.1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76835</wp:posOffset>
                      </wp:positionV>
                      <wp:extent cx="144145" cy="144145"/>
                      <wp:effectExtent l="6985" t="698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6.0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997585</wp:posOffset>
                      </wp:positionV>
                      <wp:extent cx="1857375" cy="118110"/>
                      <wp:effectExtent l="6985" t="63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75pt;margin-top:-78.55pt;width:146.25pt;height:9.25pt" coordorigin="2915,-1571" coordsize="2925,185">
                      <v:group id="shape_0" style="position:absolute;left:3787;top:-1571;width:886;height:185">
                        <v:line id="shape_0" from="4373,-1571" to="4373,-1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81,-1571" to="4081,-1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65,-1571" to="4665,-1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3787;top:-138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793,-1568" to="3793,-1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15;top:-1571;width:886;height:185">
                        <v:line id="shape_0" from="3500,-1571" to="3500,-1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08,-1571" to="3208,-1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92,-1571" to="3792,-138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2914;top:-138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2920,-1568" to="2920,-13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539,-1571" to="5539,-13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7,-1571" to="5247,-13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31,-1571" to="5831,-13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4953;top:-138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666,-1571" to="4666,-13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58,-1571" to="4958,-13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4080;top:-138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Civilstāvokļa akta reģistrācijas apliecīb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146" w:right="-108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1915</wp:posOffset>
                      </wp:positionV>
                      <wp:extent cx="144145" cy="144145"/>
                      <wp:effectExtent l="6985" t="698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6pt;margin-top:6.4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zimšanas apliecība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317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53340</wp:posOffset>
                      </wp:positionV>
                      <wp:extent cx="144145" cy="144145"/>
                      <wp:effectExtent l="6985" t="698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9pt;margin-top:4.2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aulības apliecība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805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zpildjums"/>
              <w:keepNext w:val="true"/>
              <w:snapToGrid w:val="false"/>
              <w:spacing w:before="12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805" w:type="dxa"/>
            <w:gridSpan w:val="8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0640</wp:posOffset>
                      </wp:positionV>
                      <wp:extent cx="1415415" cy="127000"/>
                      <wp:effectExtent l="6350" t="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3.2pt;width:111.4pt;height:9.95pt" coordorigin="79,64" coordsize="2228,199">
                      <v:line id="shape_0" from="79,64" to="79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64" to="636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3,64" to="1193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7,64" to="2307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163" to="357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,163" to="914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0,163" to="1750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1,163" to="1471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9,163" to="2029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63" to="2307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elparametri"/>
              <w:keepNext w:val="true"/>
              <w:spacing w:before="80" w:after="40"/>
              <w:ind w:left="146"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7465</wp:posOffset>
                      </wp:positionV>
                      <wp:extent cx="144145" cy="144145"/>
                      <wp:effectExtent l="6985" t="698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2.9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6830</wp:posOffset>
                      </wp:positionV>
                      <wp:extent cx="144145" cy="14414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2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izpildjums"/>
              <w:keepNext w:val="true"/>
              <w:snapToGrid w:val="false"/>
              <w:spacing w:before="12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5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8575</wp:posOffset>
                      </wp:positionV>
                      <wp:extent cx="1415415" cy="127000"/>
                      <wp:effectExtent l="6350" t="0" r="635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2.25pt;width:111.4pt;height:9.95pt" coordorigin="46,45" coordsize="2228,199">
                      <v:line id="shape_0" from="46,45" to="46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,45" to="603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0,45" to="1160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4,45" to="2274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,144" to="324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1,144" to="881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7,144" to="1717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8,144" to="1438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6,144" to="1996,2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,244" to="2274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5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65</wp:posOffset>
                      </wp:positionV>
                      <wp:extent cx="1415415" cy="127000"/>
                      <wp:effectExtent l="6350" t="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1.95pt;width:111.4pt;height:9.95pt" coordorigin="59,39" coordsize="2228,199">
                      <v:line id="shape_0" from="59,39" to="59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,39" to="616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3,39" to="1173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7,39" to="2287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138" to="337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,138" to="894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0,138" to="1730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1,138" to="1451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9,138" to="2009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,238" to="2287,2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 (gads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606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right="283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izpildjums">
    <w:name w:val="aizpildījums"/>
    <w:basedOn w:val="TextBody"/>
    <w:qFormat/>
    <w:pPr>
      <w:spacing w:before="120" w:after="60"/>
      <w:ind w:left="181" w:hanging="0"/>
    </w:pPr>
    <w:rPr>
      <w:rFonts w:ascii="Arial" w:hAnsi="Arial" w:cs="Arial"/>
      <w:b/>
    </w:rPr>
  </w:style>
  <w:style w:type="paragraph" w:styleId="Datumaaizpildjums">
    <w:name w:val="datuma_aizpildījums"/>
    <w:basedOn w:val="Aizpildjums"/>
    <w:qFormat/>
    <w:pPr>
      <w:spacing w:before="40" w:after="0"/>
      <w:ind w:left="17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8:00Z</dcterms:created>
  <dc:creator>Olita Magone</dc:creator>
  <dc:description>olita.magone@pmlp.gov.lv
7208257</dc:description>
  <dc:language>en-US</dc:language>
  <cp:lastModifiedBy>SandraA</cp:lastModifiedBy>
  <cp:lastPrinted>2005-10-25T13:43:00Z</cp:lastPrinted>
  <dcterms:modified xsi:type="dcterms:W3CDTF">2005-10-27T09:18:00Z</dcterms:modified>
  <cp:revision>2</cp:revision>
  <dc:subject>Pielikums</dc:subject>
  <dc:title>Iedzīvotāju reģistrā iekļauto ziņu aktualizēšanas kārtība</dc:title>
</cp:coreProperties>
</file>