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0031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dzimšanas reģistra ieraksta atjaunošanu vai anulēšanu</w:t>
      </w:r>
    </w:p>
    <w:p>
      <w:pPr>
        <w:pStyle w:val="TextBody"/>
        <w:tabs>
          <w:tab w:val="clear" w:pos="720"/>
          <w:tab w:val="left" w:pos="10031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8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134"/>
        <w:gridCol w:w="284"/>
        <w:gridCol w:w="425"/>
        <w:gridCol w:w="709"/>
        <w:gridCol w:w="850"/>
        <w:gridCol w:w="993"/>
        <w:gridCol w:w="1984"/>
        <w:gridCol w:w="675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054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3619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2pt;margin-top:2.85pt;width:180.05pt;height:14.45pt" coordorigin="3024,57" coordsize="3601,289">
                      <v:rect id="shape_0" stroked="t" o:allowincell="t" style="position:absolute;left:3888;top:5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472;top:5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024;top:57;width:3601;height:289">
                        <v:rect id="shape_0" stroked="t" o:allowincell="t" style="position:absolute;left:3312;top:57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024;top:57;width:3601;height:289">
                          <v:rect id="shape_0" stroked="t" o:allowincell="t" style="position:absolute;left:3024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600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176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464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184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760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048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336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896,176" to="5040,17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Basiclielparam"/>
              <w:spacing w:before="80" w:after="80"/>
              <w:ind w:left="34" w:right="-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iņu izmaiņas  iemesls </w:t>
            </w:r>
          </w:p>
        </w:tc>
        <w:tc>
          <w:tcPr>
            <w:tcW w:w="6379" w:type="dxa"/>
            <w:gridSpan w:val="7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60960</wp:posOffset>
                      </wp:positionV>
                      <wp:extent cx="144145" cy="14414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15pt;margin-top:4.8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Anulēts dzimšanas reģistra ieraksts </w:t>
            </w:r>
          </w:p>
          <w:p>
            <w:pPr>
              <w:pStyle w:val="Basiclielparam"/>
              <w:spacing w:before="0" w:after="0"/>
              <w:ind w:left="459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(uz TM Dzimtsarakstu departamenta atzinuma vai tiesas sprieduma pamata)</w:t>
            </w:r>
          </w:p>
        </w:tc>
        <w:tc>
          <w:tcPr>
            <w:tcW w:w="67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80" w:after="80"/>
              <w:ind w:left="232" w:hanging="0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ulētais dzimšanas reģistra ierakst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054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82550</wp:posOffset>
                      </wp:positionV>
                      <wp:extent cx="1857375" cy="118110"/>
                      <wp:effectExtent l="6985" t="63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.5pt;width:146.25pt;height:9.2pt" coordorigin="138,130" coordsize="2925,184">
                      <v:group id="shape_0" style="position:absolute;left:1011;top:130;width:886;height:184">
                        <v:line id="shape_0" from="1597,130" to="1597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05,130" to="1305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89,130" to="1889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11;top:31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17,133" to="1017,31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8;top:130;width:886;height:184">
                        <v:line id="shape_0" from="724,130" to="724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2,130" to="432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16,130" to="1016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38;top:31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44,133" to="144,31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63,130" to="2763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1,130" to="2471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55,130" to="3055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77;top:31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90,130" to="1890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82,130" to="2182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04;top:31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0"/>
                <w:vertAlign w:val="subscript"/>
              </w:rPr>
            </w:pPr>
            <w:r>
              <w:rPr>
                <w:rFonts w:cs="Times New Roman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054" w:type="dxa"/>
            <w:gridSpan w:val="8"/>
            <w:tcBorders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-3175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-0.25pt;width:111.4pt;height:9.95pt" coordorigin="114,-5" coordsize="2228,199">
                      <v:line id="shape_0" from="114,-5" to="114,1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1,-5" to="671,1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8,-5" to="1228,1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2,-5" to="2342,1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2,94" to="392,19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9,94" to="949,19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5,94" to="1785,19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6,94" to="1506,19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4,94" to="2064,19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4,194" to="2342,1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tums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elparametri"/>
              <w:spacing w:before="80" w:after="40"/>
              <w:ind w:left="459"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50800</wp:posOffset>
                      </wp:positionV>
                      <wp:extent cx="144145" cy="14414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15pt;margin-top: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50800</wp:posOffset>
                      </wp:positionV>
                      <wp:extent cx="144145" cy="14414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3.15pt;margin-top: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54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57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Ziņu aktualizēšanas iemesls </w:t>
            </w:r>
          </w:p>
        </w:tc>
        <w:tc>
          <w:tcPr>
            <w:tcW w:w="7054" w:type="dxa"/>
            <w:gridSpan w:val="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459" w:hanging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8255</wp:posOffset>
                      </wp:positionV>
                      <wp:extent cx="144145" cy="14414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15pt;margin-top:0.6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Reģistrēts dzimšanas reģistra ieraksts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80" w:after="80"/>
              <w:ind w:left="-80" w:right="-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54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459" w:hanging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8255</wp:posOffset>
                      </wp:positionV>
                      <wp:extent cx="144145" cy="14414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15pt;margin-top:0.6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Atjaunots dzimšanas reģistra ieraksts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b/>
                <w:color w:val="000000"/>
              </w:rPr>
              <w:t>Ziņas par personas dzimšanu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054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40"/>
              <w:ind w:left="318" w:right="-108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29845</wp:posOffset>
                      </wp:positionV>
                      <wp:extent cx="2286635" cy="18351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25pt;margin-top:2.35pt;width:180.05pt;height:14.45pt" coordorigin="2925,47" coordsize="3601,289">
                      <v:rect id="shape_0" stroked="t" o:allowincell="t" style="position:absolute;left:3789;top:4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373;top:4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925;top:47;width:3601;height:289">
                        <v:rect id="shape_0" stroked="t" o:allowincell="t" style="position:absolute;left:3213;top:47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925;top:47;width:3601;height:289">
                          <v:rect id="shape_0" stroked="t" o:allowincell="t" style="position:absolute;left:2925;top:4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501;top:4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077;top:4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365;top:4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85;top:4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661;top:4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949;top:4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237;top:4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797,166" to="4941,16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40"/>
              <w:ind w:left="3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40"/>
              <w:ind w:left="3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40"/>
              <w:ind w:left="3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40"/>
              <w:ind w:left="3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ums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459"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3655</wp:posOffset>
                      </wp:positionV>
                      <wp:extent cx="144145" cy="14414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8pt;margin-top:2.6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Vīrietis</w:t>
            </w:r>
          </w:p>
        </w:tc>
        <w:tc>
          <w:tcPr>
            <w:tcW w:w="5211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8"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0005</wp:posOffset>
                      </wp:positionV>
                      <wp:extent cx="144145" cy="14414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pt;margin-top:3.1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Sieviete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šanas datums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5400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2pt;width:111.4pt;height:9.95pt" coordorigin="114,40" coordsize="2228,199">
                      <v:line id="shape_0" from="114,40" to="114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1,40" to="671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8,40" to="1228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2,40" to="2342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2,139" to="392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9,139" to="949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5,139" to="1785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6,139" to="1506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4,139" to="2064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4,239" to="2342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365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šanas laiks</w:t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Datums"/>
              <w:spacing w:before="6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55245</wp:posOffset>
                      </wp:positionV>
                      <wp:extent cx="358140" cy="127000"/>
                      <wp:effectExtent l="6350" t="635" r="254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27080"/>
                                <a:chOff x="0" y="0"/>
                                <a:chExt cx="3582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492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5pt;margin-top:4.35pt;width:28.15pt;height:9.95pt" coordorigin="183,87" coordsize="563,199">
                      <v:line id="shape_0" from="183,87" to="183,28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0,87" to="740,28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2,187" to="462,28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3,283" to="746,28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45720</wp:posOffset>
                      </wp:positionV>
                      <wp:extent cx="358140" cy="127000"/>
                      <wp:effectExtent l="6350" t="635" r="254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27080"/>
                                <a:chOff x="0" y="0"/>
                                <a:chExt cx="3582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492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5pt;margin-top:3.6pt;width:28.15pt;height:9.95pt" coordorigin="1083,72" coordsize="563,199">
                      <v:line id="shape_0" from="1083,72" to="1083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40,72" to="1640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2,172" to="1362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83,269" to="1646,2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  <w:p>
            <w:pPr>
              <w:pStyle w:val="Datums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stundas)               (minūtes)</w:t>
            </w:r>
          </w:p>
        </w:tc>
        <w:tc>
          <w:tcPr>
            <w:tcW w:w="365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ile35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šanas viet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8"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41275</wp:posOffset>
                      </wp:positionV>
                      <wp:extent cx="144145" cy="14414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3.2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502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17" w:hanging="0"/>
              <w:rPr>
                <w:rFonts w:ascii="Times New Roman" w:hAnsi="Times New Roman" w:cs="Times New Roman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1275</wp:posOffset>
                      </wp:positionV>
                      <wp:extent cx="144145" cy="144145"/>
                      <wp:effectExtent l="6985" t="6985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45pt;margin-top:3.2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2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</w:r>
          </w:p>
        </w:tc>
        <w:tc>
          <w:tcPr>
            <w:tcW w:w="7054" w:type="dxa"/>
            <w:gridSpan w:val="8"/>
            <w:tcBorders>
              <w:right w:val="single" w:sz="12" w:space="0" w:color="000000"/>
            </w:tcBorders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ons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/>
                <w:b/>
                <w:color w:val="000000"/>
                <w:sz w:val="1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sēta/pagasts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Ārvalstī </w:t>
            </w:r>
            <w:r>
              <w:rPr>
                <w:rFonts w:cs="Times New Roman" w:ascii="Times New Roman" w:hAnsi="Times New Roman"/>
                <w:b/>
                <w:sz w:val="16"/>
              </w:rPr>
              <w:t>(norādīt vietu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67"/>
        <w:gridCol w:w="1877"/>
        <w:gridCol w:w="425"/>
        <w:gridCol w:w="142"/>
        <w:gridCol w:w="141"/>
        <w:gridCol w:w="709"/>
        <w:gridCol w:w="284"/>
        <w:gridCol w:w="1275"/>
        <w:gridCol w:w="142"/>
        <w:gridCol w:w="142"/>
        <w:gridCol w:w="567"/>
        <w:gridCol w:w="66"/>
        <w:gridCol w:w="784"/>
        <w:gridCol w:w="993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pt;margin-top:3.25pt;width:180.05pt;height:14.45pt" coordorigin="4620,65" coordsize="3601,289">
                      <v:rect id="shape_0" stroked="t" o:allowincell="f" style="position:absolute;left:548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706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620;top:65;width:3601;height:289">
                        <v:rect id="shape_0" stroked="t" o:allowincell="f" style="position:absolute;left:490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620;top:65;width:3601;height:289">
                          <v:rect id="shape_0" stroked="t" o:allowincell="f" style="position:absolute;left:462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19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77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06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78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35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64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93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492,184" to="663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Ziņas par personas vecākie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pt;margin-top:3.25pt;width:180.05pt;height:14.45pt" coordorigin="4620,65" coordsize="3601,289">
                      <v:rect id="shape_0" stroked="t" o:allowincell="f" style="position:absolute;left:548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706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620;top:65;width:3601;height:289">
                        <v:rect id="shape_0" stroked="t" o:allowincell="f" style="position:absolute;left:490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620;top:65;width:3601;height:289">
                          <v:rect id="shape_0" stroked="t" o:allowincell="f" style="position:absolute;left:462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19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77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06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78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35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64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93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492,184" to="663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ēvs</w:t>
            </w:r>
          </w:p>
        </w:tc>
        <w:tc>
          <w:tcPr>
            <w:tcW w:w="7547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40" w:after="4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sonas kods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40" w:after="4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40" w:after="4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54610</wp:posOffset>
                      </wp:positionV>
                      <wp:extent cx="1415415" cy="127000"/>
                      <wp:effectExtent l="635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pt;margin-top:4.3pt;width:111.4pt;height:9.95pt" coordorigin="2300,86" coordsize="2228,199">
                      <v:line id="shape_0" from="2300,86" to="2300,2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57,86" to="2857,2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14,86" to="3414,2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28,86" to="4528,2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78,185" to="2578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5,185" to="3135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71,185" to="3971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92,185" to="3692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50,185" to="4250,2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0,285" to="4528,2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Dzimšanas datums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8260</wp:posOffset>
                      </wp:positionV>
                      <wp:extent cx="144145" cy="144145"/>
                      <wp:effectExtent l="6985" t="698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35pt;margin-top:3.8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iskā piederība un tās veids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750</wp:posOffset>
                      </wp:positionV>
                      <wp:extent cx="144145" cy="144145"/>
                      <wp:effectExtent l="6985" t="698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pt;margin-top:2.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39370</wp:posOffset>
                      </wp:positionV>
                      <wp:extent cx="144145" cy="144145"/>
                      <wp:effectExtent l="6985" t="698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.9pt;margin-top:3.1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0800</wp:posOffset>
                      </wp:positionV>
                      <wp:extent cx="144145" cy="144145"/>
                      <wp:effectExtent l="6985" t="698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pt;margin-top: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50800</wp:posOffset>
                      </wp:positionV>
                      <wp:extent cx="144145" cy="14414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.9pt;margin-top: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50800</wp:posOffset>
                      </wp:positionV>
                      <wp:extent cx="144145" cy="14414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2.1pt;margin-top: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right="-1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50800</wp:posOffset>
                      </wp:positionV>
                      <wp:extent cx="144145" cy="144145"/>
                      <wp:effectExtent l="6350" t="6985" r="635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7pt;margin-top: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3020</wp:posOffset>
                      </wp:positionV>
                      <wp:extent cx="144145" cy="144145"/>
                      <wp:effectExtent l="6985" t="6985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pt;margin-top:2.6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33020</wp:posOffset>
                      </wp:positionV>
                      <wp:extent cx="144145" cy="144145"/>
                      <wp:effectExtent l="6985" t="6985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.9pt;margin-top:2.6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ršanas datums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3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3655</wp:posOffset>
                      </wp:positionV>
                      <wp:extent cx="1415415" cy="127000"/>
                      <wp:effectExtent l="6350" t="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2.65pt;width:111.4pt;height:9.95pt" coordorigin="-2,53" coordsize="2228,199">
                      <v:line id="shape_0" from="-2,53" to="-2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4,53" to="554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2,53" to="1112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6,53" to="2226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6,152" to="276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,152" to="833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8,152" to="1668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0,152" to="1390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8,152" to="1948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,252" to="2226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60325</wp:posOffset>
                      </wp:positionV>
                      <wp:extent cx="144145" cy="14414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35pt;margin-top:4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pacing w:before="24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te</w:t>
            </w:r>
          </w:p>
        </w:tc>
        <w:tc>
          <w:tcPr>
            <w:tcW w:w="7547" w:type="dxa"/>
            <w:gridSpan w:val="1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sonas kods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šanas datums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115</wp:posOffset>
                      </wp:positionV>
                      <wp:extent cx="1415415" cy="127000"/>
                      <wp:effectExtent l="6350" t="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pt;margin-top:2.45pt;width:111.4pt;height:9.95pt" coordorigin="36,49" coordsize="2228,199">
                      <v:line id="shape_0" from="36,49" to="36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3,49" to="593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0,49" to="1150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4,49" to="2264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4,148" to="314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1,148" to="871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07,148" to="1707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8,148" to="1428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87,148" to="1987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,248" to="2264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54610</wp:posOffset>
                      </wp:positionV>
                      <wp:extent cx="144145" cy="144145"/>
                      <wp:effectExtent l="6985" t="6985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15pt;margin-top:4.3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iskā piederība un tās veids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7145</wp:posOffset>
                      </wp:positionV>
                      <wp:extent cx="144145" cy="144145"/>
                      <wp:effectExtent l="6985" t="6985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pt;margin-top:1.3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7145</wp:posOffset>
                      </wp:positionV>
                      <wp:extent cx="144145" cy="144145"/>
                      <wp:effectExtent l="6985" t="6985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.9pt;margin-top:1.3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</w:rPr>
              <w:t>Cita (</w:t>
            </w:r>
            <w:r>
              <w:rPr>
                <w:rFonts w:cs="Times New Roman" w:ascii="Times New Roman" w:hAnsi="Times New Roman"/>
                <w:sz w:val="16"/>
              </w:rPr>
              <w:t>norādīt, kāda) 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2545</wp:posOffset>
                      </wp:positionV>
                      <wp:extent cx="144145" cy="144145"/>
                      <wp:effectExtent l="6985" t="698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pt;margin-top:3.3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42545</wp:posOffset>
                      </wp:positionV>
                      <wp:extent cx="144145" cy="144145"/>
                      <wp:effectExtent l="6985" t="6985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.9pt;margin-top:3.3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42545</wp:posOffset>
                      </wp:positionV>
                      <wp:extent cx="144145" cy="144145"/>
                      <wp:effectExtent l="6985" t="6985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2.1pt;margin-top:3.3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right="-1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2545</wp:posOffset>
                      </wp:positionV>
                      <wp:extent cx="144145" cy="144145"/>
                      <wp:effectExtent l="6350" t="6985" r="635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7pt;margin-top:3.3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8735</wp:posOffset>
                      </wp:positionV>
                      <wp:extent cx="144145" cy="144145"/>
                      <wp:effectExtent l="6985" t="6985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pt;margin-top:3.0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38735</wp:posOffset>
                      </wp:positionV>
                      <wp:extent cx="144145" cy="144145"/>
                      <wp:effectExtent l="6985" t="6985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.9pt;margin-top:3.0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iršanas datums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ind w:left="3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6830</wp:posOffset>
                      </wp:positionV>
                      <wp:extent cx="1415415" cy="127000"/>
                      <wp:effectExtent l="6350" t="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2.9pt;width:111.4pt;height:9.95pt" coordorigin="-2,58" coordsize="2228,199">
                      <v:line id="shape_0" from="-2,58" to="-2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4,58" to="554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2,58" to="1112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6,58" to="2226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6,157" to="276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,157" to="833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8,157" to="1668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0,157" to="1390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8,157" to="1948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,257" to="2226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60960</wp:posOffset>
                      </wp:positionV>
                      <wp:extent cx="144145" cy="144145"/>
                      <wp:effectExtent l="6985" t="6985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35pt;margin-top:4.8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80" w:hRule="atLeast"/>
        </w:trPr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  <w:p>
            <w:pPr>
              <w:pStyle w:val="Aile3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ieraksta anulēšanas vai atjaunošanas datums)</w:t>
            </w:r>
          </w:p>
        </w:tc>
        <w:tc>
          <w:tcPr>
            <w:tcW w:w="7547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32385</wp:posOffset>
                      </wp:positionV>
                      <wp:extent cx="1415415" cy="127000"/>
                      <wp:effectExtent l="6350" t="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.55pt;width:111.4pt;height:9.95pt" coordorigin="140,51" coordsize="2228,199">
                      <v:line id="shape_0" from="140,51" to="140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7,51" to="697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4,51" to="1254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8,51" to="2368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,150" to="418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5,150" to="975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11,150" to="1811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2,150" to="153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90,150" to="2090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,250" to="2368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  (mēnesis)             (gads)</w:t>
            </w:r>
          </w:p>
        </w:tc>
      </w:tr>
      <w:tr>
        <w:trPr>
          <w:trHeight w:val="37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zimšanas apliecība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urs</w:t>
            </w:r>
          </w:p>
        </w:tc>
        <w:tc>
          <w:tcPr>
            <w:tcW w:w="7547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79375</wp:posOffset>
                      </wp:positionV>
                      <wp:extent cx="1857375" cy="118110"/>
                      <wp:effectExtent l="6350" t="635" r="635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5pt;margin-top:6.25pt;width:146.25pt;height:9.2pt" coordorigin="95,125" coordsize="2925,184">
                      <v:group id="shape_0" style="position:absolute;left:968;top:125;width:886;height:184">
                        <v:line id="shape_0" from="1555,125" to="1555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62,125" to="1262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46,125" to="1846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68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74,128" to="974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5;top:125;width:886;height:184">
                        <v:line id="shape_0" from="681,125" to="681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9,125" to="389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3,125" to="973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5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1,128" to="101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20,125" to="2720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28,125" to="2428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2,125" to="3012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34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47,125" to="1847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39,125" to="2139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61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s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32385</wp:posOffset>
                      </wp:positionV>
                      <wp:extent cx="1415415" cy="127000"/>
                      <wp:effectExtent l="6350" t="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.55pt;width:111.4pt;height:9.95pt" coordorigin="140,51" coordsize="2228,199">
                      <v:line id="shape_0" from="140,51" to="140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7,51" to="697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4,51" to="1254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8,51" to="2368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,150" to="418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5,150" to="975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11,150" to="1811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2,150" to="153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90,150" to="2090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,250" to="2368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s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459"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68580</wp:posOffset>
                      </wp:positionV>
                      <wp:extent cx="144145" cy="144145"/>
                      <wp:effectExtent l="6985" t="6985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pt;margin-top:5.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8580</wp:posOffset>
                      </wp:positionV>
                      <wp:extent cx="144145" cy="144145"/>
                      <wp:effectExtent l="6985" t="6985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pt;margin-top:5.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norādīt, kāda) 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zimšanas reģistra ieraksts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urs</w:t>
            </w:r>
          </w:p>
        </w:tc>
        <w:tc>
          <w:tcPr>
            <w:tcW w:w="7547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9375</wp:posOffset>
                      </wp:positionV>
                      <wp:extent cx="1857375" cy="118110"/>
                      <wp:effectExtent l="6985" t="635" r="635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6.25pt;width:146.25pt;height:9.2pt" coordorigin="140,125" coordsize="2925,184">
                      <v:group id="shape_0" style="position:absolute;left:1013;top:125;width:886;height:184">
                        <v:line id="shape_0" from="1599,125" to="1599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07,125" to="1307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91,125" to="1891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13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19,128" to="1019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0;top:125;width:886;height:184">
                        <v:line id="shape_0" from="726,125" to="726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4,125" to="434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18,125" to="1018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40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46,128" to="146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65,125" to="2765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3,125" to="2473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57,125" to="3057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79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92,125" to="1892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84,125" to="2184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06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s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32385</wp:posOffset>
                      </wp:positionV>
                      <wp:extent cx="1415415" cy="127000"/>
                      <wp:effectExtent l="6350" t="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.55pt;width:111.4pt;height:9.95pt" coordorigin="140,51" coordsize="2228,199">
                      <v:line id="shape_0" from="140,51" to="140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7,51" to="697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4,51" to="1254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8,51" to="2368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,150" to="418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5,150" to="975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11,150" to="1811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2,150" to="153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90,150" to="2090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,250" to="2368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s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459"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68580</wp:posOffset>
                      </wp:positionV>
                      <wp:extent cx="144145" cy="144145"/>
                      <wp:effectExtent l="6985" t="6985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pt;margin-top:5.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50800</wp:posOffset>
                      </wp:positionV>
                      <wp:extent cx="144145" cy="144145"/>
                      <wp:effectExtent l="6985" t="6985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pt;margin-top: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kuments, kas apliecina ziņu izmaiņas 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329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47625</wp:posOffset>
                      </wp:positionV>
                      <wp:extent cx="144145" cy="144145"/>
                      <wp:effectExtent l="6985" t="6985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pt;margin-top:3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27305</wp:posOffset>
                      </wp:positionV>
                      <wp:extent cx="144145" cy="144145"/>
                      <wp:effectExtent l="6985" t="6985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7.65pt;margin-top:2.1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Tiesas nolēmums</w:t>
            </w:r>
          </w:p>
        </w:tc>
        <w:tc>
          <w:tcPr>
            <w:tcW w:w="4253" w:type="dxa"/>
            <w:gridSpan w:val="8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Dzimtsarakstu departamenta atzinums 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5770" w:type="dxa"/>
            <w:gridSpan w:val="11"/>
            <w:tcBorders/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36195</wp:posOffset>
                      </wp:positionV>
                      <wp:extent cx="144145" cy="144145"/>
                      <wp:effectExtent l="6985" t="6985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pt;margin-top:2.8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Dzimtsarakstu nodaļas atzinums</w:t>
            </w:r>
          </w:p>
        </w:tc>
        <w:tc>
          <w:tcPr>
            <w:tcW w:w="177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47" w:type="dxa"/>
            <w:gridSpan w:val="1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3025</wp:posOffset>
                      </wp:positionV>
                      <wp:extent cx="144145" cy="144145"/>
                      <wp:effectExtent l="6985" t="6985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pt;margin-top:5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547" w:type="dxa"/>
            <w:gridSpan w:val="1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99695</wp:posOffset>
                      </wp:positionV>
                      <wp:extent cx="1857375" cy="118110"/>
                      <wp:effectExtent l="6350" t="635" r="635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7.85pt;width:146.25pt;height:9.25pt" coordorigin="140,157" coordsize="2925,185">
                      <v:group id="shape_0" style="position:absolute;left:1013;top:157;width:886;height:185">
                        <v:line id="shape_0" from="1599,157" to="1599,33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07,157" to="1307,33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91,157" to="1891,33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13;top:33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19,160" to="1019,34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0;top:157;width:886;height:185">
                        <v:line id="shape_0" from="726,157" to="726,33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4,157" to="434,33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18,157" to="1018,33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40;top:33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46,160" to="146,34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65,157" to="2765,3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3,157" to="2473,3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57,157" to="3057,3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79;top:33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92,157" to="1892,3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84,157" to="2184,3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06;top:33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547" w:type="dxa"/>
            <w:gridSpan w:val="13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7150</wp:posOffset>
                      </wp:positionV>
                      <wp:extent cx="1415415" cy="127000"/>
                      <wp:effectExtent l="6350" t="0" r="635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5pt;margin-top:4.5pt;width:111.4pt;height:9.95pt" coordorigin="71,90" coordsize="2228,199">
                      <v:line id="shape_0" from="71,90" to="71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8,90" to="628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5,90" to="1185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9,90" to="2299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9,189" to="349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6,189" to="906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2,189" to="1742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3,189" to="1463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1,189" to="2021,2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,289" to="2299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 (mēnesis) 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68580</wp:posOffset>
                      </wp:positionV>
                      <wp:extent cx="144145" cy="144145"/>
                      <wp:effectExtent l="6985" t="6985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65pt;margin-top:5.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8580</wp:posOffset>
                      </wp:positionV>
                      <wp:extent cx="144145" cy="144145"/>
                      <wp:effectExtent l="6985" t="6985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25pt;margin-top:5.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4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67"/>
        <w:gridCol w:w="4712"/>
        <w:gridCol w:w="1842"/>
        <w:gridCol w:w="993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4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52070</wp:posOffset>
                      </wp:positionV>
                      <wp:extent cx="1415415" cy="127000"/>
                      <wp:effectExtent l="6350" t="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4.1pt;width:111.4pt;height:9.95pt" coordorigin="140,82" coordsize="2228,199">
                      <v:line id="shape_0" from="140,82" to="140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7,82" to="697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4,82" to="1254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8,82" to="2368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,181" to="418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5,181" to="975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11,181" to="181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2,181" to="1532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90,181" to="2090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,281" to="2368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4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71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3815</wp:posOffset>
                      </wp:positionV>
                      <wp:extent cx="1415415" cy="127000"/>
                      <wp:effectExtent l="6350" t="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3.45pt;width:111.4pt;height:9.95pt" coordorigin="59,69" coordsize="2228,199">
                      <v:line id="shape_0" from="59,69" to="59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6,69" to="616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3,69" to="1173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7,69" to="2287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,168" to="337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,168" to="894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0,168" to="1730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1,168" to="1451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9,168" to="2009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,268" to="2287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747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265" w:leader="none"/>
      </w:tabs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b/>
    </w:rPr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BodyText2">
    <w:name w:val="Body Text 2"/>
    <w:basedOn w:val="Normal"/>
    <w:qFormat/>
    <w:pPr>
      <w:jc w:val="right"/>
    </w:pPr>
    <w:rPr>
      <w:rFonts w:ascii="Times New Roman" w:hAnsi="Times New Roman" w:cs="Times New Roman"/>
      <w:sz w:val="28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4:00Z</dcterms:created>
  <dc:creator>Olita Magone</dc:creator>
  <dc:description>olita.magone@pmlp.gov.lv
7208257</dc:description>
  <dc:language>en-US</dc:language>
  <cp:lastModifiedBy>SandraA</cp:lastModifiedBy>
  <cp:lastPrinted>2005-10-25T13:34:00Z</cp:lastPrinted>
  <dcterms:modified xsi:type="dcterms:W3CDTF">2005-10-27T09:14:00Z</dcterms:modified>
  <cp:revision>2</cp:revision>
  <dc:subject>Pielikums</dc:subject>
  <dc:title>Iedzīvotāju reģistrā iekļauto ziņu aktualizēšanas kārtība</dc:title>
</cp:coreProperties>
</file>