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pielikums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istru kabinet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.gada 25.oktobr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eikumiem Nr.78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lsonības un migrācijas lietu pārvald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dzīvotāju reģistr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kļauto ziņu aktualizēšan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10015" w:leader="none"/>
        </w:tabs>
        <w:spacing w:before="0" w:after="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Ziņu par personas laulāto izmaiņas</w:t>
      </w:r>
    </w:p>
    <w:p>
      <w:pPr>
        <w:pStyle w:val="TextBody"/>
        <w:tabs>
          <w:tab w:val="clear" w:pos="720"/>
          <w:tab w:val="left" w:pos="10015" w:leader="none"/>
        </w:tabs>
        <w:spacing w:before="0" w:after="0"/>
        <w:ind w:left="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0146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985"/>
        <w:gridCol w:w="637"/>
        <w:gridCol w:w="639"/>
        <w:gridCol w:w="141"/>
        <w:gridCol w:w="1418"/>
        <w:gridCol w:w="425"/>
        <w:gridCol w:w="1073"/>
        <w:gridCol w:w="993"/>
      </w:tblGrid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son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onas kods</w:t>
            </w:r>
          </w:p>
        </w:tc>
        <w:tc>
          <w:tcPr>
            <w:tcW w:w="7311" w:type="dxa"/>
            <w:gridSpan w:val="8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31750</wp:posOffset>
                      </wp:positionV>
                      <wp:extent cx="2286635" cy="183515"/>
                      <wp:effectExtent l="6985" t="698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2.5pt;width:180.05pt;height:14.45pt" coordorigin="3465,50" coordsize="3601,289">
                      <v:rect id="shape_0" stroked="t" o:allowincell="t" style="position:absolute;left:4329;top:50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5913;top:50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3465;top:50;width:3601;height:289">
                        <v:rect id="shape_0" stroked="t" o:allowincell="t" style="position:absolute;left:3753;top:50;width:288;height:288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3465;top:50;width:3601;height:289">
                          <v:rect id="shape_0" stroked="t" o:allowincell="t" style="position:absolute;left:3465;top:50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041;top:50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617;top:50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905;top:50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625;top:50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201;top:50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489;top:50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777;top:50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5337,169" to="5481,16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vārds</w:t>
            </w:r>
          </w:p>
        </w:tc>
        <w:tc>
          <w:tcPr>
            <w:tcW w:w="73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ārds(-i)</w:t>
            </w:r>
          </w:p>
        </w:tc>
        <w:tc>
          <w:tcPr>
            <w:tcW w:w="7311" w:type="dxa"/>
            <w:gridSpan w:val="8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ile138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Ziņu aktualizēšanas  iemesls 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elparametri"/>
              <w:tabs>
                <w:tab w:val="clear" w:pos="720"/>
                <w:tab w:val="left" w:pos="5421" w:leader="none"/>
              </w:tabs>
              <w:spacing w:before="20" w:after="2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zimtsarakstu nodaļās un LR diplomātiskajās un konsulārajās pārstāvniecībās 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Lielparametri"/>
              <w:tabs>
                <w:tab w:val="clear" w:pos="720"/>
                <w:tab w:val="left" w:pos="5421" w:leader="none"/>
              </w:tabs>
              <w:spacing w:before="20" w:after="20"/>
              <w:ind w:left="459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1430</wp:posOffset>
                      </wp:positionV>
                      <wp:extent cx="144145" cy="144145"/>
                      <wp:effectExtent l="6985" t="698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7pt;margin-top:0.9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283210</wp:posOffset>
                      </wp:positionV>
                      <wp:extent cx="144145" cy="144145"/>
                      <wp:effectExtent l="6985" t="698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7pt;margin-top:22.3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54530</wp:posOffset>
                      </wp:positionH>
                      <wp:positionV relativeFrom="paragraph">
                        <wp:posOffset>11430</wp:posOffset>
                      </wp:positionV>
                      <wp:extent cx="144145" cy="144145"/>
                      <wp:effectExtent l="6985" t="6985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3.9pt;margin-top:0.9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>Labotas, papildinātas ziņas par laulātā tautību</w:t>
            </w:r>
          </w:p>
        </w:tc>
        <w:tc>
          <w:tcPr>
            <w:tcW w:w="4050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20" w:after="20"/>
              <w:ind w:left="214" w:right="-79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abotas, papildinātas ziņas par laulātā dzimumu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elparametri"/>
              <w:tabs>
                <w:tab w:val="clear" w:pos="720"/>
                <w:tab w:val="left" w:pos="5421" w:leader="none"/>
              </w:tabs>
              <w:snapToGrid w:val="false"/>
              <w:spacing w:before="20" w:after="2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gridSpan w:val="3"/>
            <w:tcBorders/>
            <w:vAlign w:val="center"/>
          </w:tcPr>
          <w:p>
            <w:pPr>
              <w:pStyle w:val="Lielparametri"/>
              <w:tabs>
                <w:tab w:val="clear" w:pos="720"/>
                <w:tab w:val="left" w:pos="5421" w:leader="none"/>
              </w:tabs>
              <w:spacing w:before="20" w:after="20"/>
              <w:ind w:left="459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54530</wp:posOffset>
                      </wp:positionH>
                      <wp:positionV relativeFrom="paragraph">
                        <wp:posOffset>45085</wp:posOffset>
                      </wp:positionV>
                      <wp:extent cx="144145" cy="144145"/>
                      <wp:effectExtent l="6985" t="6985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3.9pt;margin-top:3.5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>Labotas, papildinātas ziņas par laulātā  valstisko piederību</w:t>
            </w:r>
          </w:p>
        </w:tc>
        <w:tc>
          <w:tcPr>
            <w:tcW w:w="4050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0" w:after="80"/>
              <w:ind w:left="215" w:right="-79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abotas, papildinātas ziņas par laulātā vārdu, uzvārdu</w:t>
            </w:r>
          </w:p>
        </w:tc>
      </w:tr>
      <w:tr>
        <w:trPr>
          <w:trHeight w:val="7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elparametri"/>
              <w:tabs>
                <w:tab w:val="clear" w:pos="720"/>
                <w:tab w:val="left" w:pos="5421" w:leader="none"/>
              </w:tabs>
              <w:spacing w:before="20" w:after="2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ārvaldē un LR diplomātiskajās un konsulārajās pārstāvniecībās</w:t>
            </w:r>
          </w:p>
        </w:tc>
        <w:tc>
          <w:tcPr>
            <w:tcW w:w="7311" w:type="dxa"/>
            <w:gridSpan w:val="8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175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79070</wp:posOffset>
                      </wp:positionV>
                      <wp:extent cx="144145" cy="144145"/>
                      <wp:effectExtent l="6985" t="6985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3pt;margin-top:14.1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 xml:space="preserve">     </w:t>
            </w:r>
          </w:p>
          <w:p>
            <w:pPr>
              <w:pStyle w:val="Lielparametri"/>
              <w:spacing w:before="120" w:after="0"/>
              <w:ind w:left="17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</w:rPr>
              <w:t xml:space="preserve">Reģistrētas citas ziņas par laulāto </w:t>
            </w:r>
            <w:r>
              <w:rPr>
                <w:rFonts w:cs="Times New Roman" w:ascii="Times New Roman" w:hAnsi="Times New Roman"/>
                <w:sz w:val="12"/>
              </w:rPr>
              <w:t>(norādīt, kādas)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</w:rPr>
              <w:t xml:space="preserve">  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2835" w:type="dxa"/>
            <w:gridSpan w:val="2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ile35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Aile35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ņas par personas laulāto</w:t>
            </w: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 xml:space="preserve"> </w:t>
            </w:r>
          </w:p>
          <w:p>
            <w:pPr>
              <w:pStyle w:val="Aile35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1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17145</wp:posOffset>
                      </wp:positionV>
                      <wp:extent cx="2286635" cy="183515"/>
                      <wp:effectExtent l="6985" t="6985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83600"/>
                                <a:chOff x="0" y="0"/>
                                <a:chExt cx="2286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72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7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024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12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75600"/>
                                      <a:ext cx="921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1.35pt;width:180.05pt;height:14.45pt" coordorigin="3465,27" coordsize="3601,289">
                      <v:rect id="shape_0" stroked="t" o:allowincell="t" style="position:absolute;left:4329;top:27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5913;top:27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3465;top:27;width:3601;height:289">
                        <v:rect id="shape_0" stroked="t" o:allowincell="t" style="position:absolute;left:3753;top:27;width:288;height:288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3465;top:27;width:3601;height:289">
                          <v:rect id="shape_0" stroked="t" o:allowincell="t" style="position:absolute;left:3465;top:27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041;top:27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617;top:27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4905;top:27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5625;top:27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201;top:27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489;top:27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6777;top:27;width:288;height:2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5337,146" to="5481,14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Personas kods</w:t>
            </w:r>
          </w:p>
        </w:tc>
      </w:tr>
      <w:tr>
        <w:trPr>
          <w:trHeight w:val="340" w:hRule="atLeast"/>
        </w:trPr>
        <w:tc>
          <w:tcPr>
            <w:tcW w:w="2835" w:type="dxa"/>
            <w:gridSpan w:val="2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zvārds</w:t>
            </w:r>
          </w:p>
        </w:tc>
      </w:tr>
      <w:tr>
        <w:trPr>
          <w:trHeight w:val="130" w:hRule="atLeast"/>
        </w:trPr>
        <w:tc>
          <w:tcPr>
            <w:tcW w:w="2835" w:type="dxa"/>
            <w:gridSpan w:val="2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1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ārds(-i)</w:t>
            </w:r>
          </w:p>
        </w:tc>
      </w:tr>
      <w:tr>
        <w:trPr>
          <w:trHeight w:val="130" w:hRule="atLeast"/>
        </w:trPr>
        <w:tc>
          <w:tcPr>
            <w:tcW w:w="2835" w:type="dxa"/>
            <w:gridSpan w:val="2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zvārds pēc maiņas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8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ārds pēc maiņas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8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80" w:hRule="atLeast"/>
        </w:trPr>
        <w:tc>
          <w:tcPr>
            <w:tcW w:w="2835" w:type="dxa"/>
            <w:gridSpan w:val="2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2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Dzimums pirms maiņas </w:t>
            </w:r>
          </w:p>
        </w:tc>
        <w:tc>
          <w:tcPr>
            <w:tcW w:w="26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59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8575</wp:posOffset>
                      </wp:positionV>
                      <wp:extent cx="144145" cy="144145"/>
                      <wp:effectExtent l="6985" t="6985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2pt;margin-top:2.2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Vīrietis</w:t>
            </w:r>
          </w:p>
        </w:tc>
        <w:tc>
          <w:tcPr>
            <w:tcW w:w="206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59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28575</wp:posOffset>
                      </wp:positionV>
                      <wp:extent cx="144145" cy="144145"/>
                      <wp:effectExtent l="6985" t="6985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35pt;margin-top:2.2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Sieviete</w:t>
            </w:r>
          </w:p>
        </w:tc>
      </w:tr>
      <w:tr>
        <w:trPr>
          <w:trHeight w:val="380" w:hRule="atLeast"/>
        </w:trPr>
        <w:tc>
          <w:tcPr>
            <w:tcW w:w="2835" w:type="dxa"/>
            <w:gridSpan w:val="2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zimums pēc maiņas </w:t>
            </w:r>
          </w:p>
        </w:tc>
        <w:tc>
          <w:tcPr>
            <w:tcW w:w="2623" w:type="dxa"/>
            <w:gridSpan w:val="4"/>
            <w:tcBorders/>
            <w:vAlign w:val="center"/>
          </w:tcPr>
          <w:p>
            <w:pPr>
              <w:pStyle w:val="Normal"/>
              <w:ind w:left="459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9525</wp:posOffset>
                      </wp:positionV>
                      <wp:extent cx="144145" cy="144145"/>
                      <wp:effectExtent l="6985" t="6985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2pt;margin-top:0.7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Sieviete</w:t>
            </w:r>
          </w:p>
        </w:tc>
        <w:tc>
          <w:tcPr>
            <w:tcW w:w="2066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9525</wp:posOffset>
                      </wp:positionV>
                      <wp:extent cx="144145" cy="144145"/>
                      <wp:effectExtent l="6985" t="6985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35pt;margin-top:0.7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Vīrietis</w:t>
            </w:r>
          </w:p>
        </w:tc>
      </w:tr>
      <w:tr>
        <w:trPr>
          <w:trHeight w:val="340" w:hRule="atLeast"/>
        </w:trPr>
        <w:tc>
          <w:tcPr>
            <w:tcW w:w="2835" w:type="dxa"/>
            <w:gridSpan w:val="2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spacing w:before="60" w:after="6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utība pirms maiņas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atvietis</w:t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227" w:hanging="335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2"/>
              </w:rPr>
              <w:t>(norādīt, kāda)  ________________________________________</w:t>
            </w:r>
          </w:p>
        </w:tc>
      </w:tr>
      <w:tr>
        <w:trPr>
          <w:trHeight w:val="340" w:hRule="atLeast"/>
        </w:trPr>
        <w:tc>
          <w:tcPr>
            <w:tcW w:w="2835" w:type="dxa"/>
            <w:gridSpan w:val="2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ile35"/>
              <w:spacing w:before="60" w:after="6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utība pēc maiņas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atvietis</w:t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227" w:hanging="335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2"/>
              </w:rPr>
              <w:t>(norādīt, kāda)  _______________________________________</w:t>
            </w:r>
          </w:p>
        </w:tc>
      </w:tr>
      <w:tr>
        <w:trPr>
          <w:trHeight w:val="340" w:hRule="atLeast"/>
        </w:trPr>
        <w:tc>
          <w:tcPr>
            <w:tcW w:w="2835" w:type="dxa"/>
            <w:gridSpan w:val="2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alstiskā piederība un tās veids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80" w:after="4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atvijas</w:t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227" w:hanging="335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2"/>
              </w:rPr>
              <w:t>(norādīt, kāda) _________________________________________</w:t>
            </w:r>
          </w:p>
        </w:tc>
      </w:tr>
      <w:tr>
        <w:trPr>
          <w:trHeight w:val="340" w:hRule="atLeast"/>
        </w:trPr>
        <w:tc>
          <w:tcPr>
            <w:tcW w:w="2835" w:type="dxa"/>
            <w:gridSpan w:val="2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Lielparametri"/>
              <w:spacing w:before="80" w:after="8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Pilsoni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Lielparametri"/>
              <w:spacing w:before="80" w:after="80"/>
              <w:ind w:left="227" w:hanging="335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Nepilsonis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Lielparametri"/>
              <w:spacing w:before="80" w:after="80"/>
              <w:ind w:left="227" w:right="-157" w:hanging="227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Bezvalstnieks</w:t>
            </w:r>
          </w:p>
        </w:tc>
        <w:tc>
          <w:tcPr>
            <w:tcW w:w="993" w:type="dxa"/>
            <w:tcBorders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227" w:hanging="227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Bēglis</w:t>
            </w:r>
          </w:p>
        </w:tc>
      </w:tr>
      <w:tr>
        <w:trPr>
          <w:trHeight w:val="432" w:hRule="atLeast"/>
        </w:trPr>
        <w:tc>
          <w:tcPr>
            <w:tcW w:w="2835" w:type="dxa"/>
            <w:gridSpan w:val="2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alstiskā piederība un tās veids pēc maiņas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elparametri"/>
              <w:spacing w:before="80" w:after="4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atvijas</w:t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0" w:hanging="108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Cita </w:t>
            </w:r>
            <w:r>
              <w:rPr>
                <w:rFonts w:cs="Times New Roman" w:ascii="Times New Roman" w:hAnsi="Times New Roman"/>
                <w:sz w:val="12"/>
              </w:rPr>
              <w:t>(norādīt, kāda) _________________________________________</w:t>
            </w:r>
          </w:p>
        </w:tc>
      </w:tr>
      <w:tr>
        <w:trPr>
          <w:trHeight w:val="340" w:hRule="atLeast"/>
        </w:trPr>
        <w:tc>
          <w:tcPr>
            <w:tcW w:w="2835" w:type="dxa"/>
            <w:gridSpan w:val="2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40" w:after="4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80"/>
              <w:ind w:left="34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gridSpan w:val="3"/>
            <w:tcBorders>
              <w:bottom w:val="single" w:sz="12" w:space="0" w:color="000000"/>
            </w:tcBorders>
          </w:tcPr>
          <w:p>
            <w:pPr>
              <w:pStyle w:val="Lielparametri"/>
              <w:spacing w:before="80" w:after="80"/>
              <w:ind w:left="34" w:right="-108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Pilsonis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</w:tcPr>
          <w:p>
            <w:pPr>
              <w:pStyle w:val="Lielparametri"/>
              <w:spacing w:before="80" w:after="80"/>
              <w:ind w:left="227" w:hanging="335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Nepilsonis</w:t>
            </w:r>
          </w:p>
        </w:tc>
        <w:tc>
          <w:tcPr>
            <w:tcW w:w="1498" w:type="dxa"/>
            <w:gridSpan w:val="2"/>
            <w:tcBorders>
              <w:bottom w:val="single" w:sz="12" w:space="0" w:color="000000"/>
            </w:tcBorders>
          </w:tcPr>
          <w:p>
            <w:pPr>
              <w:pStyle w:val="Lielparametri"/>
              <w:spacing w:before="80" w:after="80"/>
              <w:ind w:left="227" w:right="-157" w:hanging="227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Bezvalstnieks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Lielparametri"/>
              <w:spacing w:before="80" w:after="80"/>
              <w:ind w:left="227" w:hanging="193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Bēgli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46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560"/>
        <w:gridCol w:w="1417"/>
        <w:gridCol w:w="1418"/>
        <w:gridCol w:w="1275"/>
        <w:gridCol w:w="1641"/>
      </w:tblGrid>
      <w:tr>
        <w:trPr>
          <w:trHeight w:val="380" w:hRule="atLeast"/>
        </w:trPr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ņu izmaiņas datums</w:t>
            </w:r>
          </w:p>
        </w:tc>
        <w:tc>
          <w:tcPr>
            <w:tcW w:w="7311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tums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67310</wp:posOffset>
                      </wp:positionV>
                      <wp:extent cx="1415415" cy="127000"/>
                      <wp:effectExtent l="6350" t="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8pt;margin-top:5.3pt;width:111.4pt;height:9.95pt" coordorigin="156,106" coordsize="2228,199">
                      <v:line id="shape_0" from="156,106" to="156,30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13,106" to="713,30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70,106" to="1270,30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84,106" to="2384,30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4,205" to="434,30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91,205" to="991,30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27,205" to="1827,30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8,205" to="1548,30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06,205" to="2106,30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6,305" to="2384,30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Datum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atums"/>
              <w:spacing w:before="0" w:after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Datums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diena)      (mēnesis)              (gads)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48" w:after="48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okuments, kas apliecina ziņu izmaiņas 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48" w:after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ids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146" w:right="-108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5880</wp:posOffset>
                      </wp:positionV>
                      <wp:extent cx="144145" cy="144145"/>
                      <wp:effectExtent l="6985" t="6985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25pt;margin-top:4.4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Dzimšanas reģistrs</w:t>
            </w:r>
          </w:p>
        </w:tc>
        <w:tc>
          <w:tcPr>
            <w:tcW w:w="433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48" w:after="4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311" w:type="dxa"/>
            <w:gridSpan w:val="5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227" w:hanging="0"/>
              <w:rPr>
                <w:rFonts w:ascii="Times New Roman" w:hAnsi="Times New Roman" w:cs="Times New Roma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6830</wp:posOffset>
                      </wp:positionV>
                      <wp:extent cx="144145" cy="144145"/>
                      <wp:effectExtent l="6985" t="6985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7pt;margin-top:2.9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Cits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</w:rPr>
              <w:t>(norādīt, kāds)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</w:rPr>
              <w:t xml:space="preserve">  ________________________________________________________________________________________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48" w:after="4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48" w:after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urs</w:t>
            </w:r>
          </w:p>
        </w:tc>
        <w:tc>
          <w:tcPr>
            <w:tcW w:w="7311" w:type="dxa"/>
            <w:gridSpan w:val="5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44450</wp:posOffset>
                      </wp:positionV>
                      <wp:extent cx="1857375" cy="118110"/>
                      <wp:effectExtent l="6985" t="635" r="635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18080"/>
                                <a:chOff x="0" y="0"/>
                                <a:chExt cx="185724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440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268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72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5626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3" h="3">
                                        <a:moveTo>
                                          <a:pt x="0" y="0"/>
                                        </a:moveTo>
                                        <a:lnTo>
                                          <a:pt x="132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15560"/>
                                  <a:ext cx="562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3" h="3">
                                      <a:moveTo>
                                        <a:pt x="0" y="0"/>
                                      </a:moveTo>
                                      <a:lnTo>
                                        <a:pt x="1323" y="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5pt;margin-top:3.5pt;width:146.25pt;height:9.2pt" coordorigin="45,70" coordsize="2925,184">
                      <v:group id="shape_0" style="position:absolute;left:918;top:70;width:886;height:184">
                        <v:line id="shape_0" from="1504,70" to="1504,25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212,70" to="1212,25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796,70" to="1796,25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918;top:252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924,73" to="924,255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;top:70;width:886;height:184">
                        <v:line id="shape_0" from="631,70" to="631,25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9,70" to="339,25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23,70" to="923,25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1323,3" path="m0,0l1323,3e" fillcolor="white" stroked="t" o:allowincell="t" style="position:absolute;left:45;top:252;width:885;height:1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51,73" to="51,255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670,70" to="2670,2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78,70" to="2378,2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62,70" to="2962,2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2084;top:252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797,70" to="1797,2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89,70" to="2089,2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23,3" path="m0,0l1323,3e" fillcolor="white" stroked="t" o:allowincell="t" style="position:absolute;left:1211;top:252;width:885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48" w:after="4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48" w:after="48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7311" w:type="dxa"/>
            <w:gridSpan w:val="5"/>
            <w:tcBorders>
              <w:right w:val="single" w:sz="12" w:space="0" w:color="000000"/>
            </w:tcBorders>
          </w:tcPr>
          <w:p>
            <w:pPr>
              <w:pStyle w:val="Datums"/>
              <w:snapToGrid w:val="false"/>
              <w:spacing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Datums"/>
              <w:spacing w:before="0" w:after="0"/>
              <w:rPr>
                <w:rFonts w:ascii="Times New Roman" w:hAnsi="Times New Roman" w:cs="Times New Roman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540</wp:posOffset>
                      </wp:positionV>
                      <wp:extent cx="1415415" cy="127000"/>
                      <wp:effectExtent l="6350" t="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5pt;margin-top:0.2pt;width:111.4pt;height:9.95pt" coordorigin="45,4" coordsize="2228,199">
                      <v:line id="shape_0" from="45,4" to="45,2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2,4" to="602,2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59,4" to="1159,2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73,4" to="2273,2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3,103" to="323,2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80,103" to="880,2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16,103" to="1716,2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37,103" to="1437,2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95,103" to="1995,2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,203" to="2273,2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Datum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atum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iena)      (mēnesis)            (gads)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48" w:after="4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/>
                <w:b/>
                <w:color w:val="000000"/>
                <w:sz w:val="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48" w:after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s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Lielparametri"/>
              <w:spacing w:before="80" w:after="40"/>
              <w:ind w:left="146" w:right="-1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52705</wp:posOffset>
                      </wp:positionV>
                      <wp:extent cx="144145" cy="144145"/>
                      <wp:effectExtent l="6985" t="6985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7pt;margin-top:4.1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52705</wp:posOffset>
                      </wp:positionV>
                      <wp:extent cx="144145" cy="144145"/>
                      <wp:effectExtent l="6985" t="6985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0.55pt;margin-top:4.15pt;width:11.3pt;height:11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Latvija</w:t>
            </w:r>
          </w:p>
        </w:tc>
        <w:tc>
          <w:tcPr>
            <w:tcW w:w="5751" w:type="dxa"/>
            <w:gridSpan w:val="4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Lielparametri"/>
              <w:spacing w:before="80" w:after="0"/>
              <w:ind w:left="227" w:hanging="0"/>
              <w:rPr>
                <w:rFonts w:ascii="Times New Roman" w:hAnsi="Times New Roman" w:cs="Times New Roman"/>
                <w:sz w:val="12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Cita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</w:rPr>
              <w:t>(norādīt, kāda)  ___________________________________________________________________</w:t>
            </w:r>
          </w:p>
        </w:tc>
      </w:tr>
      <w:tr>
        <w:trPr>
          <w:trHeight w:val="395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48" w:after="4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vertAlign w:val="subscript"/>
              </w:rPr>
            </w:pPr>
            <w:r>
              <w:rPr>
                <w:rFonts w:cs="Times New Roman"/>
                <w:b/>
                <w:color w:val="000000"/>
                <w:sz w:val="10"/>
                <w:vertAlign w:val="subscript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48" w:after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Lielparametri"/>
              <w:snapToGrid w:val="false"/>
              <w:spacing w:before="80" w:after="40"/>
              <w:ind w:left="14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1" w:type="dxa"/>
            <w:gridSpan w:val="4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48" w:after="48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</w:rPr>
              <w:t>Veidlapu aizpildīj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48" w:after="48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311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48" w:after="4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48" w:after="48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Basiclielparam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48" w:after="4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48" w:after="48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Datums"/>
              <w:spacing w:before="260" w:after="0"/>
              <w:ind w:left="34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22225</wp:posOffset>
                      </wp:positionV>
                      <wp:extent cx="1415415" cy="127000"/>
                      <wp:effectExtent l="6350" t="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pt;margin-top:1.75pt;width:111.4pt;height:9.95pt" coordorigin="2,35" coordsize="2228,199">
                      <v:line id="shape_0" from="2,35" to="2,23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59,35" to="559,23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16,35" to="1116,23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30,35" to="2230,23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0,134" to="280,23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7,134" to="837,23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73,134" to="1673,23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94,134" to="1394,23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53,134" to="1953,23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,234" to="2230,23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(diena)     (mēnesis)              (gads) 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jc w:val="righ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64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before="48" w:after="48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iņas</w:t>
            </w:r>
          </w:p>
          <w:p>
            <w:pPr>
              <w:pStyle w:val="TextBody"/>
              <w:spacing w:before="48" w:after="48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evadīj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48" w:after="48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Iestāde </w:t>
            </w:r>
            <w:r>
              <w:rPr>
                <w:rFonts w:cs="Times New Roman" w:ascii="Times New Roman" w:hAnsi="Times New Roman"/>
                <w:sz w:val="16"/>
              </w:rPr>
              <w:t>(struktūrvienība)</w:t>
            </w:r>
          </w:p>
        </w:tc>
        <w:tc>
          <w:tcPr>
            <w:tcW w:w="7311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48" w:after="4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spacing w:before="48" w:after="48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Vārds, uzvārds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siclielparam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ksts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48" w:after="4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ile35"/>
              <w:keepNext w:val="true"/>
              <w:keepLines/>
              <w:spacing w:before="48" w:after="48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>Datums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Datums"/>
              <w:spacing w:before="260" w:after="0"/>
              <w:ind w:left="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3020</wp:posOffset>
                      </wp:positionV>
                      <wp:extent cx="1415415" cy="127000"/>
                      <wp:effectExtent l="6350" t="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27080"/>
                                <a:chOff x="0" y="0"/>
                                <a:chExt cx="14155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300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1415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5pt;margin-top:2.6pt;width:111.4pt;height:9.95pt" coordorigin="45,52" coordsize="2228,199">
                      <v:line id="shape_0" from="45,52" to="45,25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2,52" to="602,25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59,52" to="1159,25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73,52" to="2273,25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3,151" to="323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80,151" to="880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16,151" to="1716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37,151" to="1437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95,151" to="1995,25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,251" to="2273,25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diena)      (mēnesis)             (gads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aption"/>
        <w:ind w:right="63" w:hanging="0"/>
        <w:rPr/>
      </w:pPr>
      <w:r>
        <w:rPr/>
      </w:r>
    </w:p>
    <w:p>
      <w:pPr>
        <w:pStyle w:val="Caption"/>
        <w:ind w:right="63" w:hanging="0"/>
        <w:rPr>
          <w:sz w:val="28"/>
        </w:rPr>
      </w:pPr>
      <w:r>
        <w:rPr/>
        <w:t>Piezīme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aisf"/>
        <w:tabs>
          <w:tab w:val="clear" w:pos="720"/>
          <w:tab w:val="left" w:pos="6580" w:leader="none"/>
        </w:tabs>
        <w:spacing w:before="0" w:after="0"/>
        <w:ind w:firstLine="700"/>
        <w:rPr>
          <w:sz w:val="28"/>
        </w:rPr>
      </w:pPr>
      <w:r>
        <w:rPr>
          <w:sz w:val="28"/>
        </w:rPr>
        <w:t>Tieslietu ministre</w:t>
        <w:tab/>
        <w:t>S.Āboltiņ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</w:t>
    </w:r>
    <w:r>
      <w:rPr>
        <w:rFonts w:cs="Times New Roman" w:ascii="Times New Roman" w:hAnsi="Times New Roman"/>
        <w:sz w:val="16"/>
      </w:rPr>
      <w:t xml:space="preserve">v_sk. =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WORD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0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both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ind w:right="283" w:hanging="0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6804" w:leader="none"/>
      </w:tabs>
      <w:ind w:right="283" w:firstLine="709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6804" w:leader="none"/>
      </w:tabs>
      <w:ind w:firstLine="709"/>
      <w:jc w:val="both"/>
      <w:outlineLvl w:val="6"/>
    </w:pPr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60" w:after="60"/>
      <w:ind w:left="180" w:hanging="0"/>
    </w:pPr>
    <w:rPr>
      <w:rFonts w:ascii="Times New Roman" w:hAnsi="Times New Roman" w:cs="Times New Roman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6690" w:leader="none"/>
        <w:tab w:val="left" w:pos="10015" w:leader="none"/>
      </w:tabs>
      <w:ind w:right="63" w:firstLine="709"/>
    </w:pPr>
    <w:rPr>
      <w:rFonts w:ascii="Times New Roman" w:hAnsi="Times New Roman" w:cs="Times New Roman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Aldis">
    <w:name w:val="Aldis"/>
    <w:basedOn w:val="CommentText"/>
    <w:qFormat/>
    <w:pPr>
      <w:keepNext w:val="true"/>
      <w:keepLines/>
      <w:widowControl w:val="false"/>
      <w:ind w:firstLine="284"/>
    </w:pPr>
    <w:rPr>
      <w:rFonts w:ascii="Times New Roman" w:hAnsi="Times New Roman" w:cs="Times New Roman"/>
      <w:sz w:val="24"/>
    </w:rPr>
  </w:style>
  <w:style w:type="paragraph" w:styleId="Lielparametri">
    <w:name w:val="liel_parametri"/>
    <w:basedOn w:val="Normal"/>
    <w:qFormat/>
    <w:pPr>
      <w:spacing w:before="80" w:after="80"/>
      <w:ind w:left="340" w:hanging="0"/>
    </w:pPr>
    <w:rPr>
      <w:lang w:val="lv-LV"/>
    </w:rPr>
  </w:style>
  <w:style w:type="paragraph" w:styleId="Lieldatums">
    <w:name w:val="liel_datums"/>
    <w:basedOn w:val="Normal"/>
    <w:qFormat/>
    <w:pPr>
      <w:spacing w:before="360" w:after="0"/>
      <w:ind w:left="227" w:hanging="0"/>
    </w:pPr>
    <w:rPr>
      <w:sz w:val="12"/>
      <w:lang w:val="lv-LV"/>
    </w:rPr>
  </w:style>
  <w:style w:type="paragraph" w:styleId="Basiclielparam">
    <w:name w:val="basic_liel_param"/>
    <w:basedOn w:val="Lielparametri"/>
    <w:qFormat/>
    <w:pPr>
      <w:ind w:left="0" w:hanging="0"/>
    </w:pPr>
    <w:rPr/>
  </w:style>
  <w:style w:type="paragraph" w:styleId="Aile35">
    <w:name w:val="aile 3.5"/>
    <w:basedOn w:val="Normal"/>
    <w:qFormat/>
    <w:pPr>
      <w:spacing w:before="60" w:after="60"/>
    </w:pPr>
    <w:rPr>
      <w:b/>
      <w:lang w:val="lv-LV"/>
    </w:rPr>
  </w:style>
  <w:style w:type="paragraph" w:styleId="Aile138">
    <w:name w:val="aile 13.8"/>
    <w:basedOn w:val="Lielparametri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ums">
    <w:name w:val="datums"/>
    <w:basedOn w:val="Aile138"/>
    <w:qFormat/>
    <w:pPr>
      <w:spacing w:before="260" w:after="0"/>
      <w:ind w:left="227" w:hanging="0"/>
    </w:pPr>
    <w:rPr>
      <w:sz w:val="1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azveidlparam">
    <w:name w:val="mazā_veidl_param"/>
    <w:basedOn w:val="Normal"/>
    <w:qFormat/>
    <w:pPr>
      <w:spacing w:before="100" w:after="60"/>
    </w:pPr>
    <w:rPr>
      <w:sz w:val="18"/>
      <w:lang w:val="en-US"/>
    </w:rPr>
  </w:style>
  <w:style w:type="paragraph" w:styleId="Naisf">
    <w:name w:val="naisf"/>
    <w:basedOn w:val="Normal"/>
    <w:qFormat/>
    <w:pPr>
      <w:spacing w:before="100" w:after="100"/>
      <w:jc w:val="both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16:00Z</dcterms:created>
  <dc:creator>Olita Magone</dc:creator>
  <dc:description>olita.magone@pmlp.gov.lv
7208257</dc:description>
  <dc:language>en-US</dc:language>
  <cp:lastModifiedBy>SandraA</cp:lastModifiedBy>
  <cp:lastPrinted>2005-10-25T13:37:00Z</cp:lastPrinted>
  <dcterms:modified xsi:type="dcterms:W3CDTF">2005-10-27T09:16:00Z</dcterms:modified>
  <cp:revision>2</cp:revision>
  <dc:subject>Pielikums</dc:subject>
  <dc:title>Iedzīvotāju reģistrā iekļauto ziņu aktualizēšanas kārtība</dc:title>
</cp:coreProperties>
</file>