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92" w:leader="none"/>
          <w:tab w:val="left" w:pos="9747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aizgādnību, aizbildnību un aprūpes tiesībām</w:t>
      </w:r>
    </w:p>
    <w:p>
      <w:pPr>
        <w:pStyle w:val="TextBody"/>
        <w:tabs>
          <w:tab w:val="clear" w:pos="720"/>
          <w:tab w:val="left" w:pos="392" w:leader="none"/>
          <w:tab w:val="left" w:pos="9747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1418"/>
        <w:gridCol w:w="567"/>
        <w:gridCol w:w="425"/>
        <w:gridCol w:w="425"/>
        <w:gridCol w:w="709"/>
        <w:gridCol w:w="992"/>
        <w:gridCol w:w="992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37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4762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pt;margin-top:3.75pt;width:180.05pt;height:14.45pt" coordorigin="3564,75" coordsize="3601,289">
                      <v:rect id="shape_0" stroked="t" o:allowincell="t" style="position:absolute;left:4428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012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564;top:75;width:3601;height:289">
                        <v:rect id="shape_0" stroked="t" o:allowincell="t" style="position:absolute;left:3852;top:75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564;top:75;width:3601;height:289">
                          <v:rect id="shape_0" stroked="t" o:allowincell="t" style="position:absolute;left:356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40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16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0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72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300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588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876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436,194" to="5580,19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4"/>
              <w:rPr>
                <w:lang w:val="lv-LV" w:eastAsia="en-US"/>
              </w:rPr>
            </w:pPr>
            <w:r>
              <w:rPr>
                <w:lang w:val="lv-LV" w:eastAsia="en-US"/>
              </w:rPr>
              <w:t>Ziņu aktualizēšanas  iemesls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i iecelts aizbildnis</w:t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ņemtas aprūpes tiesības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10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vertAlign w:val="subscript"/>
                <w:lang w:val="lv-LV" w:eastAsia="en-US"/>
              </w:rPr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i atlaists/atcelts aizbildnis</w:t>
            </w:r>
          </w:p>
        </w:tc>
        <w:tc>
          <w:tcPr>
            <w:tcW w:w="3543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jaunotas aprūpes tiesības</w:t>
            </w:r>
          </w:p>
        </w:tc>
      </w:tr>
      <w:tr>
        <w:trPr>
          <w:trHeight w:val="289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10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vertAlign w:val="subscript"/>
                <w:lang w:val="lv-LV" w:eastAsia="en-US"/>
              </w:rPr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ecelts aizgādnis</w:t>
            </w:r>
          </w:p>
        </w:tc>
        <w:tc>
          <w:tcPr>
            <w:tcW w:w="3543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 nodota audžuģimenei</w:t>
            </w:r>
          </w:p>
        </w:tc>
      </w:tr>
      <w:tr>
        <w:trPr>
          <w:trHeight w:val="289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10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vertAlign w:val="subscript"/>
                <w:lang w:val="lv-LV" w:eastAsia="en-US"/>
              </w:rPr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i atlaists/atcelts aizgādnis</w:t>
            </w:r>
          </w:p>
        </w:tc>
        <w:tc>
          <w:tcPr>
            <w:tcW w:w="3543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 izņemta no audžuģimenes</w:t>
            </w:r>
          </w:p>
        </w:tc>
      </w:tr>
      <w:tr>
        <w:trPr>
          <w:trHeight w:val="225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10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vertAlign w:val="subscript"/>
                <w:lang w:val="lv-LV" w:eastAsia="en-US"/>
              </w:rPr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 ievietota aprūpes un audzināšanas iestādē</w:t>
            </w:r>
          </w:p>
        </w:tc>
        <w:tc>
          <w:tcPr>
            <w:tcW w:w="3543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 izņemta no aprūpes un audzināšanas iestādes</w:t>
            </w:r>
          </w:p>
        </w:tc>
      </w:tr>
      <w:tr>
        <w:trPr>
          <w:trHeight w:val="381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10"/>
                <w:vertAlign w:val="subscript"/>
              </w:rPr>
            </w:pPr>
            <w:r>
              <w:rPr>
                <w:rFonts w:cs="Times New Roman" w:ascii="Times New Roman" w:hAnsi="Times New Roman"/>
                <w:sz w:val="10"/>
                <w:vertAlign w:val="subscript"/>
              </w:rPr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dibināta aizbildnība</w:t>
            </w:r>
          </w:p>
        </w:tc>
        <w:tc>
          <w:tcPr>
            <w:tcW w:w="3543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zbeigta aizbildnība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w:t xml:space="preserve">Ziņas  par personas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lv-LV" w:eastAsia="en-US"/>
              </w:rPr>
              <w:t xml:space="preserve">vecākiem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ēvs</w:t>
            </w:r>
          </w:p>
        </w:tc>
        <w:tc>
          <w:tcPr>
            <w:tcW w:w="7371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444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-0.35pt;width:111.4pt;height:9.95pt" coordorigin="101,-7" coordsize="2228,199">
                      <v:line id="shape_0" from="101,-7" to="101,1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,-7" to="658,1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5,-7" to="1215,1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9,-7" to="2329,1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,92" to="379,1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6,92" to="936,1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2,92" to="1772,1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3,92" to="1493,1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51,92" to="2051,1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,192" to="2329,1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66675</wp:posOffset>
                      </wp:positionV>
                      <wp:extent cx="144145" cy="14414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2pt;margin-top:5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0005</wp:posOffset>
                      </wp:positionV>
                      <wp:extent cx="144145" cy="14414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3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005</wp:posOffset>
                      </wp:positionV>
                      <wp:extent cx="144145" cy="14414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3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72390</wp:posOffset>
                      </wp:positionV>
                      <wp:extent cx="144145" cy="14414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5.7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72390</wp:posOffset>
                      </wp:positionV>
                      <wp:extent cx="144145" cy="14414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5.7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72390</wp:posOffset>
                      </wp:positionV>
                      <wp:extent cx="144145" cy="14414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05pt;margin-top:5.7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2390</wp:posOffset>
                      </wp:positionV>
                      <wp:extent cx="144145" cy="144145"/>
                      <wp:effectExtent l="6350" t="6985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75pt;margin-top:5.7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52095</wp:posOffset>
                      </wp:positionV>
                      <wp:extent cx="2283460" cy="183515"/>
                      <wp:effectExtent l="6350" t="6985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3480" cy="183600"/>
                                <a:chOff x="0" y="0"/>
                                <a:chExt cx="228348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920" y="0"/>
                                  <a:ext cx="1828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2680" y="0"/>
                                  <a:ext cx="1828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348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288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348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04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08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296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980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484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772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0600" y="0"/>
                                      <a:ext cx="1828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6920" y="75600"/>
                                      <a:ext cx="9144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19.85pt;width:179.85pt;height:14.45pt" coordorigin="1692,397" coordsize="3597,289">
                      <v:rect id="shape_0" stroked="t" o:allowincell="t" style="position:absolute;left:2555;top:397;width:287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137;top:397;width:287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692;top:397;width:3597;height:289">
                        <v:rect id="shape_0" stroked="t" o:allowincell="t" style="position:absolute;left:1979;top:397;width:287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1692;top:397;width:3597;height:289">
                          <v:rect id="shape_0" stroked="t" o:allowincell="t" style="position:absolute;left:1692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267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2842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130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849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424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712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00;top:397;width:287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3561,516" to="3704,51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1595</wp:posOffset>
                      </wp:positionV>
                      <wp:extent cx="144145" cy="14414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4.8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1595</wp:posOffset>
                      </wp:positionV>
                      <wp:extent cx="144145" cy="14414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4.8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āte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Personas kods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6355</wp:posOffset>
                      </wp:positionV>
                      <wp:extent cx="1415415" cy="127000"/>
                      <wp:effectExtent l="635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3.65pt;width:111.4pt;height:9.95pt" coordorigin="101,73" coordsize="2228,199">
                      <v:line id="shape_0" from="101,73" to="101,2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,73" to="658,2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5,73" to="1215,2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9,73" to="2329,2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,172" to="379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6,172" to="936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2,172" to="1772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3,172" to="1493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51,172" to="2051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,272" to="2329,2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9210</wp:posOffset>
                      </wp:positionV>
                      <wp:extent cx="144145" cy="14414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2pt;margin-top:2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8575</wp:posOffset>
                      </wp:positionV>
                      <wp:extent cx="144145" cy="14414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2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8575</wp:posOffset>
                      </wp:positionV>
                      <wp:extent cx="144145" cy="144145"/>
                      <wp:effectExtent l="6985" t="6985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4925</wp:posOffset>
                      </wp:positionV>
                      <wp:extent cx="144145" cy="14414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2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4925</wp:posOffset>
                      </wp:positionV>
                      <wp:extent cx="144145" cy="144145"/>
                      <wp:effectExtent l="6985" t="698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4925</wp:posOffset>
                      </wp:positionV>
                      <wp:extent cx="144145" cy="144145"/>
                      <wp:effectExtent l="6985" t="698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05pt;margin-top:2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4925</wp:posOffset>
                      </wp:positionV>
                      <wp:extent cx="144145" cy="144145"/>
                      <wp:effectExtent l="6350" t="6985" r="635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75pt;margin-top:2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4130</wp:posOffset>
                      </wp:positionV>
                      <wp:extent cx="144145" cy="14414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1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4130</wp:posOffset>
                      </wp:positionV>
                      <wp:extent cx="144145" cy="14414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1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1418"/>
        <w:gridCol w:w="992"/>
        <w:gridCol w:w="425"/>
        <w:gridCol w:w="709"/>
        <w:gridCol w:w="992"/>
        <w:gridCol w:w="992"/>
      </w:tblGrid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w:t>Ziņas  par personas aizbildni vai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izgād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ni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ile35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1430</wp:posOffset>
                      </wp:positionV>
                      <wp:extent cx="144145" cy="144145"/>
                      <wp:effectExtent l="6985" t="698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4pt;margin-top:0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Aizbildnis</w:t>
            </w:r>
          </w:p>
          <w:p>
            <w:pPr>
              <w:pStyle w:val="Aile35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7780</wp:posOffset>
                      </wp:positionV>
                      <wp:extent cx="144145" cy="144145"/>
                      <wp:effectExtent l="6985" t="6985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4pt;margin-top:1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Aizgādnis </w:t>
            </w:r>
          </w:p>
        </w:tc>
        <w:tc>
          <w:tcPr>
            <w:tcW w:w="737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2545</wp:posOffset>
                      </wp:positionV>
                      <wp:extent cx="1415415" cy="127000"/>
                      <wp:effectExtent l="635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3.35pt;width:111.4pt;height:9.95pt" coordorigin="101,67" coordsize="2228,199">
                      <v:line id="shape_0" from="101,67" to="101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,67" to="658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5,67" to="1215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9,67" to="2329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,166" to="379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6,166" to="936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2,166" to="1772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3,166" to="1493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51,166" to="2051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,266" to="2329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6515</wp:posOffset>
                      </wp:positionV>
                      <wp:extent cx="144145" cy="14414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2pt;margin-top:4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3655</wp:posOffset>
                      </wp:positionV>
                      <wp:extent cx="144145" cy="144145"/>
                      <wp:effectExtent l="6985" t="6985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2.6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6035</wp:posOffset>
                      </wp:positionV>
                      <wp:extent cx="144145" cy="144145"/>
                      <wp:effectExtent l="6985" t="6985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7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3495</wp:posOffset>
                      </wp:positionV>
                      <wp:extent cx="144145" cy="144145"/>
                      <wp:effectExtent l="6985" t="698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1.8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3495</wp:posOffset>
                      </wp:positionV>
                      <wp:extent cx="144145" cy="144145"/>
                      <wp:effectExtent l="6985" t="6985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1.8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w:t>Ziņas  par personas aizbildni vai</w:t>
            </w: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lv-LV" w:eastAsia="en-US"/>
              </w:rPr>
              <w:t>aizgād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lv-LV" w:eastAsia="en-US"/>
              </w:rPr>
              <w:t>ni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  <w:p>
            <w:pPr>
              <w:pStyle w:val="Aile35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1430</wp:posOffset>
                      </wp:positionV>
                      <wp:extent cx="144145" cy="144145"/>
                      <wp:effectExtent l="6985" t="6985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4pt;margin-top:0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Aizbildnis</w:t>
            </w:r>
          </w:p>
          <w:p>
            <w:pPr>
              <w:pStyle w:val="Aile35"/>
              <w:spacing w:before="60" w:after="6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7780</wp:posOffset>
                      </wp:positionV>
                      <wp:extent cx="144145" cy="144145"/>
                      <wp:effectExtent l="6985" t="6985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4pt;margin-top:1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Aizgādnis </w:t>
            </w:r>
          </w:p>
        </w:tc>
        <w:tc>
          <w:tcPr>
            <w:tcW w:w="737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2545</wp:posOffset>
                      </wp:positionV>
                      <wp:extent cx="1415415" cy="127000"/>
                      <wp:effectExtent l="6350" t="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3.35pt;width:111.4pt;height:9.95pt" coordorigin="101,67" coordsize="2228,199">
                      <v:line id="shape_0" from="101,67" to="101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,67" to="658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5,67" to="1215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9,67" to="2329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,166" to="379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6,166" to="936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2,166" to="1772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3,166" to="1493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51,166" to="2051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,266" to="2329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6515</wp:posOffset>
                      </wp:positionV>
                      <wp:extent cx="144145" cy="144145"/>
                      <wp:effectExtent l="6985" t="698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2pt;margin-top:4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3655</wp:posOffset>
                      </wp:positionV>
                      <wp:extent cx="144145" cy="144145"/>
                      <wp:effectExtent l="6985" t="6985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2.6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6035</wp:posOffset>
                      </wp:positionV>
                      <wp:extent cx="144145" cy="144145"/>
                      <wp:effectExtent l="6985" t="6985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7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350" t="6985" r="635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75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3495</wp:posOffset>
                      </wp:positionV>
                      <wp:extent cx="144145" cy="144145"/>
                      <wp:effectExtent l="6985" t="698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1.8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3495</wp:posOffset>
                      </wp:positionV>
                      <wp:extent cx="144145" cy="144145"/>
                      <wp:effectExtent l="6985" t="6985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1.8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vertAlign w:val="subscript"/>
                <w:lang w:val="lv-LV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  <w:t xml:space="preserve">Ziņas  par </w:t>
            </w:r>
            <w:r>
              <w:rPr>
                <w:rFonts w:cs="Times New Roman" w:ascii="Times New Roman" w:hAnsi="Times New Roman"/>
                <w:b/>
                <w:lang w:val="lv-LV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w:t>audžuģimeni</w:t>
            </w:r>
            <w:r>
              <w:rPr>
                <w:rFonts w:cs="Times New Roman" w:ascii="Times New Roman" w:hAnsi="Times New Roman"/>
                <w:lang w:val="lv-LV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41275</wp:posOffset>
                      </wp:positionV>
                      <wp:extent cx="2286635" cy="183515"/>
                      <wp:effectExtent l="6985" t="6985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pt;margin-top:3.25pt;width:180.05pt;height:14.45pt" coordorigin="4470,65" coordsize="3601,289">
                      <v:rect id="shape_0" stroked="t" o:allowincell="f" style="position:absolute;left:5334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918;top:65;width:288;height:28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470;top:65;width:3601;height:289">
                        <v:rect id="shape_0" stroked="t" o:allowincell="f" style="position:absolute;left:4758;top:65;width:288;height:288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4470;top:65;width:3601;height:289">
                          <v:rect id="shape_0" stroked="t" o:allowincell="f" style="position:absolute;left:447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04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62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91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6630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206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494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782;top:65;width:288;height:288;mso-wrap-style:none;v-text-anchor:middle;mso-position-horizontal-relative:margin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342,184" to="6486,18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lv-LV" w:eastAsia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žuģimenes loceklis</w:t>
            </w:r>
          </w:p>
        </w:tc>
        <w:tc>
          <w:tcPr>
            <w:tcW w:w="737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2545</wp:posOffset>
                      </wp:positionV>
                      <wp:extent cx="1415415" cy="127000"/>
                      <wp:effectExtent l="6350" t="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3.35pt;width:111.4pt;height:9.95pt" coordorigin="101,67" coordsize="2228,199">
                      <v:line id="shape_0" from="101,67" to="101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,67" to="658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5,67" to="1215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29,67" to="2329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,166" to="379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6,166" to="936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2,166" to="1772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93,166" to="1493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51,166" to="2051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,266" to="2329,2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6515</wp:posOffset>
                      </wp:positionV>
                      <wp:extent cx="144145" cy="144145"/>
                      <wp:effectExtent l="6985" t="6985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2pt;margin-top:4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3655</wp:posOffset>
                      </wp:positionV>
                      <wp:extent cx="144145" cy="144145"/>
                      <wp:effectExtent l="6985" t="6985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2.6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6035</wp:posOffset>
                      </wp:positionV>
                      <wp:extent cx="144145" cy="144145"/>
                      <wp:effectExtent l="6985" t="6985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985" t="6985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05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3815</wp:posOffset>
                      </wp:positionV>
                      <wp:extent cx="144145" cy="144145"/>
                      <wp:effectExtent l="6350" t="6985" r="635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75pt;margin-top:3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70485</wp:posOffset>
                      </wp:positionV>
                      <wp:extent cx="144145" cy="144145"/>
                      <wp:effectExtent l="6985" t="6985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5.5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70485</wp:posOffset>
                      </wp:positionV>
                      <wp:extent cx="144145" cy="144145"/>
                      <wp:effectExtent l="6985" t="6985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5.5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džuģimenes loceklis </w:t>
            </w:r>
          </w:p>
        </w:tc>
        <w:tc>
          <w:tcPr>
            <w:tcW w:w="737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zimšanas datum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3020</wp:posOffset>
                      </wp:positionV>
                      <wp:extent cx="1415415" cy="127000"/>
                      <wp:effectExtent l="6350" t="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2.6pt;width:111.4pt;height:9.95pt" coordorigin="32,52" coordsize="2228,199">
                      <v:line id="shape_0" from="32,52" to="32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8,52" to="588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46,52" to="1146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0,52" to="2260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,151" to="310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7,151" to="86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2,151" to="170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4,151" to="142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82,151" to="198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,251" to="2260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3975</wp:posOffset>
                      </wp:positionV>
                      <wp:extent cx="144145" cy="144145"/>
                      <wp:effectExtent l="6985" t="6985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2pt;margin-top:4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stiskā piederība un tās vei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065</wp:posOffset>
                      </wp:positionV>
                      <wp:extent cx="144145" cy="144145"/>
                      <wp:effectExtent l="6985" t="698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45pt;margin-top:0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2065</wp:posOffset>
                      </wp:positionV>
                      <wp:extent cx="144145" cy="144145"/>
                      <wp:effectExtent l="6985" t="6985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.05pt;margin-top:0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norādīt, kāda)____________________________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Lielparametri"/>
              <w:spacing w:before="80" w:after="8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6510</wp:posOffset>
                      </wp:positionV>
                      <wp:extent cx="144145" cy="144145"/>
                      <wp:effectExtent l="6985" t="6985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1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40640</wp:posOffset>
                      </wp:positionV>
                      <wp:extent cx="144145" cy="144145"/>
                      <wp:effectExtent l="6985" t="6985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.45pt;margin-top:3.2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right="-15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115</wp:posOffset>
                      </wp:positionV>
                      <wp:extent cx="144145" cy="144145"/>
                      <wp:effectExtent l="6985" t="6985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65pt;margin-top:2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115</wp:posOffset>
                      </wp:positionV>
                      <wp:extent cx="144145" cy="144145"/>
                      <wp:effectExtent l="6985" t="6985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2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8"/>
                <w:lang w:val="lv-LV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40" w:after="40"/>
              <w:ind w:left="459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7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2540</wp:posOffset>
                      </wp:positionV>
                      <wp:extent cx="144145" cy="144145"/>
                      <wp:effectExtent l="6985" t="6985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45pt;margin-top:-0.2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31115</wp:posOffset>
                      </wp:positionV>
                      <wp:extent cx="144145" cy="144145"/>
                      <wp:effectExtent l="6985" t="6985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.1pt;margin-top:2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</w:t>
            </w:r>
          </w:p>
        </w:tc>
      </w:tr>
      <w:tr>
        <w:trPr>
          <w:trHeight w:val="302" w:hRule="atLeast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prūpes un audzināšanas iestāde</w:t>
            </w:r>
          </w:p>
        </w:tc>
        <w:tc>
          <w:tcPr>
            <w:tcW w:w="737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lang w:val="lv-LV" w:eastAsia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63"/>
        <w:gridCol w:w="80"/>
        <w:gridCol w:w="766"/>
        <w:gridCol w:w="1360"/>
        <w:gridCol w:w="1418"/>
        <w:gridCol w:w="1984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kuments, kas apliecina ziņu izmaiņas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459" w:hanging="0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0165</wp:posOffset>
                      </wp:positionV>
                      <wp:extent cx="144145" cy="144145"/>
                      <wp:effectExtent l="6985" t="6985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2pt;margin-top:3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Bāriņtiesas/pagasttiesas lēmums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7371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0165</wp:posOffset>
                      </wp:positionV>
                      <wp:extent cx="144145" cy="144145"/>
                      <wp:effectExtent l="6985" t="6985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2pt;margin-top:3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9850</wp:posOffset>
                      </wp:positionV>
                      <wp:extent cx="1857375" cy="118110"/>
                      <wp:effectExtent l="6350" t="635" r="635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5.5pt;width:146.25pt;height:9.25pt" coordorigin="99,110" coordsize="2925,185">
                      <v:group id="shape_0" style="position:absolute;left:972;top:110;width:886;height:185">
                        <v:line id="shape_0" from="1558,110" to="1558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66,110" to="1266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50,110" to="1850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72;top:29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78,113" to="978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9;top:110;width:886;height:185">
                        <v:line id="shape_0" from="685,110" to="685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3,110" to="393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7,110" to="977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9;top:29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5,113" to="105,29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24,110" to="2724,2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2,110" to="2432,2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6,110" to="3016,2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38;top:29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51,110" to="1851,2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43,110" to="2143,29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65;top:29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08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0" w:after="0"/>
              <w:ind w:left="39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371" w:type="dxa"/>
            <w:gridSpan w:val="6"/>
            <w:tcBorders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2.25pt;width:111.4pt;height:9.95pt" coordorigin="75,45" coordsize="2228,199">
                      <v:line id="shape_0" from="75,45" to="7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2,45" to="632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9,45" to="118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3,45" to="2303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3,144" to="35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0,144" to="910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6,144" to="174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7,144" to="1467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5,144" to="2025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,244" to="2303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40005</wp:posOffset>
                      </wp:positionV>
                      <wp:extent cx="144145" cy="144145"/>
                      <wp:effectExtent l="6985" t="6985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2pt;margin-top:3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6830</wp:posOffset>
                      </wp:positionV>
                      <wp:extent cx="144145" cy="144145"/>
                      <wp:effectExtent l="6985" t="6985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95pt;margin-top:2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___________________________________________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4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struktūrvienība</w:t>
            </w:r>
            <w:r>
              <w:rPr>
                <w:rFonts w:cs="Times New Roman" w:ascii="Times New Roman" w:hAnsi="Times New Roman"/>
                <w:sz w:val="14"/>
              </w:rPr>
              <w:t>)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1750</wp:posOffset>
                      </wp:positionV>
                      <wp:extent cx="1415415" cy="127000"/>
                      <wp:effectExtent l="6350" t="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.5pt;width:111.4pt;height:9.95pt" coordorigin="144,50" coordsize="2228,199">
                      <v:line id="shape_0" from="144,50" to="144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1,50" to="701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8,50" to="1258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2,50" to="237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,149" to="422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9,149" to="979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5,149" to="1815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6,149" to="1536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4,149" to="2094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,249" to="237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2.25pt;width:111.4pt;height:9.95pt" coordorigin="73,45" coordsize="2228,199">
                      <v:line id="shape_0" from="73,45" to="73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0,45" to="630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7,45" to="1187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1,45" to="230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,144" to="35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8,144" to="908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4,144" to="1744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5,144" to="1465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3,144" to="202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,244" to="2301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(gads)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65</wp:posOffset>
                      </wp:positionV>
                      <wp:extent cx="1415415" cy="127000"/>
                      <wp:effectExtent l="6350" t="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1.95pt;width:111.4pt;height:9.95pt" coordorigin="59,39" coordsize="2228,199">
                      <v:line id="shape_0" from="59,39" to="59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39" to="616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39" to="1173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39" to="2287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38" to="337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138" to="894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138" to="1730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138" to="1451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138" to="2009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238" to="2287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-10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-459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right="283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8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  <w:lang w:val="lv-LV"/>
        </w:rPr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right="283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Lielveidlapa">
    <w:name w:val="liel_veidlapa"/>
    <w:basedOn w:val="Normal"/>
    <w:qFormat/>
    <w:pPr>
      <w:spacing w:before="100" w:after="80"/>
    </w:pPr>
    <w:rPr>
      <w:b/>
      <w:lang w:val="lv-LV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9:00Z</dcterms:created>
  <dc:creator>Olita Magone</dc:creator>
  <dc:description>olita.magone@pmlp.gov.lv
7208257</dc:description>
  <dc:language>en-US</dc:language>
  <cp:lastModifiedBy>SandraA</cp:lastModifiedBy>
  <cp:lastPrinted>2005-10-25T13:29:00Z</cp:lastPrinted>
  <dcterms:modified xsi:type="dcterms:W3CDTF">2005-10-27T09:19:00Z</dcterms:modified>
  <cp:revision>2</cp:revision>
  <dc:subject>Pielikums</dc:subject>
  <dc:title>Ministru kabineta noteikumu projekts “Iedzīvotāju reģistrā iekļauto ziņu aktualizēšanas kārtība”</dc:title>
</cp:coreProperties>
</file>