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u izmaiņas par personas rīcībspēju un fakta</w:t>
      </w:r>
    </w:p>
    <w:p>
      <w:pPr>
        <w:pStyle w:val="TextBody"/>
        <w:tabs>
          <w:tab w:val="clear" w:pos="720"/>
          <w:tab w:val="left" w:pos="959" w:leader="none"/>
          <w:tab w:val="left" w:pos="10456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onstatēšanu, ka persona atrodas bezvēsts prombūtnē</w:t>
      </w:r>
    </w:p>
    <w:p>
      <w:pPr>
        <w:pStyle w:val="TextBody"/>
        <w:tabs>
          <w:tab w:val="clear" w:pos="720"/>
          <w:tab w:val="left" w:pos="959" w:leader="none"/>
          <w:tab w:val="left" w:pos="10456" w:leader="none"/>
        </w:tabs>
        <w:spacing w:before="0" w:after="0"/>
        <w:ind w:left="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7"/>
        <w:gridCol w:w="561"/>
        <w:gridCol w:w="341"/>
        <w:gridCol w:w="1304"/>
        <w:gridCol w:w="681"/>
        <w:gridCol w:w="2636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23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4762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2pt;margin-top:3.75pt;width:180.05pt;height:14.45pt" coordorigin="3384,75" coordsize="3601,289">
                      <v:rect id="shape_0" stroked="t" o:allowincell="t" style="position:absolute;left:4248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832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384;top:75;width:3601;height:289">
                        <v:rect id="shape_0" stroked="t" o:allowincell="t" style="position:absolute;left:3672;top:7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384;top:75;width:3601;height:289">
                          <v:rect id="shape_0" stroked="t" o:allowincell="t" style="position:absolute;left:338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96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53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82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54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12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08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69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256,194" to="5400,19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aktualizēšanas iemesls</w:t>
            </w:r>
          </w:p>
        </w:tc>
        <w:tc>
          <w:tcPr>
            <w:tcW w:w="3913" w:type="dxa"/>
            <w:gridSpan w:val="4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1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1750</wp:posOffset>
                      </wp:positionV>
                      <wp:extent cx="144145" cy="14414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2.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zīta par rīcībnespējīgu</w:t>
            </w:r>
          </w:p>
        </w:tc>
        <w:tc>
          <w:tcPr>
            <w:tcW w:w="331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1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225</wp:posOffset>
                      </wp:positionV>
                      <wp:extent cx="144145" cy="1441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tzīta par rīcībspējīgu</w:t>
            </w:r>
          </w:p>
        </w:tc>
      </w:tr>
      <w:tr>
        <w:trPr>
          <w:trHeight w:val="488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lang w:val="lv-LV" w:eastAsia="en-US"/>
              </w:rPr>
            </w:r>
          </w:p>
        </w:tc>
        <w:tc>
          <w:tcPr>
            <w:tcW w:w="391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4135</wp:posOffset>
                      </wp:positionV>
                      <wp:extent cx="144145" cy="14414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5.0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Nodibināta aizgādnība saskaņā ar Civillikuma 365.pantu</w:t>
            </w:r>
          </w:p>
        </w:tc>
        <w:tc>
          <w:tcPr>
            <w:tcW w:w="331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8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2230</wp:posOffset>
                      </wp:positionV>
                      <wp:extent cx="144145" cy="14414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4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Izbeigta saskaņā ar Civillikuma 365.pantu nodibinātā aizgādnība</w:t>
            </w:r>
          </w:p>
        </w:tc>
      </w:tr>
      <w:tr>
        <w:trPr>
          <w:trHeight w:val="487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lang w:val="lv-LV" w:eastAsia="en-US"/>
              </w:rPr>
            </w:r>
          </w:p>
        </w:tc>
        <w:tc>
          <w:tcPr>
            <w:tcW w:w="391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5725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6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Konstatēts fakts, ka persona atrodas bezvēsts prombūtnē</w:t>
            </w:r>
          </w:p>
        </w:tc>
        <w:tc>
          <w:tcPr>
            <w:tcW w:w="331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8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7310</wp:posOffset>
                      </wp:positionV>
                      <wp:extent cx="144145" cy="14414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5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tcelts fakts, ka persona atrodas bezvēsts prombūtnē</w:t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Ziņu izmaiņas datums </w:t>
            </w:r>
          </w:p>
        </w:tc>
        <w:tc>
          <w:tcPr>
            <w:tcW w:w="723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55pt;width:111.4pt;height:9.95pt" coordorigin="144,51" coordsize="2228,199">
                      <v:line id="shape_0" from="144,51" to="144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1,51" to="701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8,51" to="1258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2,51" to="237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,150" to="42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9,150" to="97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5,150" to="1815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6,150" to="1536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4,150" to="209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,250" to="2372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5880</wp:posOffset>
                      </wp:positionV>
                      <wp:extent cx="144145" cy="14414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4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46355</wp:posOffset>
                      </wp:positionV>
                      <wp:extent cx="144145" cy="14414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6.2pt;margin-top:3.6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23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79375</wp:posOffset>
                      </wp:positionV>
                      <wp:extent cx="1857375" cy="118110"/>
                      <wp:effectExtent l="6350" t="635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6.25pt;width:146.25pt;height:9.2pt" coordorigin="99,125" coordsize="2925,184">
                      <v:group id="shape_0" style="position:absolute;left:972;top:125;width:886;height:184">
                        <v:line id="shape_0" from="1558,125" to="1558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66,125" to="1266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0,125" to="1850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72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8,128" to="978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;top:125;width:886;height:184">
                        <v:line id="shape_0" from="685,125" to="685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3,125" to="393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7,125" to="977,30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;top:30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5,128" to="105,31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24,125" to="2724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2,125" to="2432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6,125" to="3016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8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51,125" to="1851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43,125" to="2143,3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65;top:30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ind w:left="-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23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9370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3.1pt;width:111.4pt;height:9.95pt" coordorigin="144,62" coordsize="2228,199">
                      <v:line id="shape_0" from="144,62" to="144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1,62" to="701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8,62" to="1258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2,62" to="2372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,161" to="422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9,161" to="979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5,161" to="1815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6,161" to="1536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4,161" to="2094,2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,261" to="2372,2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 (mēnesis)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55245</wp:posOffset>
                      </wp:positionV>
                      <wp:extent cx="144145" cy="14414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2pt;margin-top:4.3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4610</wp:posOffset>
                      </wp:positionV>
                      <wp:extent cx="144145" cy="14414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4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Latvija                           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struktūrvienība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723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ārds, uzvārd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um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sz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lang w:val="en-US"/>
              </w:rPr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8415</wp:posOffset>
                      </wp:positionV>
                      <wp:extent cx="1415415" cy="127000"/>
                      <wp:effectExtent l="635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1.45pt;width:111.4pt;height:9.95pt" coordorigin="67,29" coordsize="2228,199">
                      <v:line id="shape_0" from="67,29" to="67,2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29" to="624,2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29" to="1181,2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29" to="2295,2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28" to="345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28" to="902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28" to="1738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28" to="1459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28" to="2017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28" to="2295,2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iena)     ( mēnesis)              (gads)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3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lang w:val="en-US"/>
              </w:rPr>
              <w:t>Vārds, uzvārd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35</wp:posOffset>
                      </wp:positionV>
                      <wp:extent cx="1415415" cy="127000"/>
                      <wp:effectExtent l="635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0pt;width:111.4pt;height:9.95pt" coordorigin="59,0" coordsize="2228,199">
                      <v:line id="shape_0" from="59,0" to="59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,0" to="616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3,0" to="1173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7,0" to="2287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99" to="337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,99" to="894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0,99" to="1730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1,99" to="1451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9,99" to="2009,1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,199" to="2287,1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(diena)    (mēnesis)               (gads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60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lv-LV" w:eastAsia="en-US"/>
        </w:rPr>
      </w:pPr>
      <w:r>
        <w:rPr>
          <w:rFonts w:cs="Times New Roman" w:ascii="Times New Roman" w:hAnsi="Times New Roman"/>
          <w:b/>
          <w:sz w:val="28"/>
          <w:lang w:val="lv-LV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 w:eastAsia="en-US"/>
        </w:rPr>
      </w:pPr>
      <w:r>
        <w:rPr>
          <w:rFonts w:cs="Times New Roman" w:ascii="Times New Roman" w:hAnsi="Times New Roman"/>
          <w:sz w:val="28"/>
          <w:lang w:val="lv-LV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 w:eastAsia="en-US"/>
        </w:rPr>
      </w:pPr>
      <w:r>
        <w:rPr>
          <w:rFonts w:cs="Times New Roman" w:ascii="Times New Roman" w:hAnsi="Times New Roman"/>
          <w:sz w:val="28"/>
          <w:lang w:val="lv-LV" w:eastAsia="en-US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lv-LV" w:eastAsia="en-US"/>
      </w:rPr>
    </w:pPr>
    <w:r>
      <w:rPr>
        <w:rFonts w:cs="Times New Roman" w:ascii="Times New Roman" w:hAnsi="Times New Roman"/>
        <w:lang w:val="lv-LV" w:eastAsia="en-US"/>
      </w:rPr>
      <w:t>IEMnotp26_2807505_ricibsp; Iedzīvotāju reģistrā iekļauto ziņu aktualizēšanas kārtī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264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ind w:right="583" w:hanging="0"/>
      <w:jc w:val="right"/>
    </w:pPr>
    <w:rPr>
      <w:rFonts w:ascii="Times New Roman" w:hAnsi="Times New Roman" w:cs="Times New Roman"/>
      <w:sz w:val="28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7:00Z</dcterms:created>
  <dc:creator>Olita Magone</dc:creator>
  <dc:description>olita.magone@pmlp.gov.lv
7208257</dc:description>
  <dc:language>en-US</dc:language>
  <cp:lastModifiedBy>SandraA</cp:lastModifiedBy>
  <cp:lastPrinted>2005-10-25T13:40:00Z</cp:lastPrinted>
  <dcterms:modified xsi:type="dcterms:W3CDTF">2005-10-27T09:17:00Z</dcterms:modified>
  <cp:revision>2</cp:revision>
  <dc:subject>Pielikums</dc:subject>
  <dc:title>Iedzīvotāju reģistrā iekļauto ziņu aktualizēšanas kārtība</dc:title>
</cp:coreProperties>
</file>