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Likuma “Par valsts budžetu 2005.gadam”</w:t>
      </w:r>
    </w:p>
    <w:p>
      <w:pPr>
        <w:pStyle w:val="Normal"/>
        <w:widowControl w:val="false"/>
        <w:autoSpaceDE w:val="false"/>
        <w:jc w:val="right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  <w:t>6.pielikums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TextBody"/>
        <w:rPr/>
      </w:pPr>
      <w:r>
        <w:rPr/>
        <w:t>Mērķdotācijas republikas pilsētu un rajonu pašvaldībām – pašvaldību pamata un vispārējās vidējās izglītības iestāžu pedagogu darba samaksai un valsts sociālās apdrošināšanas obligātajām iemaksām</w:t>
      </w:r>
    </w:p>
    <w:p>
      <w:pPr>
        <w:pStyle w:val="Normal"/>
        <w:widowControl w:val="false"/>
        <w:autoSpaceDE w:val="false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p>
      <w:pPr>
        <w:pStyle w:val="Normal"/>
        <w:rPr>
          <w:rFonts w:ascii="Korinna LRS" w:hAnsi="Korinna LRS" w:cs="Korinna LRS"/>
          <w:sz w:val="22"/>
          <w:szCs w:val="28"/>
        </w:rPr>
      </w:pPr>
      <w:r>
        <w:rPr>
          <w:rFonts w:cs="Korinna LRS" w:ascii="Korinna LRS" w:hAnsi="Korinna LRS"/>
          <w:sz w:val="22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40"/>
        <w:gridCol w:w="360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ajoni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Korinna LRS" w:hAnsi="Korinna LRS" w:cs="Korinna LRS"/>
                <w:sz w:val="22"/>
                <w:lang w:val="lv-LV"/>
              </w:rPr>
            </w:pPr>
            <w:r>
              <w:rPr>
                <w:rFonts w:cs="Korinna LRS" w:ascii="Korinna LRS" w:hAnsi="Korinna LRS"/>
                <w:sz w:val="22"/>
                <w:lang w:val="lv-LV"/>
              </w:rPr>
              <w:t>Republikas pilsēta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" w:right="369" w:hanging="5"/>
              <w:jc w:val="right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īg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9 573 59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Daugav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4 655 28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elgav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581 33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ūrma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293 85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 466 10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Rēzek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763 8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Ventspi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872 04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izkraukl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272 676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Alūksn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641 11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lv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756 47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Bausk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825 42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Cēs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 378 34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augavpil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891 12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Dobel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272 77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Gulben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769 115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Jēkabpil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722 72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Jelgav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053 71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rāslav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017 038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Kuldīg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159 16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Liepāja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270 683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imbaž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141 78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Ludz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808 21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Madon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8"/>
              </w:rPr>
              <w:t>2 549 26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Ogr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874 134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Preiļ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501 33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ēzekne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432 38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Rīg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5 642 621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Saldu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277 05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alsu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646 367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Tukuma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2 935 16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k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1 830 870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almiera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3 305 472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 xml:space="preserve">Ventspils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  <w:t>756 989</w:t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sz w:val="22"/>
                <w:szCs w:val="28"/>
              </w:rPr>
            </w:pPr>
            <w:r>
              <w:rPr>
                <w:rFonts w:cs="Korinna LRS" w:ascii="Korinna LRS" w:hAnsi="Korinna LRS"/>
                <w:sz w:val="22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KOPĀ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8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8"/>
              </w:rPr>
              <w:t>108 938 1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Mērķdotācijā ietverti līdzekļi piemaksu noteikšanai darba samaksai un valsts sociālās apdrošināšanas obligātajām iemaksām pedagogiem, kuri māca latviešu valodu un citus mācību priekšmetus latviešu valodā mazākumtautību skolēniem; darba samaksai un valsts sociālās apdrošināšanas obligātajām iemaksām pedagogiem, kuri īsteno kristīgās mācības un ētikas programmu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rinna LR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Korinna LRS" w:hAnsi="Korinna LRS" w:cs="Korinna LRS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8:00Z</dcterms:created>
  <dc:creator>A-647</dc:creator>
  <dc:description/>
  <dc:language>en-US</dc:language>
  <cp:lastModifiedBy>A-497</cp:lastModifiedBy>
  <cp:lastPrinted>2004-12-22T08:04:00Z</cp:lastPrinted>
  <dcterms:modified xsi:type="dcterms:W3CDTF">2004-12-22T06:07:00Z</dcterms:modified>
  <cp:revision>4</cp:revision>
  <dc:subject>6.pielikums</dc:subject>
  <dc:title>Likums "Par valsts budžetu 2005.gadam"</dc:title>
</cp:coreProperties>
</file>