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Par valsts budžetu 2005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eastAsia="Korinna LRS" w:cs="Korinna LRS" w:ascii="Korinna LRS" w:hAnsi="Korinna LRS"/>
          <w:sz w:val="22"/>
          <w:szCs w:val="20"/>
        </w:rPr>
        <w:t xml:space="preserve"> </w:t>
      </w:r>
      <w:r>
        <w:rPr>
          <w:rFonts w:cs="Korinna LRS" w:ascii="Korinna LRS" w:hAnsi="Korinna LRS"/>
          <w:sz w:val="22"/>
          <w:szCs w:val="20"/>
        </w:rPr>
        <w:t>5.pielikums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Heading1"/>
        <w:rPr/>
      </w:pPr>
      <w:r>
        <w:rPr/>
        <w:t>Valsts speciālā budžeta ieņēmumu un izdevumu atšifrējums pa programm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0"/>
        </w:rPr>
      </w:pPr>
      <w:r>
        <w:rPr>
          <w:rFonts w:cs="Korinna LRS" w:ascii="Korinna LRS" w:hAnsi="Korinna LRS"/>
          <w:b/>
          <w:bCs/>
          <w:szCs w:val="20"/>
        </w:rPr>
        <w:t>un apakšprogramm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0"/>
        </w:rPr>
      </w:pPr>
      <w:r>
        <w:rPr>
          <w:rFonts w:cs="Korinna LRS" w:ascii="Korinna LRS" w:hAnsi="Korinna LRS"/>
          <w:b/>
          <w:bCs/>
          <w:sz w:val="22"/>
          <w:szCs w:val="20"/>
        </w:rPr>
      </w:r>
    </w:p>
    <w:tbl>
      <w:tblPr>
        <w:tblW w:w="10064" w:type="dxa"/>
        <w:jc w:val="left"/>
        <w:tblInd w:w="-2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0"/>
        <w:gridCol w:w="1357"/>
        <w:gridCol w:w="4748"/>
        <w:gridCol w:w="1939"/>
      </w:tblGrid>
      <w:tr>
        <w:trPr/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</w:rPr>
              <w:t xml:space="preserve">Programmas, </w:t>
            </w:r>
            <w:r>
              <w:rPr>
                <w:rFonts w:cs="Korinna LRS" w:ascii="Korinna LRS" w:hAnsi="Korinna LRS"/>
                <w:spacing w:val="-10"/>
                <w:sz w:val="22"/>
              </w:rPr>
              <w:t xml:space="preserve">apakšprogrammas </w:t>
            </w:r>
            <w:r>
              <w:rPr>
                <w:rFonts w:cs="Korinna LRS" w:ascii="Korinna LRS" w:hAnsi="Korinna LRS"/>
                <w:sz w:val="22"/>
              </w:rPr>
              <w:t>kods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Funkciju klasifikācijas kods</w:t>
            </w:r>
          </w:p>
        </w:tc>
        <w:tc>
          <w:tcPr>
            <w:tcW w:w="4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aC"/>
              <w:rPr>
                <w:rFonts w:ascii="Korinna LRS" w:hAnsi="Korinna LRS" w:cs="Korinna LRS"/>
                <w:bCs w:val="false"/>
                <w:szCs w:val="24"/>
              </w:rPr>
            </w:pPr>
            <w:r>
              <w:rPr>
                <w:rFonts w:cs="Korinna LRS" w:ascii="Korinna LRS" w:hAnsi="Korinna LRS"/>
                <w:bCs w:val="false"/>
                <w:szCs w:val="24"/>
              </w:rPr>
              <w:t>Ls</w:t>
            </w:r>
          </w:p>
        </w:tc>
      </w:tr>
    </w:tbl>
    <w:p>
      <w:pPr>
        <w:pStyle w:val="Normal"/>
        <w:jc w:val="center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tbl>
      <w:tblPr>
        <w:tblW w:w="990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61"/>
        <w:gridCol w:w="1320"/>
        <w:gridCol w:w="4800"/>
        <w:gridCol w:w="1920"/>
      </w:tblGrid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14 796 494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4 690 062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432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68 842 522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229 758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092 550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9 281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30 618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86 873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50 335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18 350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7 231 985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2 764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91 399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953 972</w:t>
            </w:r>
          </w:p>
        </w:tc>
      </w:tr>
      <w:tr>
        <w:trPr/>
        <w:tc>
          <w:tcPr>
            <w:tcW w:w="18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5 953 972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9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56"/>
        <w:gridCol w:w="1320"/>
        <w:gridCol w:w="4800"/>
        <w:gridCol w:w="1920"/>
      </w:tblGrid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8. Labklājības ministrij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14 796 49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4 690 06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43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68 842 52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229 75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092 55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jā skaitā atalgo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9 281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30 61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86 87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50 33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18 35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7 231 98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2 76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91 39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953 97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5 953 97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0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ociālā apdrošināšan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bCs w:val="false"/>
                <w:sz w:val="22"/>
                <w:szCs w:val="20"/>
              </w:rPr>
            </w:pPr>
            <w:r>
              <w:rPr>
                <w:rFonts w:cs="Korinna LRS" w:ascii="Korinna LRS" w:hAnsi="Korinna LRS"/>
                <w:bCs w:val="false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4 796 49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4 690 06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9 512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8 75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30 328 29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bezdarba gadījuma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8 374 12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954 90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28 082 67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Brīvprātīgās iemaksas 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1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Regresa prasīb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1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Dividendes no valsts pensiju speciālajam budžetam nodotajām kapitāla daļā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1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nodarbinātībai par privatizācijas līguma nosacījumu neizpild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26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lasificētie īpašiem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4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178 06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178 06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863 70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 353 417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sociālajai apdrošināšanai bezdarba gadījuma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12 33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gādnieka zaudējumu pensiju izmaks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70 79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 deputātu pensiju izmaks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14 80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Valsts sociālās apdrošināšanas aģentūrai kompensāciju izmaksām spaidu darbos nodarbinātām personā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3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Pārējās valsts pamatbudžeta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 64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43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842 52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229 75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092 55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9 281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30 61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86 87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50 33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18 35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7 231 98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2 76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91 39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953 97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5 953 97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3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pensiju speciālais budžet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6 673 66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6 673 66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0 534 98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0 338 29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30 328 29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Brīvprātīgās iemaksas 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Dividendes no valsts pensiju speciālajam budžetam nodotajām kapitāla daļā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0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6 69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6 69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138 68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159 66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nodarbinātības speciālā budžeta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463 41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02 52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7 193 73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979 01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valsts sociālajai apdrošināšanai valsts pensiju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 353 417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gādnieka zaudējuma pensiju izmaks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70 79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/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AP deputātu pensiju izmaks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14 80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Pārējās valsts pamatbudžeta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8 64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044 52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044 52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08 727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6 335 797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7 058 32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629 14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-38 629 14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2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0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odarbinātības speciālais budžet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092 887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092 887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385 79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374 12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bezdarba gadījuma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8 374 12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7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Iemaksas nodarbinātībai par privatizācijas līguma nosacījumu neizpild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5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 67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7 08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4 75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sociālajai apdrošināšanai bezdarba gadījuma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7 807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apdrošināšanai bezdarba gadījuma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86 94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2 33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iemaksas sociālajai apdrošināšanai bezdarba gadījuma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12 33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999 36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999 36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3 5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2 35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6 605 86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78 35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723 35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93 52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 093 52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3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8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rba negadījumu speciālais budžet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56 24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56 24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56 24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54 90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sociālajai apdrošināšanai pret nelaimes gadījumiem darbā un arodslimībā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954 90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Regresa prasīb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4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59 58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59 58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59 58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76 61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203 33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03 33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4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0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validitātes, maternitātes un slimības speciālais  budžet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194 96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194 96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194 96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082 67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ociālās apdrošināšanas obligātās iemaksas invaliditātes, maternitātes un slimības apdrošināšan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28 082 67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(likumu un Ministru kabineta noteikumu) mērķiem noteiktie atskaitījum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3"/>
              <w:ind w:left="565" w:hanging="0"/>
              <w:rPr/>
            </w:pPr>
            <w:r>
              <w:rPr/>
              <w:t>Regresa prasīb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29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Heading2"/>
              <w:ind w:left="452" w:hanging="0"/>
              <w:rPr/>
            </w:pPr>
            <w:r>
              <w:rPr/>
              <w:t>Kapitalizācijas rezultātā atgūtie līdzekļ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2 29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21 760 32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1 760 32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67 33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592 99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873 69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34 64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 434 64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5.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90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sociālās apdrošināšanas aģentūras speciālais budžet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522 63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113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416 19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Īpašā (likumu un Ministru kabineta noteikumu) kārtībā noteiktie speciālā budžeta un iestāž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Citi īpašiem (likumu un Ministru kabineta noteikumu)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Pārējie iepriekš nekvalificētie īpašiem mērķiem noteiktie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440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226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ie valsts budžeta transferta pārskaitī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976 19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ociālās apdrošināšanas speciālā budžeta saņemtie transferta pārskaitī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89 48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valsts pensiju speciālā budžeta ieskaitītie līdzekļi Valsts sociālās apdrošināšanas aģentūr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9 277 47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nodarbinātības speciālā budžeta ieskaitītie līdzekļi Valsts sociālās apdrošināšanas aģentūr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640 743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darba negadījumu speciālā budžeta ieskaitītie līdzekļi Valsts sociālās apdrošināšanas aģentūr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2 64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No invaliditātes, maternitātes un slimības speciālā budžeta ieskaitītie līdzekļi Valsts sociālās apdrošināšanas aģentūra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 138 631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339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aņemtās dotācijas no valsts pamatbudžeta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6 70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a dotācija Valsts sociālās apdrošināšanas aģentūrai no valsts budžeta izmaksājamo valsts sociālo pabalstu aprēķināšanai, piešķiršanai un piegāde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 863 709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budžeta dotācija Valsts sociālās apdrošināšanas aģentūrai kompensāciju izmaksām spaidu darbos nodarbinātām personā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23 00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432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522 63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909 86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99 050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26 92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452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aizņēmuma atmaksa pamatbudžetā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0 618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0 816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2 764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91 399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 LRS">
    <w:charset w:val="00"/>
    <w:family w:val="auto"/>
    <w:pitch w:val="variable"/>
  </w:font>
  <w:font w:name="KorinnaB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rinna LRS" w:hAnsi="Korinna LRS" w:cs="Korinna LRS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2" w:hanging="0"/>
      <w:outlineLvl w:val="1"/>
    </w:pPr>
    <w:rPr>
      <w:rFonts w:ascii="Korinna LRS" w:hAnsi="Korinna LRS" w:cs="Korinna LRS"/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5" w:hanging="0"/>
      <w:outlineLvl w:val="2"/>
    </w:pPr>
    <w:rPr>
      <w:rFonts w:ascii="Korinna LRS" w:hAnsi="Korinna LRS" w:cs="Korinna LRS"/>
      <w:i/>
      <w:iCs/>
      <w:sz w:val="22"/>
      <w:szCs w:val="20"/>
    </w:rPr>
  </w:style>
  <w:style w:type="character" w:styleId="WW8Num1z0">
    <w:name w:val="WW8Num1z0"/>
    <w:qFormat/>
    <w:rPr>
      <w:rFonts w:ascii="KorinnaBR" w:hAnsi="KorinnaBR" w:cs="KorinnaBR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57" w:hanging="0"/>
      <w:textAlignment w:val="baseline"/>
    </w:pPr>
    <w:rPr>
      <w:rFonts w:ascii="KorinnaBR" w:hAnsi="KorinnaBR" w:cs="KorinnaBR"/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firstLine="567"/>
      <w:jc w:val="both"/>
    </w:pPr>
    <w:rPr>
      <w:rFonts w:ascii="KorinnaBR" w:hAnsi="KorinnaBR" w:cs="KorinnaBR"/>
      <w:sz w:val="18"/>
    </w:rPr>
  </w:style>
  <w:style w:type="paragraph" w:styleId="Avirsraksts">
    <w:name w:val="A virsraksts"/>
    <w:basedOn w:val="Normal"/>
    <w:qFormat/>
    <w:pPr>
      <w:jc w:val="center"/>
    </w:pPr>
    <w:rPr>
      <w:rFonts w:ascii="KorinnaBR" w:hAnsi="KorinnaBR" w:cs="KorinnaBR"/>
    </w:rPr>
  </w:style>
  <w:style w:type="paragraph" w:styleId="Tabula">
    <w:name w:val="Tabula"/>
    <w:basedOn w:val="Normal"/>
    <w:qFormat/>
    <w:pPr>
      <w:ind w:firstLine="567"/>
      <w:jc w:val="both"/>
    </w:pPr>
    <w:rPr>
      <w:bCs/>
      <w:sz w:val="22"/>
      <w:szCs w:val="27"/>
    </w:rPr>
  </w:style>
  <w:style w:type="paragraph" w:styleId="TabulaC">
    <w:name w:val="Tabula C"/>
    <w:basedOn w:val="Tabula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ulai">
    <w:name w:val="Normal Tabulai"/>
    <w:basedOn w:val="TextBodyIndent"/>
    <w:qFormat/>
    <w:pPr>
      <w:spacing w:before="0" w:after="0"/>
      <w:ind w:left="0" w:firstLine="567"/>
      <w:jc w:val="both"/>
    </w:pPr>
    <w:rPr>
      <w:rFonts w:ascii="Korinna LRS" w:hAnsi="Korinna LRS" w:cs="Korinna LRS"/>
      <w:sz w:val="18"/>
      <w:szCs w:val="20"/>
    </w:rPr>
  </w:style>
  <w:style w:type="paragraph" w:styleId="Tabulam">
    <w:name w:val="Tabulam"/>
    <w:basedOn w:val="Normal"/>
    <w:qFormat/>
    <w:pPr>
      <w:ind w:firstLine="567"/>
      <w:jc w:val="right"/>
    </w:pPr>
    <w:rPr>
      <w:rFonts w:ascii="Korinna LRS" w:hAnsi="Korinna LRS" w:cs="Korinna LRS"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48:00Z</dcterms:created>
  <dc:creator>A-497</dc:creator>
  <dc:description/>
  <dc:language>en-US</dc:language>
  <cp:lastModifiedBy>A-497</cp:lastModifiedBy>
  <dcterms:modified xsi:type="dcterms:W3CDTF">2004-12-21T12:51:00Z</dcterms:modified>
  <cp:revision>3</cp:revision>
  <dc:subject>5.pielikums</dc:subject>
  <dc:title>Likums "Par valsts budžetu 2005.gadam"</dc:title>
</cp:coreProperties>
</file>