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Par valsts budžetu 2005.gadam”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0"/>
          <w:szCs w:val="20"/>
        </w:rPr>
      </w:pPr>
      <w:r>
        <w:rPr>
          <w:rFonts w:cs="Korinna LRS" w:ascii="Korinna LRS" w:hAnsi="Korinna LRS"/>
          <w:sz w:val="22"/>
          <w:szCs w:val="20"/>
        </w:rPr>
        <w:t>3.pielikums</w:t>
      </w:r>
    </w:p>
    <w:p>
      <w:pPr>
        <w:pStyle w:val="Normal"/>
        <w:rPr>
          <w:rFonts w:ascii="Korinna LRS" w:hAnsi="Korinna LRS" w:eastAsia="Arial Unicode MS;Tahoma" w:cs="Korinna LRS"/>
          <w:sz w:val="20"/>
          <w:szCs w:val="20"/>
        </w:rPr>
      </w:pPr>
      <w:r>
        <w:rPr>
          <w:rFonts w:eastAsia="Arial Unicode MS;Tahoma" w:cs="Korinna LRS" w:ascii="Korinna LRS" w:hAnsi="Korinna LRS"/>
          <w:sz w:val="20"/>
          <w:szCs w:val="20"/>
        </w:rPr>
      </w:r>
    </w:p>
    <w:p>
      <w:pPr>
        <w:pStyle w:val="Heading3"/>
        <w:spacing w:lineRule="auto" w:line="360"/>
        <w:rPr>
          <w:rFonts w:ascii="Korinna LRS" w:hAnsi="Korinna LRS" w:cs="Korinna LRS"/>
        </w:rPr>
      </w:pPr>
      <w:r>
        <w:rPr>
          <w:rFonts w:cs="Korinna LRS" w:ascii="Korinna LRS" w:hAnsi="Korinna LRS"/>
        </w:rPr>
        <w:t>Valsts pamatbudžeta un valsts speciālā budžeta kopsavilkums</w:t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640" w:type="dxa"/>
        <w:jc w:val="left"/>
        <w:tblInd w:w="-1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5"/>
        <w:gridCol w:w="1985"/>
      </w:tblGrid>
      <w:tr>
        <w:trPr/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  <w:t>Nosaukum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</w:rPr>
            </w:pPr>
            <w:r>
              <w:rPr>
                <w:rFonts w:eastAsia="Arial Unicode MS;Tahoma" w:cs="Korinna LRS" w:ascii="Korinna LRS" w:hAnsi="Korinna LRS"/>
                <w:sz w:val="22"/>
              </w:rPr>
              <w:t>Ls</w:t>
            </w:r>
          </w:p>
        </w:tc>
      </w:tr>
    </w:tbl>
    <w:p>
      <w:pPr>
        <w:pStyle w:val="PlainText"/>
        <w:rPr>
          <w:rFonts w:ascii="Korinna LRS" w:hAnsi="Korinna LRS" w:eastAsia="MS Mincho;MS Gothic" w:cs="Korinna LRS"/>
        </w:rPr>
      </w:pPr>
      <w:r>
        <w:rPr>
          <w:rFonts w:eastAsia="MS Mincho;MS Gothic" w:cs="Korinna LRS" w:ascii="Korinna LRS" w:hAnsi="Korinna LRS"/>
        </w:rPr>
      </w:r>
    </w:p>
    <w:tbl>
      <w:tblPr>
        <w:tblW w:w="966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5"/>
        <w:gridCol w:w="1985"/>
      </w:tblGrid>
      <w:tr>
        <w:trPr/>
        <w:tc>
          <w:tcPr>
            <w:tcW w:w="7655" w:type="dxa"/>
            <w:tcBorders/>
          </w:tcPr>
          <w:p>
            <w:pPr>
              <w:pStyle w:val="PlainText"/>
              <w:jc w:val="center"/>
              <w:rPr>
                <w:rFonts w:ascii="Korinna LRS" w:hAnsi="Korinna LRS" w:eastAsia="MS Mincho;MS Gothic" w:cs="Korinna LR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MS Mincho;MS Gothic" w:cs="Korinna LRS" w:ascii="Korinna LRS" w:hAnsi="Korinna LRS"/>
                <w:b/>
                <w:bCs/>
                <w:i/>
                <w:iCs/>
                <w:sz w:val="24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PlainText"/>
              <w:snapToGrid w:val="false"/>
              <w:jc w:val="center"/>
              <w:rPr>
                <w:rFonts w:ascii="Korinna LRS" w:hAnsi="Korinna LRS" w:eastAsia="MS Mincho;MS Gothic" w:cs="Korinna LR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eastAsia="MS Mincho;MS Gothic" w:cs="Korinna LRS" w:ascii="Korinna LRS" w:hAnsi="Korinna LRS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875 864 27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8 002 21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2 117 3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349 77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535 08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Heading1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056 235 23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7 146 95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9 088 28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8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80 457 93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4 076 773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6 221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3 745 0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i/>
                <w:i/>
                <w:iCs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</w:rPr>
              <w:t>Valst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i/>
                <w:i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Heading1"/>
              <w:rPr>
                <w:rFonts w:ascii="Korinna LRS" w:hAnsi="Korinna LRS" w:eastAsia="Arial Unicode MS;Tahoma" w:cs="Korinna LRS"/>
              </w:rPr>
            </w:pPr>
            <w:r>
              <w:rPr>
                <w:rFonts w:cs="Korinna LRS" w:ascii="Korinna LRS" w:hAnsi="Korinna LRS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14 796 49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4 690 06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43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68 842 52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229 75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2 76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953 972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5 953 97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01.  Valsts prezidenta kancele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6 69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6 69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6 69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5 79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02.  Saei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831 08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572 08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9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831 08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761 23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9 85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03.  Ministru kabin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51 14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97 57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5 98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7 58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51 14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95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7 19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0.  Aizsardz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0 117 67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667 03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0 64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0 117 67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209 01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908 6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1.  Ār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33 22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75 32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7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0 90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33 22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394 15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9 07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2.  Ekonomik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794 80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780 14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66 32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48 33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794 80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35 60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9 1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3.  Finanš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1 502 39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8 439 68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98 60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864 10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1 672 39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4 556 96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115 42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8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56 980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4.  Iekš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253 87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2 861 00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75 01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517 85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753 87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972 05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781 81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500 000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5.  Izglītības un zinātn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691 31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856 18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431 09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04 04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8 543 17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866 81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676 35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29 25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1 85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022 5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6.  Zemkop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9 043 81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3 830 64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90 64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22 52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9 043 81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4 315 35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28 45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7.  Satiksm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1 425 83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525 81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3 3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426 72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0 299 14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 566 18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732 96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126 694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1 597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1 368 29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8.  Labklāj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926 97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878 13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98 67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50 15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926 97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669 03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57 93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speciālais 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4 796 49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Īpašiem mērķiem iezīmēti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4 690 06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43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842 52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229 75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2 76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953 972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Valsts speciālā budžeta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45 953 97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19.  Ties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043 00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405 25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310 99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6 75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 413 04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566 68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46 35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9 960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29 9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1. Vid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275 92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050 42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63 90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361 6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 768 74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248 07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520 66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 492 815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584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53 23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2.  Kultūr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454 26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783 64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28 68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93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454 26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075 78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78 48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4.  Valst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25 08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13 89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0 30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25 08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1 88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2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8.  Augstākā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4 82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4 62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4 82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64 55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26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29. Vesel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2 549 76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8 998 02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310 14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41 59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2 549 76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5 516 5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033 20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0.  Satversmes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9 46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7 81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5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9 46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9 51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2.  Prokura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77 51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42 04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47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77 51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574 45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3 0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5.  Centrālā vēlēšanu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3 08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3 08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3 08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6 68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6.  Bērnu un ģimenes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260 03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30 03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0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260 03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216 53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5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37.  Centrālā zemes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1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5.  Īpašu uzdevumu ministra sabiedrības integrācija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82 61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12 61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0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82 611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51 35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25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7.  Radio un televī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95 6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93 636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2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95 6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87 66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8.  Valsts cilvēktiesību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9 56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57.  Īpašu uzdevumu ministra elektroniskās pārvalde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76 90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76 90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76 908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6 71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0 194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58.  Reģionālās attīstības un pašvaldību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38 35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88 149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80 203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13 35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152 97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0 37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>
          <w:trHeight w:val="510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5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62.  Mērķdotācijas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403 6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403 6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403 6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2 903 822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64.  Dotācija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66. Ar Ministru kabineta lēmumu sadalāmais finansē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  <w:t>Valsts pamatbudž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500 000</w:t>
            </w:r>
          </w:p>
        </w:tc>
      </w:tr>
      <w:tr>
        <w:trPr>
          <w:trHeight w:val="315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</w:tbl>
    <w:p>
      <w:pPr>
        <w:pStyle w:val="Normal"/>
        <w:rPr>
          <w:rFonts w:ascii="Korinna LRS" w:hAnsi="Korinna LRS" w:cs="Korinna LRS"/>
        </w:rPr>
      </w:pPr>
      <w:r>
        <w:rPr>
          <w:rFonts w:cs="Korinna LRS" w:ascii="Korinna LRS" w:hAnsi="Korinna LR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B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Korinna LR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orinnaBR" w:hAnsi="KorinnaBR" w:cs="KorinnaBR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34:00Z</dcterms:created>
  <dc:creator>A-647</dc:creator>
  <dc:description/>
  <dc:language>en-US</dc:language>
  <cp:lastModifiedBy>A-497</cp:lastModifiedBy>
  <cp:lastPrinted>2004-12-22T07:58:00Z</cp:lastPrinted>
  <dcterms:modified xsi:type="dcterms:W3CDTF">2004-12-22T05:58:00Z</dcterms:modified>
  <cp:revision>5</cp:revision>
  <dc:subject>3.pielikums</dc:subject>
  <dc:title>Likums "Par valsts budžetu 2005</dc:title>
</cp:coreProperties>
</file>