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3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Cs w:val="28"/>
        </w:rPr>
      </w:pPr>
      <w:r>
        <w:rPr>
          <w:rFonts w:cs="Korinna LRS" w:ascii="Korinna LRS" w:hAnsi="Korinna LRS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Korinna LRS" w:hAnsi="Korinna LRS" w:cs="Korinna LRS"/>
          <w:b/>
          <w:b/>
          <w:bCs/>
          <w:szCs w:val="28"/>
        </w:rPr>
      </w:pPr>
      <w:r>
        <w:rPr>
          <w:rFonts w:cs="Korinna LRS" w:ascii="Korinna LRS" w:hAnsi="Korinna LRS"/>
          <w:b/>
          <w:bCs/>
          <w:szCs w:val="28"/>
        </w:rPr>
        <w:t>Mērķdotācijas investīcijām pašvaldībām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b/>
          <w:b/>
          <w:bCs/>
          <w:sz w:val="28"/>
          <w:szCs w:val="28"/>
        </w:rPr>
      </w:pPr>
      <w:r>
        <w:rPr>
          <w:rFonts w:cs="Korinna LRS" w:ascii="Korinna LRS" w:hAnsi="Korinna LRS"/>
          <w:b/>
          <w:bCs/>
          <w:sz w:val="28"/>
          <w:szCs w:val="28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5708"/>
        <w:gridCol w:w="1620"/>
      </w:tblGrid>
      <w:tr>
        <w:trPr/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120" w:after="120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Pilsētas un rajoni</w:t>
            </w:r>
          </w:p>
        </w:tc>
        <w:tc>
          <w:tcPr>
            <w:tcW w:w="5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ojekta nosaukums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s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Daugavpils pilsētas autotransporta mezgls (Vidzemes, Kārklu, Kraujas, Stacijas un Cietokšņa iela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2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4.pamatskolas energoefektivitātes paaugstināšan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ģistrālo un tranzītielu rekonstrukcija Jelgavas pilsētā – apakšprojekts “Rīgas ielas rekonstrukcija posmā no Institūta ielas līdz Loka maģistrālei”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564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2.ģimnāzijas renovā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lupes tilta rekonstrukcija ar pieejām Jūrmalas pilsēt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34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ģistrālais transporta ievads Liepājas pilsēt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2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speciālās internātskolas renovā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kompleksās sporta skolas peldbaseina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s Poļu vidusskolas sporta zāles celt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razdumuižas internātskolas attīstības centra rekonstrukcija, piebū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pilsēta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1.vidusskolas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pilsētas Ventas kreisā krasta centralizētās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 45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kraukle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ļaviņu ūdensapgādes un kanalizācijas sistēmas attīstība (2.fāze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14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ūksne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lūksnes pilsētas siltumapgādes sistēmas rekonstruk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 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lienas pamatskolas apkures sistēmas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usk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auskas slimnīcas intensīvās terapijas nodaļas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Codes pamatskolas rekonstrukcijas pabeig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ecavas centralizētās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aunas pamatskolas (500 skolēniem) būvniecība  Cēsīs, Gaujas ielā 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66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aunpiebalgas vidusskolas sporta zāles celt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ēsu sanatorijas internātskolas energoefektivitātes paaugstināšan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2 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aiskuma sanatorijas internātskolas logu nomaiņ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selavas speciālā pirmsskolas izglītības iestāde – logu nomaiņ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 53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šķu centralizētās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Operāciju bloka, intensīvās terapijas – anestezioloģijas un uzņemšanas nodaļu renovācija neatliekamās medicīniskās palīdzības pakalpojumu kvalitātes nodrošināšanai Dobeles un apkārtnes slimnīc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2 6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ulbenes pilsētas izglītības un sporta iestāžu sakārtošana atbilstoši normatīvo aktu prasībā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87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irzas pamatskolas rekonstrukcija ar sporta zāles piebūv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4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dulienas speciālās internātskolas jumta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37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dulienas speciālās internātskolas energoefektivitātes paaugstināšan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7 44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taļģenes pamatskolas ēkas bezavārijas ekspluatā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1 11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porta klubs “Ozolnieki” – Izglītības centra rekonstrukcija un pielāgošana invalīdu vajadzībā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ēkabpils rajons 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 rajona centrālās slimnīcas 2.kārtas izbū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9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ežāres 2.pamatskolas 3.kārtas rekonstrukcija – sporta zāles celt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Biržu internātskolas siltumapgādes un ēdnīc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rāslav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Energoefektivitātes pilnveidošanas pasākumi speciālajā pirmsskolas izglītības iestādē “Varavīksne”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7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rāslavas ģimnāzijas sporta zāles ierīko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ašvaldības iestādes “Dagdas slimnīca” jumta nomaiņa un nodaļu remo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28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ombuļu pagasta tautas nama remo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dīg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izputes, Skrundas un Stacijas ielu rekonstrukcija Kuldīgā – projekta iesākšanai un pabeigšanai (būvprojekta izstrāde finansēta no Autoceļu fonda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8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dīgas Alternatīvās skolas un V.Plūdoņa Kuldīgas ģimnāzijas optimizā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pacing w:val="-6"/>
                <w:sz w:val="22"/>
                <w:szCs w:val="28"/>
              </w:rPr>
            </w:pPr>
            <w:r>
              <w:rPr>
                <w:rFonts w:cs="Korinna LRS" w:ascii="Korinna LRS" w:hAnsi="Korinna LRS"/>
                <w:spacing w:val="-6"/>
                <w:sz w:val="22"/>
                <w:szCs w:val="28"/>
              </w:rPr>
              <w:t>Kuldīgas 78.arodvidusskolas ēdināšanas bloka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 63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Kuldīgas rajona sociālās pansijas izveide cilvēkiem ar speciālām vajadzībā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krundas 1.vidusskolas ēdināšanas bloka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6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Grobiņas pamatskolas sporta zāles un ēdināšanas bloka projektēšana un bū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acientu pieejamības nodrošināšana Aizputes zonālās slimnīcas terapijas un neiroloģijas nodaļai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7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Apriķu pamatskolas ēk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īcas vidusskolas energoefektivitātes paaugstinā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āvilostas vidusskolas sporta zāles būv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mbažu slimnīcas intensīvās terapijas nodaļas un operāciju bloka rekonstrukcija uzņemšanas nodaļ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19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drižu pamatskolas sākumskolas jumta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rajona Barkavas pagasta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 86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adonas rajona Aronas pagasta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6 41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Cesvaines internātskolas ēku ekspluatācijas iespējamības saglabāšana pēc 2000.gada, panākot optimālu enerģijas taupīšanu un Madonas rajona bāreņu, sociāli nelabvēlīgo un maznodrošināto ģimeņu bērnu pamatizglītības nodrošināšanu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zelzavas speciālās internātskolas ēku rekonstrukcija un labiekārto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ubānas siltumapgādes sistēmas rekonstrukcijas 3.kārtas pabeig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8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reiļu slimnīcas sniegto neatliekamās medicīniskās palīdzības pakalpojumu kvalitātes uzlabo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 8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s rajona slimnīcas uzņemšanas nodaļ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3 7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ulkrastu vidusskolas sporta halles būv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5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Ādažu vidusskolas nepabeigtā sporta centra un peldbaseina izbū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Inčukalna pirmsskolas izglītības iestādes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ārupes vidusskolas sporta laukuma izbūv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aldu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Energoefektivitātes celšana un vides piesārņojuma samazināšanas pasākumi Rubas speciālajā internātskol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Neatliekamās medicīniskās palīdzības pakalpojumu pilnveidošana lokālajās slimnīcā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 6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alsu pamatskolas renovācija, logu nomaiņ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aucienes pagasta sporta zāles pabeig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Mērsraga vidusskolas virtuves aprīkošana ar jaunām virtuves iekārtām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Tukuma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ūres pamatskolas sporta kompleksa celtniecīb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8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k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ogu nomaiņa Palsmanes speciālās internātskolas internāt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 5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Smiltenes sporta halles pabeig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vājdzirdīgo bērnu internātskolas – attīstības centra renovācija, drošas vides un energoefektivitātes paaugstināšanas nodrošinā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almieras pilsētas Rīgas un Cēsu ielu transporta kustības optimizācijas projek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ikļu pagasta Dauguļu speciālās internātskolas jumta renovā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5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idzemes Profesionālās izglītības centra iekārtu iegāde un labiekārtošan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 00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 rajons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Piltenes pilsētas centralizētās siltumapgādes sistēmas rekonstrukcija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0 77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5 499 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rFonts w:ascii="Korinna LRS" w:hAnsi="Korinna LRS" w:cs="Korinna LRS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714</cp:lastModifiedBy>
  <cp:lastPrinted>2004-12-22T08:06:00Z</cp:lastPrinted>
  <dcterms:modified xsi:type="dcterms:W3CDTF">2004-12-22T07:59:00Z</dcterms:modified>
  <cp:revision>4</cp:revision>
  <dc:subject/>
  <dc:title>Likumprojekta "Par valsts budžetu 2005</dc:title>
</cp:coreProperties>
</file>