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2.pielikums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TextBody"/>
        <w:rPr/>
      </w:pPr>
      <w:r>
        <w:rPr/>
        <w:t>Mērķdotācijas pašvaldību tautas mākslas kolektīvu vadītāju darba samaksai un valsts sociālās apdrošināšanas obligātajām iemaksām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420"/>
        <w:gridCol w:w="2160"/>
      </w:tblGrid>
      <w:tr>
        <w:trPr>
          <w:trHeight w:val="255" w:hRule="atLeast"/>
        </w:trPr>
        <w:tc>
          <w:tcPr>
            <w:tcW w:w="32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ajoni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publikas pilsēta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Heading1"/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ī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3 76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 89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 68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79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 38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 53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 79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izkraukl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 24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lūksn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 58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lv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9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usk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 36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Cēs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 26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augavpil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 83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obel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 24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Gulben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 54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66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Jelgav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 75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rāslav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 61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uldīg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47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 33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imbaž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23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udz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 94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Madon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 98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Ogr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 86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Preiļ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66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ēzekn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 77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īg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1 64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aldu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 46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als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 37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ukuma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 71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k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 62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mier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 70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entspil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 15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349 87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Korinna LRS" w:hAnsi="Korinna LRS" w:cs="Korinna LRS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7:00Z</dcterms:created>
  <dc:creator>A-647</dc:creator>
  <dc:description/>
  <dc:language>en-US</dc:language>
  <cp:lastModifiedBy>A-497</cp:lastModifiedBy>
  <dcterms:modified xsi:type="dcterms:W3CDTF">2004-12-21T12:56:00Z</dcterms:modified>
  <cp:revision>3</cp:revision>
  <dc:subject>12.pielikums</dc:subject>
  <dc:title>Likums "Par valsts budžetu 2005.gadam"</dc:title>
</cp:coreProperties>
</file>