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  <w:t>Likuma “Par valsts budžetu 2005.gadam”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10.pielikums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0"/>
          <w:szCs w:val="28"/>
        </w:rPr>
      </w:pPr>
      <w:r>
        <w:rPr>
          <w:rFonts w:cs="Korinna LRS" w:ascii="Korinna LRS" w:hAnsi="Korinna LRS"/>
          <w:sz w:val="20"/>
          <w:szCs w:val="28"/>
        </w:rPr>
      </w:r>
    </w:p>
    <w:p>
      <w:pPr>
        <w:pStyle w:val="TextBody"/>
        <w:rPr/>
      </w:pPr>
      <w:r>
        <w:rPr/>
        <w:t>Mērķdotācijas  republikas pilsētu un rajonu pašvaldībām – pašvaldību speciālajām pirmsskolas iestādēm, internātskolām un sanatorijas tipa internātskolām, speciālajām internātskolām bērniem ar fiziskās un garīgās attīstības traucējumiem</w:t>
      </w:r>
    </w:p>
    <w:p>
      <w:pPr>
        <w:pStyle w:val="Normal"/>
        <w:widowControl w:val="false"/>
        <w:autoSpaceDE w:val="false"/>
        <w:jc w:val="center"/>
        <w:rPr>
          <w:rFonts w:ascii="Korinna LRS" w:hAnsi="Korinna LRS" w:cs="Korinna LRS"/>
          <w:b/>
          <w:b/>
          <w:bCs/>
          <w:sz w:val="20"/>
          <w:szCs w:val="28"/>
        </w:rPr>
      </w:pPr>
      <w:r>
        <w:rPr>
          <w:rFonts w:cs="Korinna LRS" w:ascii="Korinna LRS" w:hAnsi="Korinna LRS"/>
          <w:b/>
          <w:bCs/>
          <w:sz w:val="20"/>
          <w:szCs w:val="28"/>
        </w:rPr>
      </w:r>
    </w:p>
    <w:tbl>
      <w:tblPr>
        <w:tblW w:w="88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36"/>
        <w:gridCol w:w="1980"/>
        <w:gridCol w:w="2880"/>
        <w:gridCol w:w="1980"/>
      </w:tblGrid>
      <w:tr>
        <w:trPr>
          <w:trHeight w:val="1110" w:hRule="atLeast"/>
        </w:trPr>
        <w:tc>
          <w:tcPr>
            <w:tcW w:w="20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ajoni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publikas pilsētas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Pedagogu darba samaksai un valsts sociālās apdrošināšanas obligātajām iemaksām (Ls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Pavisam</w:t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kopā</w:t>
            </w:r>
          </w:p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(Ls)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 557 57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 961 562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21 51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90 437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35 27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32 725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Jūrmal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2 22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99 624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59 67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50 543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12 8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36 298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3 8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3 641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izkraukle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73 5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36 988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lūksne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93 38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27 234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lv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00 7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2 804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usk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55 91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096 518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Cēs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00 5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940 596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augavpil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343 80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59 454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obele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87 46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44 015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Gulbene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90 75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49 999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ēkabpil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26 74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15 677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Jelgav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13 62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84 585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rāslav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0 2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81 418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uldīg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02 8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026 175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57 13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024 305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imbaž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6 5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92 830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udz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2 53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323 273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Madon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66 8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88 011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Ogre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7 32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29 492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Preiļ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15 6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45 613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ēzekne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75 03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152 187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īg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53 78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090 072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Saldu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94 9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009 027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als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79 72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15 088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ukuma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90 3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538 150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k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20 79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25 110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miera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10 12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527 303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entspils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5 6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22 312</w:t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0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16 038 7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28 983 06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Korinna LRS" w:ascii="Korinna LRS" w:hAnsi="Korinna LRS"/>
          <w:b/>
          <w:bCs/>
          <w:sz w:val="22"/>
          <w:szCs w:val="20"/>
        </w:rPr>
        <w:t xml:space="preserve">Piezīme. </w:t>
      </w:r>
      <w:r>
        <w:rPr>
          <w:rFonts w:cs="Korinna LRS" w:ascii="Korinna LRS" w:hAnsi="Korinna LRS"/>
          <w:sz w:val="22"/>
          <w:szCs w:val="20"/>
        </w:rPr>
        <w:t>Līdzekļu sadali izglītības iestādēm nosaka republikas pilsētas vai attiecīgā rajona pašvaldība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Korinna LRS" w:hAnsi="Korinna LRS" w:cs="Korinna LRS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7:00Z</dcterms:created>
  <dc:creator>A-647</dc:creator>
  <dc:description/>
  <dc:language>en-US</dc:language>
  <cp:lastModifiedBy>A-497</cp:lastModifiedBy>
  <dcterms:modified xsi:type="dcterms:W3CDTF">2004-12-21T12:54:00Z</dcterms:modified>
  <cp:revision>3</cp:revision>
  <dc:subject>10.pielikums</dc:subject>
  <dc:title>Likums "Par valsts budžetu 2005.gadam"</dc:title>
</cp:coreProperties>
</file>