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5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1.pielikums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0"/>
        </w:rPr>
      </w:pPr>
      <w:r>
        <w:rPr>
          <w:rFonts w:eastAsia="Arial Unicode MS;Tahoma" w:cs="Korinna LRS" w:ascii="Korinna LRS" w:hAnsi="Korinna LRS"/>
          <w:sz w:val="22"/>
          <w:szCs w:val="20"/>
        </w:rPr>
      </w:r>
    </w:p>
    <w:p>
      <w:pPr>
        <w:pStyle w:val="Heading1"/>
        <w:rPr>
          <w:rFonts w:eastAsia="Arial Unicode MS;Tahoma"/>
        </w:rPr>
      </w:pPr>
      <w:r>
        <w:rPr/>
        <w:t xml:space="preserve">Valsts konsolidētais budžets 2005.gadam </w:t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 w:val="22"/>
        </w:rPr>
      </w:pPr>
      <w:r>
        <w:rPr>
          <w:rFonts w:eastAsia="Arial Unicode MS;Tahoma" w:cs="Korinna LRS" w:ascii="Korinna LRS" w:hAnsi="Korinna LRS"/>
          <w:b/>
          <w:bCs/>
          <w:sz w:val="22"/>
        </w:rPr>
      </w:r>
    </w:p>
    <w:tbl>
      <w:tblPr>
        <w:tblW w:w="970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5"/>
        <w:gridCol w:w="6821"/>
        <w:gridCol w:w="2002"/>
      </w:tblGrid>
      <w:tr>
        <w:trPr/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68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 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65" w:hanging="0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 w:val="22"/>
        </w:rPr>
      </w:pPr>
      <w:r>
        <w:rPr>
          <w:rFonts w:eastAsia="Arial Unicode MS;Tahoma" w:cs="Korinna LRS" w:ascii="Korinna LRS" w:hAnsi="Korinna LRS"/>
          <w:b/>
          <w:bCs/>
          <w:sz w:val="22"/>
        </w:rPr>
      </w:r>
    </w:p>
    <w:tbl>
      <w:tblPr>
        <w:tblW w:w="96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6820"/>
        <w:gridCol w:w="2001"/>
      </w:tblGrid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eņēmumi (B.1. + C.1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575 482 71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75 864 27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2 830 507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Tiešie nodokļ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4 924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edzīvotāju ienākuma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874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Uzņēmumu ienākuma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050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Netiešie nodokļ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1 871 53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Pievienotās vērtības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7 306 53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kcīzes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257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Vieglo automobiļu un motociklu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88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Muitas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220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Pārējie nodokļ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34 97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Azartspēļu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724 97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Izložu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8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Dabas resursu nodokli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72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217 29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349 777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9 466 70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eņēm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75 864 27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14 796 494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odokļ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8 750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   </w:t>
            </w:r>
            <w:r>
              <w:rPr>
                <w:rFonts w:cs="Korinna LRS" w:ascii="Korinna LRS" w:hAnsi="Korinna LRS"/>
                <w:sz w:val="22"/>
                <w:szCs w:val="20"/>
              </w:rPr>
              <w:t>–</w:t>
            </w: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sz w:val="22"/>
                <w:szCs w:val="20"/>
              </w:rPr>
              <w:t>Sociālās apdrošināšanas iemaksas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8 750 00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Nenodokļ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940 06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no valsts pamatbudžeta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178 06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eņēm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99 618 43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(A.2.1.+A.2.2.+A.2.3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709 899 69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uzturēšanas izdevumi (B.2.1.+C.2.1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408 198 64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kapitālie izdevumi (B.2.2.+C.2.2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5 239 17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2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 investīcijām (B.2.3.+C.2.3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6 461 87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budžeta finansiālais deficīts (-), pārpalikums (+) </w:t>
            </w:r>
          </w:p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(A.1.-A.2.)      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34 416 98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4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tīrie aizdevumi (B.4.+C.4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6 98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izdevumi, ieskaitot tīros aizdevumus (A.2.+A.4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709 986 67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.5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budžeta fiskālais deficīts (-), pārpalikums (+) (A.3.-A.4.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34 503 96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Finansēšana: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184 076 77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maksas pakalpojumu un citu pašu ieņēmumu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126 22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45 953 9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ārvalstu finanšu palīdzības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3 745 06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56 235 23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mīnus transferts valsts speciālajam budžetam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178 06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izdevumi 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41 057 17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7 146 95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mīnus transferts valsts speciālajam budžetam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5 178 06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uzturēšanas 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41 968 89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217 80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kapitālie 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217 80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3 870 4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B.2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investīcijas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3 870 4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finansiālais deficīts (-), pārpalikums (+)       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80 370 954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4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pamatbudžeta tīrie aizdevumi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6 98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pamatbudžeta tīrie a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.5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amatbudžeta fiskālais deficīts (-), pārpalikums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-180 457 934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Finansēšana: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aizņēmumi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184 076 773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maksas pakalpojumu un citu pašu ieņēmumu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126 221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pamatbudžeta ārvalstu finanšu palīdzības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3 745 060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8 842 52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8 842 52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1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uzturēšanas 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2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kapitālie izdevumi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36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bru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C.2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Valsts speciālā budžeta investīcijas (neto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1 399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3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Valsts speciālā budžeta finansiālais deficīts (-), pārpalikums (+)       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5 953 9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.5.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peciālā budžeta fiskālais deficīts (-), pārpalik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5 953 9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Finansēšana: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eastAsia="Korinna LRS" w:cs="Korinna LRS" w:ascii="Korinna LRS" w:hAnsi="Korinna LRS"/>
                <w:i/>
                <w:iCs/>
                <w:sz w:val="22"/>
                <w:szCs w:val="18"/>
              </w:rPr>
              <w:t xml:space="preserve">  </w:t>
            </w: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valsts speciālā budžeta naudas līdzekļu atlikumu izmaiņas palielinājums (-) vai samazinājums (+)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-45 953 972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18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18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  <w:u w:val="single"/>
              </w:rPr>
              <w:t>Procentos no IKP: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eņēmumi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2,2%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3,9%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izdevumi, ieskaitot tīros aizdevumus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33,9%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Valsts budžeta fiskālais deficīts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1,68%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 </w:t>
            </w:r>
          </w:p>
        </w:tc>
        <w:tc>
          <w:tcPr>
            <w:tcW w:w="6820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 xml:space="preserve">IKP milj. latu 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7 994,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rinna LRS" w:hAnsi="Korinna LRS" w:cs="Korinna LRS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0:00Z</dcterms:created>
  <dc:creator>A-647</dc:creator>
  <dc:description/>
  <dc:language>en-US</dc:language>
  <cp:lastModifiedBy>A-714</cp:lastModifiedBy>
  <cp:lastPrinted>2004-12-22T07:56:00Z</cp:lastPrinted>
  <dcterms:modified xsi:type="dcterms:W3CDTF">2004-12-22T07:48:00Z</dcterms:modified>
  <cp:revision>9</cp:revision>
  <dc:subject>1.pielikums</dc:subject>
  <dc:title>Likums "Par valsts budžetu 2005.gadam"</dc:title>
</cp:coreProperties>
</file>