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Likuma “Par valsts budžetu 2005.gadam”</w:t>
      </w:r>
    </w:p>
    <w:p>
      <w:pPr>
        <w:pStyle w:val="Normal"/>
        <w:jc w:val="right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  <w:t>4.pielikums</w:t>
      </w:r>
    </w:p>
    <w:p>
      <w:pPr>
        <w:pStyle w:val="Normal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Cs w:val="20"/>
        </w:rPr>
      </w:pPr>
      <w:r>
        <w:rPr>
          <w:rFonts w:cs="Korinna LRS" w:ascii="Korinna LRS" w:hAnsi="Korinna LRS"/>
          <w:b/>
          <w:bCs/>
          <w:szCs w:val="20"/>
        </w:rPr>
        <w:t>Valsts pamatbudžeta ieņēmumu un izdevumu atšifrējums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Cs w:val="20"/>
        </w:rPr>
        <w:t>pa programmām un apakšprogrammām</w:t>
      </w:r>
    </w:p>
    <w:p>
      <w:pPr>
        <w:pStyle w:val="Normal"/>
        <w:jc w:val="center"/>
        <w:rPr>
          <w:rFonts w:ascii="Korinna LRS" w:hAnsi="Korinna LRS" w:cs="Korinna LRS"/>
          <w:b/>
          <w:b/>
          <w:bCs/>
          <w:sz w:val="22"/>
          <w:szCs w:val="20"/>
        </w:rPr>
      </w:pPr>
      <w:r>
        <w:rPr>
          <w:rFonts w:cs="Korinna LRS" w:ascii="Korinna LRS" w:hAnsi="Korinna LRS"/>
          <w:b/>
          <w:bCs/>
          <w:sz w:val="22"/>
          <w:szCs w:val="20"/>
        </w:rPr>
      </w:r>
    </w:p>
    <w:tbl>
      <w:tblPr>
        <w:tblW w:w="9791" w:type="dxa"/>
        <w:jc w:val="left"/>
        <w:tblInd w:w="-7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0"/>
        <w:gridCol w:w="1360"/>
        <w:gridCol w:w="4853"/>
        <w:gridCol w:w="1958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0"/>
              </w:rPr>
              <w:t xml:space="preserve">Programmas, </w:t>
            </w:r>
            <w:r>
              <w:rPr>
                <w:rFonts w:cs="Korinna LRS" w:ascii="Korinna LRS" w:hAnsi="Korinna LRS"/>
                <w:spacing w:val="-10"/>
                <w:sz w:val="20"/>
              </w:rPr>
              <w:t xml:space="preserve">apakšprogrammas </w:t>
            </w:r>
            <w:r>
              <w:rPr>
                <w:rFonts w:cs="Korinna LRS" w:ascii="Korinna LRS" w:hAnsi="Korinna LRS"/>
                <w:sz w:val="20"/>
              </w:rPr>
              <w:t>kod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Funkciju klasifikācijas kods</w:t>
            </w:r>
          </w:p>
        </w:tc>
        <w:tc>
          <w:tcPr>
            <w:tcW w:w="4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0"/>
              </w:rPr>
            </w:pPr>
            <w:r>
              <w:rPr>
                <w:rFonts w:cs="Korinna LRS" w:ascii="Korinna LRS" w:hAnsi="Korinna LRS"/>
                <w:sz w:val="20"/>
              </w:rPr>
              <w:t>Ls</w:t>
            </w:r>
          </w:p>
        </w:tc>
      </w:tr>
    </w:tbl>
    <w:p>
      <w:pPr>
        <w:pStyle w:val="Normal"/>
        <w:jc w:val="center"/>
        <w:rPr>
          <w:rFonts w:ascii="Korinna LRS" w:hAnsi="Korinna LRS" w:cs="Korinna LRS"/>
          <w:sz w:val="22"/>
          <w:szCs w:val="20"/>
        </w:rPr>
      </w:pPr>
      <w:r>
        <w:rPr>
          <w:rFonts w:cs="Korinna LRS" w:ascii="Korinna LRS" w:hAnsi="Korinna LRS"/>
          <w:sz w:val="22"/>
          <w:szCs w:val="20"/>
        </w:rPr>
      </w:r>
    </w:p>
    <w:tbl>
      <w:tblPr>
        <w:tblW w:w="981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ņēm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75 864 2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rPr>
                <w:rFonts w:ascii="Korinna LRS" w:hAnsi="Korinna LRS" w:eastAsia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b/>
                <w:bCs/>
                <w:sz w:val="22"/>
                <w:szCs w:val="20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8 002 2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117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349 7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535 0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056 235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7 146 9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0 895 1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7 071 3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387 8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78 863 9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3 968 2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1 135 0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90 0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9 088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217 8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3 870 4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80 457 9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nansēšana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4 076 773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6 22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3 745 06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01.  Valsts prezidenta kancele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806 6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5 7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43 7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0 1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3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ēsturnieku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rezidenta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0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7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05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8 1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valodas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8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tratēģiskās analīzes komisij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02.  Saei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831 0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72 088</w:t>
            </w:r>
          </w:p>
        </w:tc>
      </w:tr>
      <w:tr>
        <w:trPr>
          <w:trHeight w:val="30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831 0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761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 656 4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68 4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9 8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9 8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eim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23 1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364 162</w:t>
            </w:r>
          </w:p>
        </w:tc>
      </w:tr>
      <w:tr>
        <w:trPr>
          <w:trHeight w:val="2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23 1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553 3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 553 3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85 3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9 8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9 8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78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atvijas Republikā ievēlēto Eiropas Parlamenta deputātu finansiālā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117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03.  Ministru kabine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 151 146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97 579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5 985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7 582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8 151 146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954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18 257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 xml:space="preserve">3 </w:t>
            </w:r>
            <w:r>
              <w:rPr>
                <w:rFonts w:cs="Korinna LRS" w:ascii="Korinna LRS" w:hAnsi="Korinna LRS"/>
                <w:sz w:val="22"/>
                <w:szCs w:val="20"/>
                <w:lang w:val="ru-RU"/>
              </w:rPr>
              <w:t xml:space="preserve">907 377 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  <w:lang w:val="ru-RU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ru-RU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697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697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7 192</w:t>
            </w:r>
          </w:p>
        </w:tc>
      </w:tr>
      <w:tr>
        <w:trPr>
          <w:trHeight w:val="31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7 1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spārējā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1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65 2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8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1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32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32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7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ivil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4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4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4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rēdņu apmācības politik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4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1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erēdņu apmā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4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4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4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4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4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6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administrācijas sk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0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 5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rupcijas novēršanas un apkarošan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01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44 1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7 5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01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95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90 2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7 1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6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6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ulkošanas un terminoloģ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3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3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0 1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3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1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1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  <w:lang w:val="ru-RU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ru-RU"/>
              </w:rPr>
              <w:t>446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  <w:lang w:val="ru-RU"/>
              </w:rPr>
            </w:pPr>
            <w:r>
              <w:rPr>
                <w:rFonts w:cs="Korinna LRS" w:ascii="Korinna LRS" w:hAnsi="Korinna LRS"/>
                <w:sz w:val="22"/>
                <w:szCs w:val="20"/>
                <w:lang w:val="ru-RU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biedrības informēšana par Latvijas dalību Eiropas Savienīb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5 4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5 4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5 4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9 1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9 1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2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29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interešu pārstāvības starptautiskajos tiesību proceso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6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6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6 5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nformācijas analīze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1 9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0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0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4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 9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Xl36"/>
        <w:spacing w:before="0" w:after="0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0.  Aizsardz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0 117 6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667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0 6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0 117 6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209 0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400 2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326 8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808 7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9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908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95 6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812 9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aizsardzības  vadība un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42 5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28 2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42 5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944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80 0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91 0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4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7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98 4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3 4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69 9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59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69 9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75 7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7 7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6 3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4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ilitārpersonu pens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7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ilitārie atašeji un pārstāvj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60 8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60 8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60 8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90 7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90 7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40 8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0 1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0 12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“</w:t>
            </w: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ēvijas Sargs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3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8 8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3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8 9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7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9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1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13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tegrācija NATO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1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1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1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1 6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4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7 1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7 1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militārā dienesta uzskaites un iesauk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19 2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01 2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19 2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49 3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49 3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2 4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9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9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drošība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92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91 4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92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92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92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ara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4 6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0 9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7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4 6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2 7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4 6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7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7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1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monti un celt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500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40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500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54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64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2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46 9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46 91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izsardzības īpašumu aģentūras vadība un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1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41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1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3 5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3 5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2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16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izsardzības ministrijas remonti un būv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99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99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99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90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0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08 7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08 7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atvijas Nacionālo partizānu apvienība –  darba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Latvijas Nacionālo karavīru biedrībai – darbības nodroš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acionālie bruņotie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240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 896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4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240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679 6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5 2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06 3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4 4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61 2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33 2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27 97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Nacionālo bruņoto spēku vad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7 9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38 9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7 9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11 3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11 3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5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59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spārējās vienīb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1 5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8 2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3 3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61 5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44 5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54 5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4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Gaisa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73 3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73 3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73 3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33 8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33 8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39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39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Jūras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4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4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auszemes spē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47 7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4 1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47 7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29 6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29 6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4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acionālā aizsardzības akadēm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6 5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48 9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6 5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6 5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0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1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drošinājuma pavēl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927 7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780 3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927 7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507 1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29 2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7 9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20 6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2 1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88 47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ācību vadības pavēl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i/>
                <w:i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44 1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40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44 1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24 8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524 8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3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32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tarptautisko operāciju un Nacionālo bruņoto spēku personālsastāva centralizētais atalgo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24 8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24 8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24 8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24 8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24 8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06 35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izdevumi virsniekiem, kuri apguvuši virsnieka pamatkursu Nacionālajā aizsardzības akadēmij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Jaunsard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4 9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4 9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4 9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4 6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4 6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1.  Ār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 933 2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75 3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0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 933 2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394 1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593 6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14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4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9 0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9 0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Ārlietu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07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869 1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0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07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469 9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455 6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47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7 0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7 07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42 2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05 3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0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42 2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07 1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07 1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68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5 1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5 1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iplomātiskās misijas ārvalstī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21 5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420 5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21 5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19 6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05 3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79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1 9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1 92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nsulārai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Iemaksas starptautiskajās </w:t>
              <w:br/>
              <w:t>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2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ANO Attīstības programmas pārstāvniecībai Latvij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atvijas institū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2.  Ekonomik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 794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780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66 3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48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 794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35 6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488 9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198 1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46 6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16 2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1 9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059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9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.3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ūvniec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5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5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3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3 5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21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tatistiskās informācij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 149 7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44 5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5 1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49 7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15 0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15 0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41 8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7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71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Uzņēmējdarbības un uz zināšanām balstīta ekonomikas veic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1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1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1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1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 6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8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Godīgas konkurences nodrošināšana, iekšējā tirgus un patērētāju tiesīb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96 2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5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5 7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96 2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4 2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17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4 0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6 6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4 1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4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1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1 94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ekšējais tirgus un patērētāju tiesīb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8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4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5 7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8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0 9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0 9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9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9 4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9 42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nkurences politikas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8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8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8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1 7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1 7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8 1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6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66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abiedrisko pakalpojumu regul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u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7 1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4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1 2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4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4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8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ilstības novērtēšana un kvalitāte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7 4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7 4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u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7 4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4 4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0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4 1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4 1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atbalsta politikas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7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7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7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8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9 5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2 9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8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87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struktūrfondu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67 1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67 1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67 1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8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2 9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8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873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pasākumu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9 04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ociālā fonda (ESF) pasākumu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2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Ārējās ekonomiskās politikas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1 8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82 8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1 8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15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30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nerģētikas politi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4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4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4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23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0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2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2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ūrisma politikas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5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4 2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5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0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0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8 3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politiku veidošana un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7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49 8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6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7 4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7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48 3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48 8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64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4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4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46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Xl39"/>
              <w:spacing w:before="0" w:after="0"/>
              <w:jc w:val="center"/>
              <w:rPr>
                <w:rFonts w:ascii="Korinna LRS" w:hAnsi="Korinna LRS" w:cs="Korinna LRS"/>
                <w:szCs w:val="20"/>
                <w:lang w:val="lv-LV"/>
              </w:rPr>
            </w:pPr>
            <w:r>
              <w:rPr>
                <w:rFonts w:cs="Korinna LRS" w:ascii="Korinna LRS" w:hAnsi="Korinna LRS"/>
                <w:lang w:val="lv-LV"/>
              </w:rPr>
              <w:t>13.  Finanš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  <w:lang w:val="lv-LV"/>
              </w:rPr>
            </w:pPr>
            <w:r>
              <w:rPr>
                <w:rFonts w:cs="Korinna LRS" w:ascii="Korinna LRS" w:hAnsi="Korinna LRS"/>
                <w:szCs w:val="20"/>
                <w:lang w:val="lv-LV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1 502 3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8 439 6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98 6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864 1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1 672 3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4 556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 272 4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990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5 264 5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8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115 4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691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 423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56 98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nansiālās un fiskālās politikas veidošana un valsts budžeta izstr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95 5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62 8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2 6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65 5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93 6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11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64 1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 6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1 8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1 8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7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udžeta izpilde un valsts parāda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879 3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731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80 2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879 3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578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58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46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1 3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udžeta izpi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79 3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31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80 2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79 3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478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78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46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1 3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Valsts parāda vadīb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pirkumu uzraudzība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3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4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3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6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6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1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nodokļ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553 3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49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1 3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2 9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553 3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19 7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19 7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839 7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3 6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3 6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uit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837 6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35 0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3 2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09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837 6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23 2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23 2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92 1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14 4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6 3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018 04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nansiāla rakstura noziedzīgu nodarījumu, korupcijas atklāšanas un novēr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6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2 9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6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6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6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59 6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6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egālai preču apritei nepieciešamās dokumentācij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6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6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6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1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1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2 8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Savienības finansēto programmu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8 291 5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529 3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62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 291 5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712 4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84 1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28 2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579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73 5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405 462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pirmsstrukturālo, strukturālo un citu finanšu instrumentu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23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23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23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6 8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886 8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3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337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pirmsstrukturālo, strukturālo un citu finanšu instrumentu finansē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48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7 1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241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48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48 7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529 0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3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maksa valsts pamatbudžetā par Eiropas Reģionālās attīstības fonda (ERAF) finansējum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987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9 987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987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745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77 5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67 6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242 7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837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2 405 462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finansētie pašvaldību un atklāto konkurs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11 1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11 1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11 1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11 1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11 117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rvēģijas valdības finanšu instrumenta finansējuma atmaksa par projektu īstenošan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0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0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0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0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0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Uzraudzība un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5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5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5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5 5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1 6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1 1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0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08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ārgmetālu proves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8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8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8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8 2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8 6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8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ložu un azartspēļu organizēšanas un norises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7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7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7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7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7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5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Maksājumu nodrošināšana citām valsts iestādēm un personām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249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249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249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249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249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emaksas Eiropas Kopienas budže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īdzekļi neparedzētiem ga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kcīzes nodokļa par dīzeļdegvielu atmaksāšana zemniek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mpensācijas reabilitētajiem pilsoņ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ērtspapīru tirgus un privāto pensiju fondu uzraudz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nansējums Eiropas Savienības fondu un Norvēģijas valdības finanšu instrumenta līdzfinansēto projektu un pasākumu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0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pārvaldes iestāžu nodarīto zaudējumu atlīdz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68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budžeta aizdevumi un to at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6 98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Xl36"/>
        <w:spacing w:before="0" w:after="0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4.  Iekš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9 253 8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2 861 0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75 0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517 8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9 753 8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972 0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397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669 0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74 6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3 8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0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781 8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271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510 7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0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kšlietu politikas plā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4 0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0 5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4 0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2 2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2 2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9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kšlietu ministrijas vienotā sakaru un informācijas sistē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27 6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1 1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66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27 6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54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54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4 8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73 6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7 61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enotās sakaru sistēm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4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1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4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2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2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6 6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formācijas sistēmu uzturēšana un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3 0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39 5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66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3 0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1 4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1 4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8 1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81 6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5 6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policijas 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247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766 6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 4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247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189 5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144 1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676 6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Ugunsdrošība, glābšana un civilā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630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411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630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304 6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300 0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84 6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5 5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1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24 0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rošības policijas 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3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29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3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3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3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robežsardzes 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23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029 9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0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3 5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23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7 256 3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256 3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59 6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667 3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667 3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ilsonības un migrācijas liet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90 4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59 7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1 6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90 4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39 9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77 0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0 8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9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48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Pilsonības un migrācijas lietu </w:t>
              <w:br/>
              <w:t>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78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47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1 6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878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0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37 5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50 8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9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0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069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finansētie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1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1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1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2 4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2 4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eselības un sociālā aprū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7 4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24 8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7 4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0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4 4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un sociālās aprūpes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2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2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2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5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5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dienas pensijas, pabalsti un kompens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86 28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aprū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0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8 2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2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0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0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0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ugstāk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09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4 2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7 2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8 3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09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24 0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79 3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4 8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7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2 6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6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6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ziskās sagatavot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77 1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7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1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7 1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8 1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7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ziskās sagatavotības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8 7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7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7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7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7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3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ziskās sagatavotības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1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4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6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materiālās rezerv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5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0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materiālo rezervj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0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1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materiālo rezervju veidošana un atjau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0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Šengenas konvencijas finanšu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496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496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496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08 4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08 4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788 3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360 5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7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ateriāltehniskā ap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14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224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14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09 8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09 8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78 3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04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23 5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81 30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Īpašuma liet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5 86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ūvniecība un centralizētais iepirk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017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627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017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2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2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2 5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04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23 5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81 301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abalsts specializētā valsts civildienesta ierēdnim bērna piedzimšanas gadīju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9 116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Xl36"/>
        <w:spacing w:before="0" w:after="0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5.  Izglītības un zinātn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6 691 3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856 1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431 0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04 0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8 543 1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866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889 7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389 4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9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427 8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823 2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38 6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1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76 3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76 3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29 2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1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spārēj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65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52 9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7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65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35 0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83 6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5 4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51 4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71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2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anatorijas tipa internātskol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1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9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1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7 2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7 2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5 0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21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ociālās korekcijas izglītības iestād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6 3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4 8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6 3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7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7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3 0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283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ērnu ar fiziskās un garīgās attīstības traucējumiem integrācija vispārizglītojošajās skol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9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9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9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9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8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privātajām mācību iestādē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2 56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gales izglītība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ācību literatūras ie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rofesionāl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741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978 8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2 4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741 2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75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985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282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89 3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37 3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52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6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6 25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rofesionālās izglītības mācību iestādes un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555 4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811 0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44 4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555 4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089 7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5 80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162 3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89 3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37 3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52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5 7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5 75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rofesionālās izglītīb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5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7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5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5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5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ugstāk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784 2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348 9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435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636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766 0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25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349 0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9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91 2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35 9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70 0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70 0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29 2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1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ugstskol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796 5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11 1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785 4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796 5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995 7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540 2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17 7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55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55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0 7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0 77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Rīgas Ekonomikas augstskol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4.6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tudējošo un studiju kredi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0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0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72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72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22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9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īrie 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829 2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Aizdevumu atmaks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1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022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nansēšana: aizņēmums no pamatbudžet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22 59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tud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1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1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1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0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0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Rīgas Juridiskajai augstskol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29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ledž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3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53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9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03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36 8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56 4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7 6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80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0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6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66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Zinātniskās darbības attīstība universitāt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.Stradiņa veselības un sociālās aprūpes koledžas studiju programmas “Radiologa asistents”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Zinātn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788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411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788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49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49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39 0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39 03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Zinātniskā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11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334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 711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11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11 09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irgus orientētie pētī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5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5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5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5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57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lība Eiropas Savienības ietvara programm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10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2 64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zinātne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79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 379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79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0 4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0 4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39 0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39 03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Zinātnes konkurētspējas veic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04 4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76 4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04 4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77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77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5 3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4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glītības valst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93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68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40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68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41 1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41 1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9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4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glītības sistēmas vad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edagogu profesionālās meistarības pilnvei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9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por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88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945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88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32 1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40 5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7 8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91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91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6 7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porta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1 4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1 4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1 4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7 4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7 4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9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portistu sagatavošanas centr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7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3 5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7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4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4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7 7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2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acionālās sporta skol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0 8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8 8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0 8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2 9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2 9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74 5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porta būve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0 70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acionālās sporta feder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25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porta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3 62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alvas par izciliem sasniegumiem spor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9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2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urjāņu sporta ģimnā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0 1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5 1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0 1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7 1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7 1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8 0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2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Jaunatnes sporta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4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sporta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6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2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6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3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3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6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0</w:t>
            </w:r>
          </w:p>
        </w:tc>
      </w:tr>
      <w:tr>
        <w:trPr>
          <w:trHeight w:val="8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1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pašvaldību izglītības iestāžu profesionālās ievirzes sporta izglītības programmu pedagogu darba samaksai un valsts sociālās apdrošināšanas obligātajām iemaks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98 16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2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ugstas klases sasniegumu spor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7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7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7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2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0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10 8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9.2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Latvijas Basketbola savienībai nacionālās sieviešu izlases dalībai 2005.gada Eiropas čempionāt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ugstākās izglītības padom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8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8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8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Sadarbības ar ārvalstu un starptautiskajām organizācijām nodrošināšana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6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6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6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5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0 0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5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1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1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tegrācija Eiropā un starptautisko līgumu nosacījumu izpi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5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5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5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5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7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5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 1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13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atašeju izglītības un zinātnes jomā  Eiropas Savienībā (Briselē)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glītības sistēmas informat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7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7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9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9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spārējās izglītības satu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1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5 1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1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7 2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7 2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5 5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glītības satura refor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95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glītības kvalitāte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2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0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2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3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ācību līdzekļu izd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4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8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zglītības satura un eksaminācij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5 4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4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5 4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7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ācību priekšmetu olimpiādes un balvas par sasniegumiem starptautiskajās olimpiādē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tbalsts Latviešu valodas apguves valsts programm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2 1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7 1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2 1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76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6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2 2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5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ešu valodas apguves valsts 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9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6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6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Latviešu valodas apguves valsts programmas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5 1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1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5 1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1 4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1 4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6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Krievijā esošās latviešu diasporas izglītīb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1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nterešu izglītība un jaunatnes liet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6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16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6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14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14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8 7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jaunatnes iniciatīvu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62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7 6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terešu izglītības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03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X Latvijas skolu jaunatnes dziesmu un deju svētk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valodas attīs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71 1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7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1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valodas 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1 1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7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1 1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Valsts valodas attīstības projektu </w:t>
              <w:br/>
              <w:t>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īdzdalība Eiropas Savienības struktūrfondu projektu īstenošan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4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4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4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93 4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93 4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5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5 36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ociālā fonda (ESF) izglītība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3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3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3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3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3 47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izglītības projektu līdzfinansēšana, priekšfinansēšana un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87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87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87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2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2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5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5 36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maksa valsts pamatbudžetā par Eiropas Sociālā fonda (ESF) finansējumu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7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7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7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887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7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kadēmisko programmu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1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27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1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44 4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7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678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5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7 7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programmas “Socrates” projektu īsteno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8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8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 6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Profesionālās izglītības attīstības </w:t>
              <w:br/>
              <w:t>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4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5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0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4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65 7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7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9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2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24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5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7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7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7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2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24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programmas “Leonardo da Vinci” projektu īsteno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TabulaC"/>
              <w:rPr/>
            </w:pPr>
            <w:r>
              <w:rPr/>
              <w:t>Jaunatnes starptautisko programmu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5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9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5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3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ģentūras darbīb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5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5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3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3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programmas “Youth” projektu īstenošanas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51"/>
        <w:gridCol w:w="120"/>
        <w:gridCol w:w="171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</w:rPr>
              <w:t>16.  Zemkopības ministrij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9 043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3 830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90 6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22 5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9 043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315 3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706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180 9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606 3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43 103 6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2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28 4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44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3 5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TabulaC"/>
              <w:rPr/>
            </w:pPr>
            <w:r>
              <w:rPr/>
              <w:t xml:space="preserve">Drošas, nekaitīgas un kvalitatīvas pārtikas </w:t>
              <w:br/>
              <w:t>aprite</w:t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20 3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832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45 1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4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0 120 3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12 6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09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80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7 7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1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5 88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tbalsts lauksaimniecības un lauku integrētai un konkurētspējīgai attīstīb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071 7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633 2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78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960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071 7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552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8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59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267 1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9 1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3 0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10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ubsīdijas lauksaimniecības produkcijas ražotāj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267 1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9 830 8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36 3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267 1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267 1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267 11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un Eiropas Savienības atbalsta administrēšan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804 6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802 4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8 0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24 0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804 6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8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8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59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9 1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3 0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6 1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glītība un kultūr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50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13 2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37 4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50 6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70 0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69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82 2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0 5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0 59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ugstākā izglīt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83 2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48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34 2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83 2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3 1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02 1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42 6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0 0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0 09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ultūr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4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2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4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9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6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ieaugušo tālākizglīt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0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0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0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0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0 1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eža resursu saglabāšana un ilgtspējīga izmantošan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71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759 0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2 7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71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1 482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77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101 8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9 3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9 31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Zivju resursu sabalansēta izmantošana un bioloģiskās daudzveidības saglabāšan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15 1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8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15 1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8 9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0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1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25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30</w:t>
            </w:r>
          </w:p>
        </w:tc>
        <w:tc>
          <w:tcPr>
            <w:tcW w:w="5147" w:type="dxa"/>
            <w:gridSpan w:val="3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  <w:t>Zivju resursu izmantošanas regulēšana un izpēte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47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0 1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9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47 0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0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0 8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1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25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Zivju fond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auksaimniecībā izmantojamās zemes efektīva apsaimniekošan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51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7 3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4 6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51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7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7 9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6 9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4 0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1 52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ultūraugu un lauksaimniecības dzīvnieku resursu saglabāšana, aizsardzība un aprites uzrau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7 9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3 3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1 5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1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7 9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71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71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3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0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6 02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010</w:t>
            </w:r>
          </w:p>
        </w:tc>
        <w:tc>
          <w:tcPr>
            <w:tcW w:w="5147" w:type="dxa"/>
            <w:gridSpan w:val="3"/>
            <w:tcBorders/>
          </w:tcPr>
          <w:p>
            <w:pPr>
              <w:pStyle w:val="TabulaC"/>
              <w:rPr/>
            </w:pPr>
            <w:r>
              <w:rPr/>
              <w:t>Politikas plānošana, tās īstenošanas instrumentu izstrādāšana, uzraudzība un atbalsta pasākumi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19 6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68 8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19 6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94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32 8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5 5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1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2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5 33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nansējums Eiropas Savienības fondu finansēto projektu un pasākumu īsteno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394 4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234 4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394 4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394 4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90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43 103 6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103 691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nansējums Eiropas Lauksaimniecības virzības un garantiju fonda Garantiju daļas pasākumu finansē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052 811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  <w:t>Finansējums Eiropas Savienības struktūrfondu projektu īstenošanai lauksaimniecībā, mežsaimniecībā un zivsaimniecībā</w:t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50 880</w:t>
            </w:r>
          </w:p>
        </w:tc>
      </w:tr>
      <w:tr>
        <w:trPr>
          <w:trHeight w:val="174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Atmaksa valsts pamatbudžetā par Eiropas Lauksaimniecības virzības un garantiju fonda Virzības daļas finansējumu 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0 74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Intervences un iekšējā tirgus atbalsta pasākumu nodrošināšana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51"/>
        <w:gridCol w:w="183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7.  Satiksme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1 425 8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525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3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426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20 299 1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 566 1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3 998 3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91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7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349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 133 3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1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732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056 2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76 7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126 69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1 597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1 368 2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6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67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6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6 0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6 0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9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9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96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aģentūras “Rīgas motormuzejs”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4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5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zelzceļa tehniskās inspekcijas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5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5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5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0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0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9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zelzceļa administrācijas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31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1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1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3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Savienības un starptautiskā finansējuma koordin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5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autoceļu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333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33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333 7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10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6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7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29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23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23 34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ērķdotācijas pašvaldību autoceļiem (ielām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13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13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13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13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713 39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1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autoceļu pārvaldīšana, uzturēšana un atjaun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3 620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320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620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49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6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7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23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23 3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Ostu attīstības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9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9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9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8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rasta automātiskās identifikācijas sistēmas (AIS) uzstādī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Kohēzijas fonda finansēto projektu ieviešana autoceļu jomā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521 5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12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400 3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35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7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7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185 4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5 4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330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68 97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92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0 209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Heading2"/>
              <w:rPr/>
            </w:pPr>
            <w:r>
              <w:rPr/>
              <w:t>Rail Baltic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biedriskais transpor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81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81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81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81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351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33 336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  <w:t>Dotācija ar invalīdu bezmaksas pārvadāšanu saistīto izdevumu kompensācij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19 82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ar politiski represēto personu pārvadāšanu saistīto izdevumu kompensācij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3 51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3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pasūtījums pasažieru pārvadājumiem pa dzelzceļu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23 05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pasažieru regulārajiem pārvadājumiem ar autobus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2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2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2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12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94 65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hēzijas fonda finansēto projektu ieviešana dzelzceļa infrastruktūras attīstīb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268 4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0 8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27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793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793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793 5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525 09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 668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4 4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502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0"/>
              </w:rPr>
              <w:t>Kohēzijas fonda finansētie projekti ostu attīstībai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pacing w:val="-4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pacing w:val="-4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6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6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96 1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96 1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96 1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1 03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371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hēzijas fonda finansētie projekti lidostu attīstīb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6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6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6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6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26 73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Reģionālās attīstības fonda (ERAF) finansēta reģionālo autoceļu attīstības programm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35 1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35 1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35 1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35 1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135 1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ohēzijas fonda tehniskās palīdzības projek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4 3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6 2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8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2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1 78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11 78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391"/>
        <w:gridCol w:w="159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8.  Labklājība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63 926 9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878 1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98 6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0 1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63 926 9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669 0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140 9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949 0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5 508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11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 793 5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257 9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63 3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94 5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697 4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71 1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6 2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697 4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637 2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24 8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3 4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92 3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54 4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2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25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bklājības lietu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13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87 4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6 2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13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65 8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45 8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7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9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95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Kopienas iniciatīvas “EQUAL” ievie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50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50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50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50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6 0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 0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54 4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54 487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Eiropas Reģionālās attīstības fonda (ERAF) un Eiropas Sociālā fonda (ESF) projektu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3 2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3 2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3 2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0 9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0 9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ociālā fonda (ESF) nacionālās programmas nodarbinātības veicinā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0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2 062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maksa valsts pamatbudžetā par Eiropas Kopienas iniciatīvas “EQUAL” finansējumu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3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83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3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3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3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ociālā ap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135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135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135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135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135 14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iemaksas sociālajai apdrošinā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6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6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6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6 5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6 55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dot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4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4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4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4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648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ociālie pakalp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723 4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27 6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95 7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723 4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881 9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879 1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678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2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824 4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8 3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41 4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1 0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ociālā un profesionālā rehabilit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8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8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8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8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6 8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5 0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3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prūpe sociālās aprūpes un sociālās rehabilitācijas institū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256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13 0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43 3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4 256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073 0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677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55 1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5 2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23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5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3 4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3 455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sociālo pakalpojumu administrēšana un invaliditātes noteikšanas organizācija, uzraudzība un kontrol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8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4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8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65 3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65 3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57 9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4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2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Eiropas Reģionālās attīstības fonda (ERAF) finansēta sociālās infrastruktūras attīstība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0 38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2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ociālā darba speciālistu sagatav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874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Eiropas Reģionālās attīstības fonda (ERAF) un Eiropas Sociālā fonda (ESF) projektu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9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9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9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4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4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9 4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470</w:t>
            </w:r>
          </w:p>
        </w:tc>
      </w:tr>
      <w:tr>
        <w:trPr>
          <w:trHeight w:val="8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aģentūras “Sociālais integrācijas centrs” administrēšana un profesionālās un sociālās rehabilitācijas pakalpojumu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88 1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55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2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88 1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84 3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9 3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5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8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854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2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aģentūras “Tehnisko palīglīdzekļu centrs” administrēšana un tehnisko palīglīdzekļu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8 2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46 2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58 2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31 0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1 2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9 7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29 7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arba tirgus administ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26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999 4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8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26 2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270 0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736 9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56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33 0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32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56 2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52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4 202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darbinātības valsts aģentūras uzturēšana un aktīvo nodarbinātības pasākumu attīs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77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50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8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77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04 5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04 5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73 9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2 8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1 0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75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rba aizsardzības un darba likumdošanas aktu piemērošanas valsts kontrole un uzrau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1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01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1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1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1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2 83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rba prasmju apguve un atjauno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2 9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ociālā fonda (ESF) ievie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59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59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59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59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749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0 0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0 00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Eiropas Reģionālās attīstības fonda (ERAF) </w:t>
            </w:r>
            <w:r>
              <w:rPr>
                <w:rFonts w:cs="Korinna LRS" w:ascii="Korinna LRS" w:hAnsi="Korinna LRS"/>
                <w:b/>
                <w:bCs/>
                <w:i/>
                <w:iCs/>
                <w:spacing w:val="-4"/>
                <w:sz w:val="22"/>
                <w:szCs w:val="20"/>
              </w:rPr>
              <w:t>finansēta nodarbinātības infrastruktūras attīstība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452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maksa valsts pamatbudžetā par Eiropas Sociālā fonda (ESF) finansējumu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18 7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18 7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18 7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18 7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18 5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00 18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Eiropas Sociālā fonda (ESF) projektu īsteno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8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8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8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2 9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2 9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5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sociālie pabals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78 9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78 9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78 9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78 9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78 9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 615 223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391"/>
        <w:gridCol w:w="159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19.  Tieslietu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6 043 0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405 2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310 9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6 7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 413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566 6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93 6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6 0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3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1 8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60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46 3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30 9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5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9 96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29 9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44 5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89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2 9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44 5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62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6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0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1 6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6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inistrijas vadība un administr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84 9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29 9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2 9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84 9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03 3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87 1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0 3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1 6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6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līdzība advokātiem par obligāto aizstāvību un tiesu izpildītājiem par izpildu darbīb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Uzņēmumu reģistra attīs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8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8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8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6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6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1 2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aturaliz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9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4 7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9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9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9 1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8 8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5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valodas funkciju atjaunošana un nostipr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7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 3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7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iesu ekspertīžu zinātniskā pētniec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7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8 4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7 1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5 8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ēgļu lietu apelācijas padom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9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4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atentu 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5 0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3 1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5 0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6 5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6 5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2 7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5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53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Zaudējumu atlīdzība nepamatoti aizturētajām, arestētajām un notiesātajām person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slodzījuma viet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42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042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42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483 7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451 1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569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atu aizsar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8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6 3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8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6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6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4 9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liģiskās liet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robācijas dienes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6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6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6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80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80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0 8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6 5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6 586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aksātnespējīgo darba devēju darbinieku prasījumu apmier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05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243 3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2 5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05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03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8 6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5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45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1 8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aksātnespējas administr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3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43 3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3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1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7 9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5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15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rbinieku prasījumu garantiju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92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0 7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1 8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71 8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ies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738 0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011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6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738 0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700 4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700 4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68 0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37 6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2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5 38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iesu administrāc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3 3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2 9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3 3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3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3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5 4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9 6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9 65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pgabaltiesas un rajonu (pilsētu) ties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553 5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328 1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553 5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88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88 2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15 4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3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5 38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dministratīvās ties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0 2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9 7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0 2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6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57 6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7 1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6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 6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un dzīvības ap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Latvijas Politiski represēto apvienīb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zemes dienes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57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64 2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559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427 0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79 7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 639 5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14 9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0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7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7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9 96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29 96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spārējā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2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2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2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2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2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6 098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finansētās kadastrālās darbības, ģeodēzijas un kartogrāfijas darb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11 0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8 1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11 0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281 2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8 1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3 5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9 76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20</w:t>
            </w:r>
          </w:p>
        </w:tc>
        <w:tc>
          <w:tcPr>
            <w:tcW w:w="526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6"/>
                <w:sz w:val="22"/>
                <w:szCs w:val="20"/>
              </w:rPr>
              <w:t>Nekustamā īpašuma nodokļa datu nodrošināšana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pacing w:val="-6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pacing w:val="-6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9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9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9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9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79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1 884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asūtītāju finansētās kadastrālās darbības, ģeodēzijas un kartogrāfijas darb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714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559 8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84 8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367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330 2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73 4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17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7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9 96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29 9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tversmes aizsar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0 555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21.  Vide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58 275 9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050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63 9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 361 6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5 768 7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248 0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23 2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50 2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24 83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9 2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3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520 6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29 7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390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492 81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8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53 2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u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34 3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34 3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34 3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579 3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85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6 2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3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3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Savienības un starptautiskā finansējuma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941 8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42 5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899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434 6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287 9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405 7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 6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2 1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146 7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3 8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62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7 492 81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8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53 231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des infrastruktūras investīciju, Phare, Kohēzijas un ERAF fondu programm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6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6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6 2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0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0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 6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6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66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finansētie institūcij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88 6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53 6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5 0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353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4 8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404 8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8 2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8 2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 064 42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4 42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finansētie pašvaldību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454 6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78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876 4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082 9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0 1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2 1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62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162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6 628 34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584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88 76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hēzijas fonda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02 2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4 4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87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2 3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2 3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2 3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9 959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Ārvalstu finanšu palīdzības naudas līdzekļu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199 9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des aizsardzīb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882 7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343 2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882 7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 844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17 5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7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2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3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38 3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18 3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Fonda darbības </w:t>
              <w:br/>
              <w:t>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7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7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7 9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2 1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2 1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8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des aizsardzības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61 3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99 0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2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61 3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42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6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76 9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8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8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bas 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5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3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5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5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1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Zivju aizsardzības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500</w:t>
            </w:r>
          </w:p>
        </w:tc>
      </w:tr>
      <w:tr>
        <w:trPr>
          <w:trHeight w:val="5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1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nkursu “Sakoptākais Latvijas pagasts”, “Sakārtotākā Latvijas pilsēta”, “Sējējs” un “Labākais vides žurnālistikā”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6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6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6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1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1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Savienības fondu līdzfinansēto projektu sagatavošana, koordinācija un ievie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Upju basein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6 2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6 2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6 2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 9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 9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5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300</w:t>
            </w:r>
          </w:p>
        </w:tc>
      </w:tr>
      <w:tr>
        <w:trPr>
          <w:trHeight w:val="22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des izglītības fonda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ozares vides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7 4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7 4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7 4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3 0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3 0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7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4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4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īdzdalības maksājumi LIFE programmas projek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Reģionālās attīstības fonda (ERAF) finansētie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110 9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0 9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0 9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2 5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2 5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88 4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8 0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des politikas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9 0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39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8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09 0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464 4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64 4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20 1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3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vides diene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5 4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56 5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8 8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05 4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5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5 5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5 0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8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83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ides pārraudzības valsts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2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8 8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8 8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abas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594 8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20 7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4 1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94 8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50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7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9 8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8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3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abas aizsardzības instit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2 4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98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4 1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72 4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7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7 7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49 8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68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Rīgas Nacionālais zooloģiskais dārz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2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adiācijas drošība un bīstamo atkritumu apsaimniek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6 5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0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5 9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6 5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8 3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8 3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8 4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īstamo atkritumu pārvaldības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5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6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6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4 2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Radiācijas drošība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3 3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3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9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3 3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2 1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2 1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4 1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7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des informatīvais nodrošinā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5 6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28 9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36 7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765 6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71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71 0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28 0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9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4 6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31"/>
        <w:gridCol w:w="195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22.  Kultūras ministr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4 454 2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783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28 6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1 9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4 454 2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075 7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4 9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30 3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070 8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530 4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0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 8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78 4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5 2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953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ultū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69 0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644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24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869 0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 638 9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111 9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 781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7 0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18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3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0 0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30 08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uzeju valsts pārvalde un muzej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51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97 8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8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51 6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247 6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16 0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30 54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5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9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98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Neredzīgo bibliotēk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0 9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 75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eātru darb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85 9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5 1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960 8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85 9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99 3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49 5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76 7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6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65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ultūras pasākumi un programm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1 0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31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ncertorganizāciju darb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17 89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Dotācijas radošajām savienībām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Nacionālā bibliotēk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7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37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7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7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67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6 224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kultūras pieminekļu aizsardzības inspekcija un Kultūras pieminekļu glābšanas programm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9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0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9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5 8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5 7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1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0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0 0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Okupācijas muzeja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64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aģentūra “Kultūras informācijas sistēma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3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3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3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9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9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5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rāļu kapu un Brīvības pieminekļa restaurācija un uzturē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Literatūras centr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1991.gada barikāžu dalībnieku atbalsta fond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Nacionālā oper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91 8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86 8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0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91 8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61 8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61 8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1 2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Dalība Eiropas Kopienas programmā “Kultūra 2000”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2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Tautas frontes muzeja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2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Valsts aģentūra “Tautas mākslas </w:t>
              <w:br/>
              <w:t>centrs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7 2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 45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2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90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uzejs un dokumentācijas centrs “Ebreji Latvijā”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79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2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iteratūras izdošana Braila rakst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94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2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vijas laikmetīgās mākslas atbals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66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7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UNESCO Latvijas nacionālā komisij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 209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Itas Kozakēvičas Latvijas Nacionālo kultūras biedrību asociācij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905 2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126 2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8 9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6 905 2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718 6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427 2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891 4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291 3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86 3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8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5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5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rofesionāl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34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271 4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2 9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34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18 8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04 2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743 23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4 5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4 5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5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ugstākā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98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84 1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3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98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52 0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81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 225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5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3 8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94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2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Profesionālās ievirzes izglītības </w:t>
              <w:br/>
              <w:t>programm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3 7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7 99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ultūrizglītības nozares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4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0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4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4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4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946</w:t>
            </w:r>
          </w:p>
        </w:tc>
      </w:tr>
      <w:tr>
        <w:trPr>
          <w:trHeight w:val="108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2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Dotācija pašvaldību izglītības iestāžu profesionālās ievirzes mākslas, mūzikas un kultūras izglītības programmu pedagogu darba samaksai un valsts sociālās apdrošināšanas obligātajām iemaks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76 493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īdzdalība Eiropas Savienības programmā “Leonardo da Vinci”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9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oledžas izglīt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2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8 4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1 7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0 2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5 2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5 2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Filmu nozar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8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8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8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7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5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lmu nozares pārvalde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5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3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7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ilmu nozares pasāk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Filmu uzņemšana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8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ultūras lietu pārvalde un vad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9 2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9 2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9 2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8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8 7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4 95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7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8 5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8 5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8 5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68 0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68 0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0 4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7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kultūras inspektor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13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 50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nozīmes datu pārraides tīkl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5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5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5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 5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9 5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kultūrkapitāla fond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16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16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16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11 6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6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Valsts kultūrkapitāla fonda administratīvās izmaksas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1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1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1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6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6 2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kultūrkapitāla fonda programmu un projektu konkursu finansējum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25 4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arhīvu sistēm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6 7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99 2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17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16 7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03 9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03 9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7 2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800</w:t>
            </w:r>
          </w:p>
        </w:tc>
      </w:tr>
      <w:tr>
        <w:trPr>
          <w:trHeight w:val="58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Latvijas atašeja Eiropas Savienībā (Briselē) darbīb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 5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darbības projekt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5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41 9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6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6 37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ienas pensijas profesionālajiem skatuves māksliniek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2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Reģionālās attīstības fonda (ERAF) kultūras projektu līdzfinansēšana un priekšfinansēšanas nodrošināšana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94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94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94 7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4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3 2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83 28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24.  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3 8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0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Heading1"/>
              <w:rPr>
                <w:rFonts w:ascii="Korinna LRS" w:hAnsi="Korinna LRS" w:cs="Korinna LRS"/>
                <w:sz w:val="22"/>
              </w:rPr>
            </w:pPr>
            <w:r>
              <w:rPr>
                <w:rFonts w:cs="Korinna LRS" w:ascii="Korinna LRS" w:hAnsi="Korinna LRS"/>
                <w:sz w:val="22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3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9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13 8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0 3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25 0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8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91 3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49 6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3 2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Xl36"/>
        <w:spacing w:before="0" w:after="0"/>
        <w:rPr>
          <w:rFonts w:ascii="Korinna LRS" w:hAnsi="Korinna LRS" w:cs="Korinna LRS"/>
          <w:sz w:val="22"/>
          <w:lang w:val="lv-LV"/>
        </w:rPr>
      </w:pPr>
      <w:r>
        <w:rPr>
          <w:rFonts w:cs="Korinna LRS" w:ascii="Korinna LRS" w:hAnsi="Korinna LRS"/>
          <w:sz w:val="22"/>
          <w:lang w:val="lv-LV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28.  Augstākā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6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64 5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63 2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43 7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2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2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6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54 82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64 5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63 2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43 7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2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268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29. Veselības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2 549 7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8 998 0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310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41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282 549 7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516 5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5 486 1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48 7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1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9 489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8 955 8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33 2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15 9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17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2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4 5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6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12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7 7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57 7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2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5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52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TabulaC"/>
              <w:rPr/>
            </w:pPr>
            <w:r>
              <w:rPr/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lietu pārval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382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4 7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6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82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7 9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7 9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92 6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52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527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tbalsts Eiropas Reģionālās attīstības fonda (ERAF) projektu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29 7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 78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85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846 5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66 7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8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85 0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95 6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570 1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22 3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25 5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9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4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9 40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3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Augstākā 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eastAsia="Arial Unicode MS;Tahoma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31 8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53 3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106 7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1 8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31 8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747 2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11 2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919 0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6 0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4 5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eastAsia="Arial Unicode MS;Tahoma"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eastAsia="Arial Unicode MS;Tahoma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4 58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ālākizglīt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3 2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93 2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53 2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48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8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3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989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9 5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eselības aprūp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9 389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0 838 2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272 2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79 26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9 389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6 970 8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 968 3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580 2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1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3 461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3 461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18 8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388 8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edikament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 413 006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1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akalpojum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3 466 633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Centralizēta medikamentu iegā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126 74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Terciārās aprūpes medicīnas pakalpojumu apmaks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602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38 7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63 5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602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602 2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85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7 7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38 7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38 721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aprūpes maksas pakalp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82 561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obligātās apdrošināšanas valsts aģentūras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01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685 8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9 9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5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901 4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3 5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3 5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9 9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8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877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statistikas un medicīnas tehnoloģiju valsts aģentūras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0 3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9 5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1 3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300 3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7 5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77 5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9 8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2 8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22 845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8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Reģistru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7 22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3.09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Rezerve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97 01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Katastrofu medicīna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79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83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379 3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86 8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132 72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12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0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 0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2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2 56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5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Ilglaicīga mentālo slimnieku </w:t>
              <w:br/>
              <w:t>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95 377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reformas projek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7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7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7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7 78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4 33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Maksājumi par aizņēmumiem un kredīt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3 45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epras slimnieku ārs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6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 91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Narkotiku uzraudzības monitoringa fokālais punk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 1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5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5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 1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1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 1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 3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1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aprūpes valsts aģentūru finans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399 3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386 8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12 5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399 3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687 2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 687 2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21 0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2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12 1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HIV infekcijas izplatības </w:t>
              <w:br/>
              <w:t>ierobež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7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6 21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7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4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4 8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4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4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higiēniskā un epidemioloģisk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75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18 49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76 5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0 1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975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16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116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77 6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8 4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58 46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9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eselības veic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0 7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4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6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0 7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2 7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2 7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5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edicīnas pakalpojumu nodrošināšana IX Latvijas skolu jaunatnes dziesmu un deju svētku norises laik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6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Latgales novada rehabilitācijas centra “Rāzna” nodaļu remon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3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5.</w:t>
            </w:r>
            <w:r>
              <w:rPr>
                <w:rFonts w:cs="Korinna LRS" w:ascii="Korinna LRS" w:hAnsi="Korinna LRS"/>
                <w:sz w:val="22"/>
                <w:szCs w:val="20"/>
                <w:lang w:val="ru-RU"/>
              </w:rPr>
              <w:t>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Hroniskā vīrusa hepatīta C pacientu – mediķu ārst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Reģionālā attīstības fonda (ERAF) nacionālo programmu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87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87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87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387 2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387 24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Eiropas Reģionālās attīstības fonda (ERAF) nacionālās programmas veselības aprūpes jomā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2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2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3 162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2 7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62 72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99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nacionālā programma zinātniskās infrastruktūras modernizē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5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8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alība INTERREG III C projektā “</w:t>
            </w: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uture Health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1 4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Kul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1 6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9 4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1 6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1 3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1 3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8 7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3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8.2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ibliotēk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4 3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2 1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4 3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8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8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 1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uze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2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7 2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67 2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4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43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58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 8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Sociālā fonda (ESF) nacionālās programmas īsteno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5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3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7 3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uzraudzības organizācija, kontrole un ekspertīz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4 4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49 5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00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2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4 43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2 6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12 62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55 8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8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1 81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Farmācijas uzraudzība un kontrol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5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1 1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49 8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 28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25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4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4 9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68 2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312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tiesu medicīnas ekspertīzes centr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4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85 8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8 7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34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6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06 59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36 41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9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Medicīniskās aprūpes un darbspējas ekspertīzes kvalitātes kontroles inspek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2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4 5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1 0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31 0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1 19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des vesel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44 5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5 0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 5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144 5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7 8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7 8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8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7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 70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04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6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sanitārā uzrau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6 1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8 66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2 5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16 17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0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0 96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2 0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2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20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2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3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ārtikas nekaitīguma nodrošinā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4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6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6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 9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entrālās medicīnas ētikas komitejas darb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6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Zāļu valsts aģentūra – </w:t>
            </w: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hare</w:t>
            </w: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 projekts “Zāļu tirgus uzraudzība un farmakovigilance”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7 4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1 3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96 07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7 4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3 0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4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4 3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5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Krīzes pārvarēšana veselības aprūpes </w:t>
              <w:br/>
              <w:t>nozar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 50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30.  Satversmes 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7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9 5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6 5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8 3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3.2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ies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7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6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9 46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9 5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26 5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8 33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9 95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32.  Prokura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777 5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742 04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777 51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574 45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51 8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59 3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3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rokuratūras iestāžu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10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175 1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4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210 6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27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 027 5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303 86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3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3 0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iedzīgi iegūtu līdzekļu legalizācijas novēr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4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24 30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5 50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22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rokuroru izdienas pen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22 595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35.  Centrālā vēlēšanu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413 0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6 6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05 9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0 8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ispārējā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73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98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9 22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1 8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ašvaldību vēlēšanas 2005.gad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1 2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1 2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81 2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8 8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8 84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53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ēlētāju sarakstu administ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8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 856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36. Bērnu un ģimenes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 26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53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6 26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216 5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88 9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3 3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5 227 6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1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53 6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Bērnu un ģimenes tiesību aizsar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30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496 8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9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1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47 6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1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67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Bērnu un ģimenes tiesību aizsardzība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6 4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6 4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56 4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2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23 2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8 59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 2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Valsts programma bērnu un ģimenes stāvokļa uzlab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1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63 8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0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Vietējās adopcijas un audžuģimeņu </w:t>
              <w:br/>
              <w:t>atbals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6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0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3 679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07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4.63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Jaunatnes politikas valsts programm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0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 9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1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Uzturlīdzekļu garantij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0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71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3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1.0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Uzturlīdzekļu garantiju fonda administr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9 7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3 21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 300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2.00.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6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Uzturlīdzekļu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6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dzīvotāj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38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2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4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37.  Centrālā zemes komis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331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.120</w:t>
            </w:r>
          </w:p>
        </w:tc>
        <w:tc>
          <w:tcPr>
            <w:tcW w:w="4876" w:type="dxa"/>
            <w:tcBorders/>
          </w:tcPr>
          <w:p>
            <w:pPr>
              <w:pStyle w:val="TabulaC"/>
              <w:rPr/>
            </w:pPr>
            <w:r>
              <w:rPr/>
              <w:t>Zemes reformas īstenošana Latvijas Republik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9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416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331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63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</w:rPr>
            </w:pPr>
            <w:r>
              <w:rPr>
                <w:rFonts w:cs="Korinna LRS" w:ascii="Korinna LRS" w:hAnsi="Korinna LRS"/>
                <w:b/>
                <w:bCs/>
              </w:rPr>
              <w:t>45. Īpašu uzdevumu ministra sabiedrības integrācija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282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212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3 282 61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51 3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13 4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39 5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1 2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biedrības integrācijas vadība (sekretariāts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2 1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2 1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32 15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16 80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8 8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70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7 95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3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3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Sabiedrības integrācijas fond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0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80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50 45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34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34 55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9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 904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5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Sabiedrības integrācijas fonda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49 8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79 8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49 8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46 3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46 3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8 6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2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 xml:space="preserve">Eiropas Sociālā fonda (ESF) grantu shēmas sociālās iekļautības veicināšanai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54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2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5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Eiropas Reģionālās attīstības fonda (ERAF) atbalsts Eiropas Sociālā fonda (ESF) projektu īsteno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5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5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59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8 18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4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 40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47.  Radio un 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 595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93 6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 595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587 66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8 51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24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29 1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329 1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Nozares vad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6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8 99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 04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Radioprogrammu veidošana un </w:t>
              <w:br/>
              <w:t>izplatī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795 86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Televīz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533 27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3.01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Programmu sagatavošana un realiz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 474 478</w:t>
            </w:r>
          </w:p>
        </w:tc>
      </w:tr>
      <w:tr>
        <w:trPr>
          <w:trHeight w:val="27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03.03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  <w:t>Reģionālās televīz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8 8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8.31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lektronisko sabiedrības saziņas līdzekļu sistēmas izveid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7 5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0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9 52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5 20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48.  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4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cilvēktiesību biroj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7 4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9 56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 8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9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57. Īpašu uzdevumu ministra elektroniskās pārvaldes lietās sekretari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676 90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6 7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76 71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9 6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100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7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lektroniskās pārvaldes politikas koordināc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5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5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45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5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45 78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41 62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00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1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Eiropas Reģionālās attīstības fonda (ERAF) finansētie projekti un pasāk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31 1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31 1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31 12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000 19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97 194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924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990"/>
        <w:gridCol w:w="1985"/>
      </w:tblGrid>
      <w:tr>
        <w:trPr>
          <w:trHeight w:val="63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</w:rPr>
              <w:t>58. Reģionālās attīstības un pašvaldību lietu ministrij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638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888 14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80 2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9 613 35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9 152 9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718 71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701 2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34 25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98 71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35 53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0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60 37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5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Centrālais aparāt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75 5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895 34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Ārvalstu finanšu palīdzīb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680 20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575 5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488 97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 279 9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33 10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9 04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TabulaC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2 03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00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5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/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6 57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7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.30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ājokļu aģentūr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9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4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8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63 78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99 2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Fiskālā bilance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 000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Maksas pakalpojumu un citu pašu ieņēmumu naudas atlikumu izmaiņas palielinājums (-) vai samazinājums (+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-2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Valsts reģionālās attīstības aģentūras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29 7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809 7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Maksas pakalpojumi un citi pašu ieņēm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829 7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5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55 96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60 33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80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3 805</w:t>
            </w:r>
          </w:p>
        </w:tc>
      </w:tr>
      <w:tr>
        <w:trPr>
          <w:trHeight w:val="52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9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Īpaši atbalstāmo reģionu attīstība – nacionālie un Eiropas Reģionālās attīstības fonda (ERAF) projekt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30 000</w:t>
            </w:r>
          </w:p>
        </w:tc>
      </w:tr>
      <w:tr>
        <w:trPr>
          <w:trHeight w:val="58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5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Pašvaldību vienotās informācijas sistēmas attīstība un uzturēšana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91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7 38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kapitāl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9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01.120</w:t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NTERREG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9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9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9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899 258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Kārtējie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04 04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tai skaitā atalgoj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1 24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595 21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 466 681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iemaksas starptautiskajās organizācijā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28 532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271"/>
        <w:gridCol w:w="1714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62.  Mērķdotācijas pašvaldīb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58 403 6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903 8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52 903 822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ērķdotācijas izglītības pasāk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983 0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983 0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983 0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983 066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8 983 066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2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2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ērķdotācijas pašvaldību tautas mākslas kolektīvu vadītāju darba samaksai un valsts sociālās apdrošināšanas obligātajām iemaks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349 874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3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3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 xml:space="preserve">Mērķdotācijas investīcijām  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Izdevumi kapitālieguldīj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   </w:t>
            </w:r>
            <w:r>
              <w:rPr>
                <w:rFonts w:cs="Korinna LRS" w:ascii="Korinna LRS" w:hAnsi="Korinna LRS"/>
                <w:sz w:val="22"/>
                <w:szCs w:val="20"/>
              </w:rPr>
              <w:t>investī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5 499 875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ērķdotācijas plānošanas reģionu, rajonu un vietējo pašvaldību teritorijas plānojumu izstrāde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440 000</w:t>
            </w:r>
          </w:p>
        </w:tc>
      </w:tr>
      <w:tr>
        <w:trPr>
          <w:trHeight w:val="76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5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ērķdotācijas republikas pilsētu un rajonu pašvaldībām – pašvaldību izglītības iestāžu pedagogu darba samaksai un valsts sociālās apdrošināšanas obligātajām iemaksā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045 0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045 0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045 0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045 053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16 045 053</w:t>
            </w:r>
          </w:p>
        </w:tc>
      </w:tr>
      <w:tr>
        <w:trPr>
          <w:trHeight w:val="51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6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4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Mērķdotācijas pašvaldību apvienošanās (sadarbības) projektu sagatavošanai un administratīvo teritoriju izpēte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60 000</w:t>
            </w:r>
          </w:p>
        </w:tc>
      </w:tr>
      <w:tr>
        <w:trPr>
          <w:trHeight w:val="1020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0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51</w:t>
            </w:r>
          </w:p>
        </w:tc>
        <w:tc>
          <w:tcPr>
            <w:tcW w:w="5147" w:type="dxa"/>
            <w:gridSpan w:val="2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pacing w:val="-2"/>
                <w:sz w:val="22"/>
                <w:szCs w:val="20"/>
              </w:rPr>
              <w:t>Mērķdotācijas republikas pilsētu un rajonu pašvaldībām – pašvaldību izglītības iestādēs piecgadīgo un sešgadīgo bērnu apmācībā nodarbināto pedagogu darba samaksai un valsts sociālās apdrošināšanas obligātajām iemaksām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pacing w:val="-2"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pacing w:val="-2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5 8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6 925 8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5 8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5 829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6 925 829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64.  Dotācija pašvaldībā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677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pašvaldību finanšu izlīdzināšanas fonda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7 15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5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5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5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7 152 897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4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Administratīvi teritoriālās reformas likuma izpilde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75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8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4.341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Dotācija reģionālo attīstības aģentūru kapacitātes veicinā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ind w:left="454" w:hanging="0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tai skaitā dotācijas iestādēm, organizācijām un uz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25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tbl>
      <w:tblPr>
        <w:tblW w:w="9810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88"/>
        <w:gridCol w:w="1361"/>
        <w:gridCol w:w="4876"/>
        <w:gridCol w:w="1985"/>
      </w:tblGrid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Cs w:val="20"/>
              </w:rPr>
            </w:pPr>
            <w:r>
              <w:rPr>
                <w:rFonts w:cs="Korinna LRS" w:ascii="Korinna LRS" w:hAnsi="Korinna LRS"/>
                <w:b/>
                <w:bCs/>
              </w:rPr>
              <w:t>66. Ar Ministru kabineta lēmumu sadalāmais finansē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01.00.0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3.000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  <w:t>Ar Ministru kabineta lēmumu sadalāmais finansējum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Korinna LRS" w:hAnsi="Korinna LRS" w:cs="Korinna LRS"/>
                <w:b/>
                <w:b/>
                <w:bCs/>
                <w:sz w:val="22"/>
                <w:szCs w:val="20"/>
              </w:rPr>
            </w:pPr>
            <w:r>
              <w:rPr>
                <w:rFonts w:cs="Korinna LRS" w:ascii="Korinna LRS" w:hAnsi="Korinna LRS"/>
                <w:b/>
                <w:bCs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Resursi izdevumu segšana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Dotācija no vispārējiem ieņēmumiem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Izdevumi – kop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</w:t>
            </w:r>
            <w:r>
              <w:rPr>
                <w:rFonts w:cs="Korinna LRS" w:ascii="Korinna LRS" w:hAnsi="Korinna LRS"/>
                <w:sz w:val="22"/>
                <w:szCs w:val="20"/>
              </w:rPr>
              <w:t>Uzturēšanas izdevumi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cs="Korinna LRS" w:ascii="Korinna LRS" w:hAnsi="Korinna LRS"/>
                <w:sz w:val="22"/>
                <w:szCs w:val="20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rFonts w:ascii="Korinna LRS" w:hAnsi="Korinna LRS" w:cs="Korinna LRS"/>
                <w:sz w:val="22"/>
                <w:szCs w:val="20"/>
              </w:rPr>
            </w:pPr>
            <w:r>
              <w:rPr>
                <w:rFonts w:eastAsia="Korinna LRS" w:cs="Korinna LRS" w:ascii="Korinna LRS" w:hAnsi="Korinna LRS"/>
                <w:sz w:val="22"/>
                <w:szCs w:val="20"/>
              </w:rPr>
              <w:t xml:space="preserve">    </w:t>
            </w:r>
            <w:r>
              <w:rPr>
                <w:rFonts w:cs="Korinna LRS" w:ascii="Korinna LRS" w:hAnsi="Korinna LRS"/>
                <w:sz w:val="22"/>
                <w:szCs w:val="20"/>
              </w:rPr>
              <w:t>Subsīdijas un dotācijas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Korinna LRS" w:ascii="Korinna LRS" w:hAnsi="Korinna LRS"/>
                <w:sz w:val="22"/>
                <w:szCs w:val="20"/>
              </w:rPr>
              <w:t>1 500 000</w:t>
            </w:r>
          </w:p>
        </w:tc>
      </w:tr>
    </w:tbl>
    <w:p>
      <w:pPr>
        <w:pStyle w:val="Normal"/>
        <w:rPr>
          <w:rFonts w:ascii="Korinna LRS" w:hAnsi="Korinna LRS" w:cs="Korinna LRS"/>
          <w:sz w:val="22"/>
        </w:rPr>
      </w:pPr>
      <w:r>
        <w:rPr>
          <w:rFonts w:cs="Korinna LRS" w:ascii="Korinna LRS" w:hAnsi="Korinna LRS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Korinna LRS">
    <w:charset w:val="ba"/>
    <w:family w:val="auto"/>
    <w:pitch w:val="variable"/>
  </w:font>
  <w:font w:name="KorinnaB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rinna LRS" w:hAnsi="Korinna LRS" w:cs="Korinna LRS"/>
      <w:b/>
      <w:bCs/>
      <w:i/>
      <w:iCs/>
      <w:sz w:val="22"/>
      <w:szCs w:val="20"/>
    </w:rPr>
  </w:style>
  <w:style w:type="character" w:styleId="WW8Num1z0">
    <w:name w:val="WW8Num1z0"/>
    <w:qFormat/>
    <w:rPr>
      <w:rFonts w:ascii="KorinnaBR" w:hAnsi="KorinnaBR" w:cs="KorinnaBR"/>
      <w:b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ind w:left="57" w:hanging="0"/>
      <w:textAlignment w:val="baseline"/>
    </w:pPr>
    <w:rPr>
      <w:rFonts w:ascii="KorinnaBR" w:hAnsi="KorinnaBR" w:cs="KorinnaBR"/>
      <w:b/>
      <w:bCs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>
    <w:name w:val="Normal tab"/>
    <w:basedOn w:val="Normal"/>
    <w:qFormat/>
    <w:pPr>
      <w:ind w:firstLine="567"/>
      <w:jc w:val="both"/>
    </w:pPr>
    <w:rPr>
      <w:rFonts w:ascii="KorinnaBR" w:hAnsi="KorinnaBR" w:cs="KorinnaBR"/>
      <w:sz w:val="18"/>
    </w:rPr>
  </w:style>
  <w:style w:type="paragraph" w:styleId="Avirsraksts">
    <w:name w:val="A virsraksts"/>
    <w:basedOn w:val="Normal"/>
    <w:qFormat/>
    <w:pPr>
      <w:jc w:val="center"/>
    </w:pPr>
    <w:rPr>
      <w:rFonts w:ascii="KorinnaBR" w:hAnsi="KorinnaBR" w:cs="KorinnaBR"/>
    </w:rPr>
  </w:style>
  <w:style w:type="paragraph" w:styleId="Tabula">
    <w:name w:val="Tabula"/>
    <w:basedOn w:val="Normal"/>
    <w:qFormat/>
    <w:pPr>
      <w:ind w:firstLine="567"/>
      <w:jc w:val="both"/>
    </w:pPr>
    <w:rPr>
      <w:bCs/>
      <w:sz w:val="22"/>
      <w:szCs w:val="27"/>
    </w:rPr>
  </w:style>
  <w:style w:type="paragraph" w:styleId="TabulaC">
    <w:name w:val="Tabula C"/>
    <w:basedOn w:val="Tabula"/>
    <w:qFormat/>
    <w:pPr>
      <w:ind w:hanging="0"/>
      <w:jc w:val="center"/>
    </w:pPr>
    <w:rPr>
      <w:rFonts w:ascii="Korinna LRS" w:hAnsi="Korinna LRS" w:cs="Korinna LRS"/>
      <w:bCs w:val="fals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ulai">
    <w:name w:val="Normal Tabulai"/>
    <w:basedOn w:val="TextBodyIndent"/>
    <w:qFormat/>
    <w:pPr>
      <w:spacing w:before="0" w:after="0"/>
      <w:ind w:left="0" w:firstLine="567"/>
      <w:jc w:val="both"/>
    </w:pPr>
    <w:rPr>
      <w:rFonts w:ascii="Korinna LRS" w:hAnsi="Korinna LRS" w:cs="Korinna LRS"/>
      <w:sz w:val="18"/>
      <w:szCs w:val="20"/>
    </w:rPr>
  </w:style>
  <w:style w:type="paragraph" w:styleId="Tabulam">
    <w:name w:val="Tabulam"/>
    <w:basedOn w:val="Normal"/>
    <w:qFormat/>
    <w:pPr>
      <w:ind w:firstLine="567"/>
      <w:jc w:val="right"/>
    </w:pPr>
    <w:rPr>
      <w:rFonts w:ascii="Korinna LRS" w:hAnsi="Korinna LRS" w:cs="Korinna LRS"/>
      <w:i/>
      <w:iCs/>
      <w:sz w:val="18"/>
    </w:rPr>
  </w:style>
  <w:style w:type="paragraph" w:styleId="Xl36">
    <w:name w:val="xl36"/>
    <w:basedOn w:val="Normal"/>
    <w:qFormat/>
    <w:pPr>
      <w:spacing w:before="100" w:after="100"/>
    </w:pPr>
    <w:rPr>
      <w:lang w:val="en-GB"/>
    </w:rPr>
  </w:style>
  <w:style w:type="paragraph" w:styleId="Xl37">
    <w:name w:val="xl37"/>
    <w:basedOn w:val="Normal"/>
    <w:qFormat/>
    <w:pPr>
      <w:spacing w:before="100" w:after="100"/>
      <w:jc w:val="center"/>
    </w:pPr>
    <w:rPr>
      <w:lang w:val="en-GB"/>
    </w:rPr>
  </w:style>
  <w:style w:type="paragraph" w:styleId="Xl38">
    <w:name w:val="xl38"/>
    <w:basedOn w:val="Normal"/>
    <w:qFormat/>
    <w:pPr>
      <w:spacing w:before="100" w:after="100"/>
      <w:jc w:val="right"/>
    </w:pPr>
    <w:rPr>
      <w:lang w:val="en-GB"/>
    </w:rPr>
  </w:style>
  <w:style w:type="paragraph" w:styleId="Xl39">
    <w:name w:val="xl39"/>
    <w:basedOn w:val="Normal"/>
    <w:qFormat/>
    <w:pPr>
      <w:spacing w:before="100" w:after="100"/>
    </w:pPr>
    <w:rPr>
      <w:b/>
      <w:bCs/>
      <w:lang w:val="en-GB"/>
    </w:rPr>
  </w:style>
  <w:style w:type="paragraph" w:styleId="Xl40">
    <w:name w:val="xl40"/>
    <w:basedOn w:val="Normal"/>
    <w:qFormat/>
    <w:pPr>
      <w:spacing w:before="100" w:after="100"/>
    </w:pPr>
    <w:rPr>
      <w:lang w:val="en-GB"/>
    </w:rPr>
  </w:style>
  <w:style w:type="paragraph" w:styleId="Xl41">
    <w:name w:val="xl41"/>
    <w:basedOn w:val="Normal"/>
    <w:qFormat/>
    <w:pPr>
      <w:spacing w:before="100" w:after="100"/>
    </w:pPr>
    <w:rPr>
      <w:b/>
      <w:bCs/>
      <w:lang w:val="en-GB"/>
    </w:rPr>
  </w:style>
  <w:style w:type="paragraph" w:styleId="Xl42">
    <w:name w:val="xl42"/>
    <w:basedOn w:val="Normal"/>
    <w:qFormat/>
    <w:pPr>
      <w:spacing w:before="100" w:after="100"/>
    </w:pPr>
    <w:rPr>
      <w:b/>
      <w:bCs/>
      <w:lang w:val="en-GB"/>
    </w:rPr>
  </w:style>
  <w:style w:type="paragraph" w:styleId="Xl43">
    <w:name w:val="xl43"/>
    <w:basedOn w:val="Normal"/>
    <w:qFormat/>
    <w:pPr>
      <w:spacing w:before="100" w:after="100"/>
    </w:pPr>
    <w:rPr>
      <w:lang w:val="en-GB"/>
    </w:rPr>
  </w:style>
  <w:style w:type="paragraph" w:styleId="Xl44">
    <w:name w:val="xl44"/>
    <w:basedOn w:val="Normal"/>
    <w:qFormat/>
    <w:pPr>
      <w:spacing w:before="100" w:after="100"/>
    </w:pPr>
    <w:rPr>
      <w:lang w:val="en-GB"/>
    </w:rPr>
  </w:style>
  <w:style w:type="paragraph" w:styleId="Xl45">
    <w:name w:val="xl45"/>
    <w:basedOn w:val="Normal"/>
    <w:qFormat/>
    <w:pPr>
      <w:spacing w:before="100" w:after="100"/>
    </w:pPr>
    <w:rPr>
      <w:lang w:val="en-GB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lang w:val="en-GB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n-GB"/>
    </w:rPr>
  </w:style>
  <w:style w:type="paragraph" w:styleId="Xl52">
    <w:name w:val="xl52"/>
    <w:basedOn w:val="Normal"/>
    <w:qFormat/>
    <w:pPr>
      <w:spacing w:before="100" w:after="100"/>
    </w:pPr>
    <w:rPr>
      <w:sz w:val="16"/>
      <w:szCs w:val="16"/>
      <w:lang w:val="en-GB"/>
    </w:rPr>
  </w:style>
  <w:style w:type="paragraph" w:styleId="Xl53">
    <w:name w:val="xl53"/>
    <w:basedOn w:val="Normal"/>
    <w:qFormat/>
    <w:pPr>
      <w:spacing w:before="100" w:after="100"/>
    </w:pPr>
    <w:rPr>
      <w:b/>
      <w:bCs/>
      <w:lang w:val="en-GB"/>
    </w:rPr>
  </w:style>
  <w:style w:type="paragraph" w:styleId="Xl54">
    <w:name w:val="xl54"/>
    <w:basedOn w:val="Normal"/>
    <w:qFormat/>
    <w:pPr>
      <w:spacing w:before="100" w:after="100"/>
    </w:pPr>
    <w:rPr>
      <w:b/>
      <w:bCs/>
      <w:lang w:val="en-GB"/>
    </w:rPr>
  </w:style>
  <w:style w:type="paragraph" w:styleId="Xl55">
    <w:name w:val="xl55"/>
    <w:basedOn w:val="Normal"/>
    <w:qFormat/>
    <w:pPr>
      <w:spacing w:before="100" w:after="100"/>
      <w:jc w:val="right"/>
    </w:pPr>
    <w:rPr>
      <w:lang w:val="en-GB"/>
    </w:rPr>
  </w:style>
  <w:style w:type="paragraph" w:styleId="Xl56">
    <w:name w:val="xl56"/>
    <w:basedOn w:val="Normal"/>
    <w:qFormat/>
    <w:pPr>
      <w:shd w:fill="FFFF99" w:val="clear"/>
      <w:spacing w:before="100" w:after="100"/>
    </w:pPr>
    <w:rPr>
      <w:b/>
      <w:bCs/>
      <w:lang w:val="en-GB"/>
    </w:rPr>
  </w:style>
  <w:style w:type="paragraph" w:styleId="Xl57">
    <w:name w:val="xl57"/>
    <w:basedOn w:val="Normal"/>
    <w:qFormat/>
    <w:pPr>
      <w:shd w:fill="FFFF99" w:val="clear"/>
      <w:spacing w:before="100" w:after="100"/>
    </w:pPr>
    <w:rPr>
      <w:lang w:val="en-GB"/>
    </w:rPr>
  </w:style>
  <w:style w:type="paragraph" w:styleId="Xl58">
    <w:name w:val="xl58"/>
    <w:basedOn w:val="Normal"/>
    <w:qFormat/>
    <w:pPr>
      <w:shd w:fill="FFFF99" w:val="clear"/>
      <w:spacing w:before="100" w:after="100"/>
    </w:pPr>
    <w:rPr>
      <w:lang w:val="en-GB"/>
    </w:rPr>
  </w:style>
  <w:style w:type="paragraph" w:styleId="Xl59">
    <w:name w:val="xl59"/>
    <w:basedOn w:val="Normal"/>
    <w:qFormat/>
    <w:pPr>
      <w:spacing w:before="100" w:after="100"/>
    </w:pPr>
    <w:rPr>
      <w:sz w:val="16"/>
      <w:szCs w:val="16"/>
      <w:lang w:val="en-GB"/>
    </w:rPr>
  </w:style>
  <w:style w:type="paragraph" w:styleId="Xl60">
    <w:name w:val="xl60"/>
    <w:basedOn w:val="Normal"/>
    <w:qFormat/>
    <w:pPr>
      <w:spacing w:before="100" w:after="100"/>
    </w:pPr>
    <w:rPr>
      <w:color w:val="FFFFFF"/>
      <w:lang w:val="en-GB"/>
    </w:rPr>
  </w:style>
  <w:style w:type="paragraph" w:styleId="Xl61">
    <w:name w:val="xl61"/>
    <w:basedOn w:val="Normal"/>
    <w:qFormat/>
    <w:pPr>
      <w:spacing w:before="100" w:after="100"/>
    </w:pPr>
    <w:rPr>
      <w:color w:val="FFFFFF"/>
      <w:sz w:val="16"/>
      <w:szCs w:val="16"/>
      <w:lang w:val="en-GB"/>
    </w:rPr>
  </w:style>
  <w:style w:type="paragraph" w:styleId="Xl62">
    <w:name w:val="xl62"/>
    <w:basedOn w:val="Normal"/>
    <w:qFormat/>
    <w:pPr>
      <w:spacing w:before="100" w:after="100"/>
    </w:pPr>
    <w:rPr>
      <w:lang w:val="en-GB"/>
    </w:rPr>
  </w:style>
  <w:style w:type="paragraph" w:styleId="Xl63">
    <w:name w:val="xl63"/>
    <w:basedOn w:val="Normal"/>
    <w:qFormat/>
    <w:pPr>
      <w:spacing w:before="100" w:after="10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52:00Z</dcterms:created>
  <dc:creator>A-497</dc:creator>
  <dc:description/>
  <dc:language>en-US</dc:language>
  <cp:lastModifiedBy>A-714</cp:lastModifiedBy>
  <cp:lastPrinted>2004-12-22T10:58:00Z</cp:lastPrinted>
  <dcterms:modified xsi:type="dcterms:W3CDTF">2004-12-22T12:31:00Z</dcterms:modified>
  <cp:revision>18</cp:revision>
  <dc:subject>04.pielikums</dc:subject>
  <dc:title>Par valsts budžetu 2005.gadam</dc:title>
</cp:coreProperties>
</file>