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1.pielikums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TextBody"/>
        <w:rPr/>
      </w:pPr>
      <w:r>
        <w:rPr/>
        <w:t>Mērķdotācijas republikas pilsētu un rajonu pašvaldībām – pašvaldību izglītības iestādēs piecgadīgo un sešgadīgo bērnu apmācībā nodarbināto pedagogu darba samaksai un valsts sociālās apdrošināšanas obligātajām iemaksām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420"/>
        <w:gridCol w:w="2160"/>
      </w:tblGrid>
      <w:tr>
        <w:trPr>
          <w:trHeight w:val="255" w:hRule="atLeast"/>
        </w:trPr>
        <w:tc>
          <w:tcPr>
            <w:tcW w:w="32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ajoni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publikas pilsētas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845 52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29 42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3 62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2 80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2 90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9 20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9 84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izkraukl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4 35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lūksn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4 67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lv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4 66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usk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183 06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Cēs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2 61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augavpil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8 50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obel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0 01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Gulben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8 30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9 40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Jelgav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0 98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rāslav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0 14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uldīg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1 52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6 61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imbaž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6 11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udz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1 98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Madon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7 2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Ogr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14 60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Preiļ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0 66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ēzekne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7 27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īg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55 11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aldu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4 20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alsu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4 8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ukuma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89 38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k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1 93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miera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87 8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entspil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6 32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6 925 8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Korinna LRS" w:hAnsi="Korinna LRS" w:cs="Korinna LRS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7:00Z</dcterms:created>
  <dc:creator>A-647</dc:creator>
  <dc:description/>
  <dc:language>en-US</dc:language>
  <cp:lastModifiedBy>A-497</cp:lastModifiedBy>
  <dcterms:modified xsi:type="dcterms:W3CDTF">2004-12-21T12:55:00Z</dcterms:modified>
  <cp:revision>3</cp:revision>
  <dc:subject>11.pielikums</dc:subject>
  <dc:title>Likums "Par valsts budžetu 2005.gadam"</dc:title>
</cp:coreProperties>
</file>