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Korinna LRS" w:hAnsi="Korinna LRS" w:cs="Korinna LRS"/>
          <w:sz w:val="22"/>
        </w:rPr>
      </w:pPr>
      <w:r>
        <w:rPr>
          <w:rFonts w:cs="Korinna LRS" w:ascii="Korinna LRS" w:hAnsi="Korinna LRS"/>
          <w:sz w:val="22"/>
        </w:rPr>
        <w:t>Likuma “Grozījumi likumā “Par  valsts budžetu 2004.gadam””</w:t>
      </w:r>
    </w:p>
    <w:p>
      <w:pPr>
        <w:pStyle w:val="Normal"/>
        <w:tabs>
          <w:tab w:val="clear" w:pos="720"/>
          <w:tab w:val="left" w:pos="1620" w:leader="none"/>
        </w:tabs>
        <w:jc w:val="right"/>
        <w:rPr>
          <w:rFonts w:ascii="Korinna LRS" w:hAnsi="Korinna LRS" w:cs="Korinna LRS"/>
          <w:sz w:val="22"/>
          <w:szCs w:val="28"/>
        </w:rPr>
      </w:pPr>
      <w:r>
        <w:rPr>
          <w:rFonts w:cs="Korinna LRS" w:ascii="Korinna LRS" w:hAnsi="Korinna LRS"/>
          <w:sz w:val="22"/>
          <w:szCs w:val="28"/>
        </w:rPr>
        <w:t>6.pielikums</w:t>
      </w:r>
    </w:p>
    <w:p>
      <w:pPr>
        <w:pStyle w:val="Normal"/>
        <w:tabs>
          <w:tab w:val="clear" w:pos="720"/>
          <w:tab w:val="left" w:pos="1620" w:leader="none"/>
        </w:tabs>
        <w:rPr>
          <w:rFonts w:ascii="Korinna LRS" w:hAnsi="Korinna LRS" w:cs="Korinna LRS"/>
          <w:sz w:val="22"/>
          <w:szCs w:val="28"/>
        </w:rPr>
      </w:pPr>
      <w:r>
        <w:rPr>
          <w:rFonts w:cs="Korinna LRS" w:ascii="Korinna LRS" w:hAnsi="Korinna LRS"/>
          <w:sz w:val="22"/>
          <w:szCs w:val="28"/>
        </w:rPr>
      </w:r>
    </w:p>
    <w:p>
      <w:pPr>
        <w:pStyle w:val="Heading2"/>
        <w:rPr/>
      </w:pPr>
      <w:r>
        <w:rPr/>
        <w:t>Mērķdotācijas investīcijām pašvaldībām</w:t>
      </w:r>
    </w:p>
    <w:p>
      <w:pPr>
        <w:pStyle w:val="Normal"/>
        <w:tabs>
          <w:tab w:val="clear" w:pos="720"/>
          <w:tab w:val="left" w:pos="1620" w:leader="none"/>
        </w:tabs>
        <w:rPr>
          <w:rFonts w:ascii="Korinna LRS" w:hAnsi="Korinna LRS" w:cs="Korinna LRS"/>
          <w:sz w:val="22"/>
          <w:szCs w:val="28"/>
        </w:rPr>
      </w:pPr>
      <w:r>
        <w:rPr>
          <w:rFonts w:cs="Korinna LRS" w:ascii="Korinna LRS" w:hAnsi="Korinna LRS"/>
          <w:sz w:val="22"/>
          <w:szCs w:val="28"/>
        </w:rPr>
      </w:r>
    </w:p>
    <w:tbl>
      <w:tblPr>
        <w:tblW w:w="9015" w:type="dxa"/>
        <w:jc w:val="left"/>
        <w:tblInd w:w="-15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995"/>
        <w:gridCol w:w="5580"/>
        <w:gridCol w:w="1440"/>
      </w:tblGrid>
      <w:tr>
        <w:trPr/>
        <w:tc>
          <w:tcPr>
            <w:tcW w:w="19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Pilsētas un rajoni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120"/>
              <w:rPr>
                <w:rFonts w:eastAsia="Arial Unicode MS;Tahoma"/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Projekts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Ls</w:t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rPr>
          <w:rFonts w:ascii="Korinna LRS" w:hAnsi="Korinna LRS" w:cs="Korinna LRS"/>
          <w:sz w:val="22"/>
          <w:szCs w:val="28"/>
        </w:rPr>
      </w:pPr>
      <w:r>
        <w:rPr>
          <w:rFonts w:cs="Korinna LRS" w:ascii="Korinna LRS" w:hAnsi="Korinna LRS"/>
          <w:sz w:val="22"/>
          <w:szCs w:val="28"/>
        </w:rPr>
      </w:r>
    </w:p>
    <w:tbl>
      <w:tblPr>
        <w:tblW w:w="9073" w:type="dxa"/>
        <w:jc w:val="left"/>
        <w:tblInd w:w="-6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85"/>
        <w:gridCol w:w="5670"/>
        <w:gridCol w:w="1418"/>
      </w:tblGrid>
      <w:tr>
        <w:trPr/>
        <w:tc>
          <w:tcPr>
            <w:tcW w:w="1985" w:type="dxa"/>
            <w:vMerge w:val="restart"/>
            <w:tcBorders/>
          </w:tcPr>
          <w:p>
            <w:pPr>
              <w:pStyle w:val="Normal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Daugavpils pilsēta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Korinna LRS" w:ascii="Korinna LRS" w:hAnsi="Korinna LRS"/>
                <w:sz w:val="22"/>
                <w:szCs w:val="28"/>
              </w:rPr>
              <w:t>Daugavpils pilsētas autotransporta mezgls (Vidzemes, Kārklu, Kraujas, Stacijas un Cietokšņa iel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400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Daugavpils 16.vidusskolas kosmētiskais remonts un energoefektivitātes paaugstinā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65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Daugavpils 17.vidusskolas sporta laukuma labiekārtošana un energoefektivitātes paaugstinā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41 5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Daugavpils mūzikas vidusskolas renovācija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34 02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Daugavpils reģionālās slimnīcas infekcijas nodaļas pārvietošana uz Daugavpils reģionālās slimnīcas telpā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298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Daugavpils Vienības pamatskolas renovā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60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Vienības nama (Latviešu kultūras centrs) renovā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39 000</w:t>
            </w:r>
          </w:p>
        </w:tc>
      </w:tr>
      <w:tr>
        <w:trPr/>
        <w:tc>
          <w:tcPr>
            <w:tcW w:w="1985" w:type="dxa"/>
            <w:vMerge w:val="restart"/>
            <w:tcBorders/>
          </w:tcPr>
          <w:p>
            <w:pPr>
              <w:pStyle w:val="Normal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Jelgavas pilsēta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Jelgavas 1.ģimnāzijas investīciju projekta 2.kārta (tualešu un telpu renovācij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0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Jelgavas Valsts ģimnāzijas sporta halles celtniecīb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74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Jelgavas Valsts ģimnāzijas sporta halles celtniecības darbu turpināšana un aktu zāles rekonstruk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8"/>
              </w:rPr>
              <w:t>139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Jelgavas 3.pamatskolas projekta “Veselīgas vides veicināšana” realizā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20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Jelgavas 6.vidusskolas peldbaseina rekonstruk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30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Jelgavas sākumskolas investīciju projekta 2.kārta (logu nomaiņ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0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Jelgavas pašvaldības aģentūras “Kultūra” ēkas un mazās zāles remont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4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Jelgavas pirmsskolas izglītības iestādes “Rotaļa” peldbaseina telpu renovā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99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Tērvetes ielas posma 2.kārtas remontdarbi Jelgavā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46 00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Jūrmalas pilsēta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Jūrmalas domes pirmsskolas izglītības iestādes celtniecīb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400 000</w:t>
            </w:r>
          </w:p>
        </w:tc>
      </w:tr>
      <w:tr>
        <w:trPr/>
        <w:tc>
          <w:tcPr>
            <w:tcW w:w="198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Lielupes tilta rekonstrukcija ar pieejām Jūrmalas pilsētā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900 000</w:t>
            </w:r>
          </w:p>
        </w:tc>
      </w:tr>
      <w:tr>
        <w:trPr/>
        <w:tc>
          <w:tcPr>
            <w:tcW w:w="198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Lielupes tilta remont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295 0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3" w:type="dxa"/>
        <w:jc w:val="left"/>
        <w:tblInd w:w="-6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85"/>
        <w:gridCol w:w="5670"/>
        <w:gridCol w:w="1418"/>
      </w:tblGrid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Liepājas pilsēta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Maģistrālais transporta ievads Liepājas pilsētā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85 000</w:t>
            </w:r>
          </w:p>
        </w:tc>
      </w:tr>
      <w:tr>
        <w:trPr/>
        <w:tc>
          <w:tcPr>
            <w:tcW w:w="1985" w:type="dxa"/>
            <w:vMerge w:val="restart"/>
            <w:tcBorders/>
          </w:tcPr>
          <w:p>
            <w:pPr>
              <w:pStyle w:val="Normal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Rēzeknes pilsēta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Rēzeknes domes Sociālās aprūpes pārvalde – Ģimenes atbalsta centra psihosociālo pakalpojumu un rehabilitācijas tīkla paplašinā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2 8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J.Ivanova Rēzeknes mūzikas vidusskola – ēkas avārijas situācijas novēr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26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Ludzas ielas renovācija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10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Rēzeknes alternatīvo sociālo pakalpojumu ieviešana trūcīgajām personā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5 00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Rēzeknes slimnīca – energoefektivitātes projekta īsteno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91 000</w:t>
            </w:r>
          </w:p>
        </w:tc>
      </w:tr>
      <w:tr>
        <w:trPr/>
        <w:tc>
          <w:tcPr>
            <w:tcW w:w="1985" w:type="dxa"/>
            <w:vMerge w:val="restart"/>
            <w:tcBorders/>
          </w:tcPr>
          <w:p>
            <w:pPr>
              <w:pStyle w:val="Normal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Rīgas pilsēta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Pacientu uzņemšanas, infekcijas izolatoru un dzemdību telpu kompleksa reorganizācija Rīgas pilsētas Dzemdību namā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80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Rīgas Nacionālais zooloģiskais dārzs – dzīvnieku mītnes izbūv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90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Strazdumuižas internātskolas attīstības centra rekonstrukcija, piebūv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70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Rīgas veloceliņu Centrs – Vecmīlgrāvis, Centrs –Dārziņi projektu uzsāk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35 000</w:t>
            </w:r>
          </w:p>
        </w:tc>
      </w:tr>
      <w:tr>
        <w:trPr/>
        <w:tc>
          <w:tcPr>
            <w:tcW w:w="1985" w:type="dxa"/>
            <w:vMerge w:val="restart"/>
            <w:tcBorders/>
          </w:tcPr>
          <w:p>
            <w:pPr>
              <w:pStyle w:val="Normal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Ventspils pilsēta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Korinna LRS" w:ascii="Korinna LRS" w:hAnsi="Korinna LRS"/>
                <w:sz w:val="22"/>
                <w:szCs w:val="28"/>
              </w:rPr>
              <w:t>Modernas un mūsdienu prasībām atbilstošas Ventspils pilsētas izglītības iestāžu infrastruktūras nodrošināšana: Ventspils 1.ģimnāzijas ēkas kompleksā renovā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64 28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Modernas un mūsdienu prasībām atbilstošas Ventspils izglītības iestāžu infrastruktūras nodrošināšana: Ventspils pašvaldības izglītības iestāžu energoefektivitātes paaugstināšanas pasākum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02 815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Modernas un mūsdienu prasībām atbilstošas Ventspils izglītības iestāžu infrastruktūras nodrošināšana: Vakara vidusskolas ārējo kanalizācijas sistēmu remont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30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Pievedceļu rekonstrukcija Ventspils ostas termināļie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300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Reģiona vajadzībām atbilstoša moderna kultūras nama “Jūras vārti” rekonstrukcija un attīstīb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60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Ziemeļkurzemes bibliotēku infrastruktūras attīstīb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503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Ventspils robežkontroles punkta pievadceļu infrastruktūras izbūv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00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Ziemeļkurzemes reģionālā e-pakalpojumu tīkla izvei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42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Pansionāta un bērnunama “Selga” ēku kompleksa renovā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85 354</w:t>
            </w:r>
          </w:p>
        </w:tc>
      </w:tr>
      <w:tr>
        <w:trPr/>
        <w:tc>
          <w:tcPr>
            <w:tcW w:w="1985" w:type="dxa"/>
            <w:vMerge w:val="restart"/>
            <w:tcBorders/>
          </w:tcPr>
          <w:p>
            <w:pPr>
              <w:pStyle w:val="Normal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Aizkraukles rajons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Aizkraukles novada ģimnāzijas ēkas siltinā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8"/>
              </w:rPr>
              <w:t>69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Aizkraukles novada dome – sociālās palīdzības centra izveide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22 465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Aizkraukles rajona slimnīcas neatliekamās medicīniskās palīdzības dienesta pilnveidošanas projekt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87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Iršu bērnunama “Dzeguzīte” remont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5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Korinna LRS" w:ascii="Korinna LRS" w:hAnsi="Korinna LRS"/>
                <w:sz w:val="22"/>
                <w:szCs w:val="28"/>
              </w:rPr>
              <w:t>Jaunjelgavas vidusskolas sporta zāles remonta pabeig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5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Kokneses pagasta dzīvojamās mājas atjaunošana pēc ugunsgrēka (1.kārt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60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Pļaviņu ūdensapgādes un kanalizācijas sistēmas attīstība (2.fāze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200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Pļaviņu pilsētas centralizētās siltumapgādes sistēmas rekonstruk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20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Skrīveru pirmsskolas izglītības iestādes “Sprīdītis” ēkas siltinā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0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Skrīveru Andreja Upīša vidusskola – internāta grīdu rekonstruk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40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Skrīveru pagasta sociālās palīdzības centra ēkas renovā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35 000</w:t>
            </w:r>
          </w:p>
        </w:tc>
      </w:tr>
      <w:tr>
        <w:trPr/>
        <w:tc>
          <w:tcPr>
            <w:tcW w:w="1985" w:type="dxa"/>
            <w:vMerge w:val="restart"/>
            <w:tcBorders/>
          </w:tcPr>
          <w:p>
            <w:pPr>
              <w:pStyle w:val="Normal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Alūksnes rajons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Alūksnes pilsētas dome – Alūksnes pils jumta rekonstruk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8 44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Alūksnes pilsētas sabiedriskās tualetes celtniecīb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25 000</w:t>
            </w:r>
          </w:p>
        </w:tc>
      </w:tr>
      <w:tr>
        <w:trPr/>
        <w:tc>
          <w:tcPr>
            <w:tcW w:w="1985" w:type="dxa"/>
            <w:vMerge w:val="restart"/>
            <w:tcBorders/>
          </w:tcPr>
          <w:p>
            <w:pPr>
              <w:pStyle w:val="Normal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Balvu rajons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Balvu pamatskolas aktu zāles kapitālremont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20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Balvu pilsētas dome – grupu dzīvokļu, naktspatversmes un ģimenes atbalsta un sociālās aktivitātes veicināšanas centra izveide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85 228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Aprīkojuma iegāde neatliekamās medicīniskās palīdzības sniegšanas nodrošināšanai Balvu rajonā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7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Kubuļu pagasta Stacijas pamatskolas sporta zāles remont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30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Medņevas pagasta invalīdu sporta un rehabilitācijas centra pielāgošana cilvēkiem ar īpašām vajadzībā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2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Rugāju pagasta vidusskolas sporta zāles celtniecības darbu turpinā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79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Šķilbēnu pagasta sociālās aprūpes mājas centrālās apkures sistēmas ierīko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7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Vectilžas pamatskolas siltinā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8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Viļakas pilsētas kultūras nama remonta pabeig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22 000</w:t>
            </w:r>
          </w:p>
        </w:tc>
      </w:tr>
      <w:tr>
        <w:trPr/>
        <w:tc>
          <w:tcPr>
            <w:tcW w:w="1985" w:type="dxa"/>
            <w:vMerge w:val="restart"/>
            <w:tcBorders/>
          </w:tcPr>
          <w:p>
            <w:pPr>
              <w:pStyle w:val="Normal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Bauskas rajons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Bauskas pils ziemeļu nogāzes un tās pamatnes nostiprinā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53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Bauskas slimnīcas bērnu un dzemdību nodaļas logu nomaiņ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8"/>
              </w:rPr>
              <w:t>15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Grenctāles kultūras nama renovā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48 77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Vecsaules pamatskolas renovā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50 000</w:t>
            </w:r>
          </w:p>
        </w:tc>
      </w:tr>
      <w:tr>
        <w:trPr/>
        <w:tc>
          <w:tcPr>
            <w:tcW w:w="1985" w:type="dxa"/>
            <w:vMerge w:val="restart"/>
            <w:tcBorders/>
          </w:tcPr>
          <w:p>
            <w:pPr>
              <w:pStyle w:val="Normal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Cēsu rajons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Amatas novada dome – dienas aprūpes centra 2.kārt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5 2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Cēsu pilsētas sociālā centra izvieto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30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Cēsu pirmsskolas iestādes projektē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50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Cēsu izstāžu nama kapitālremonta līdzfinansējum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20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Cēsu pamatskolas (500 skolēniem) celtniecīb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670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Dzērbenes ambulances izbūv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2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Jaunpiebalgas vidusskolas sporta zāles celtniecīb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67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Liepas siltumapgādes sistēmas rekonstruk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30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Priekuļu siltumapgādes sistēmas rekonstruk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60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Skujenes pagasta veco ļaužu un invalīdu atbalsta centra pansijas rekonstrukcijas pabeig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2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Straupes pamatskolas sporta zāles celtniecīb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40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Brāļu Kaudzīšu memoriālā muzeja “Kalna Kaibēni” atjauno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31 5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Zaubes pagasts – Latvijas Sporta pedagoģijas akadēmijas mācību un treniņu bāzes rekonstrukcija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5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Zaubes pagasts – mācību un treniņu bāzes “Līčupe” renovācija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30 000</w:t>
            </w:r>
          </w:p>
        </w:tc>
      </w:tr>
      <w:tr>
        <w:trPr/>
        <w:tc>
          <w:tcPr>
            <w:tcW w:w="1985" w:type="dxa"/>
            <w:vMerge w:val="restart"/>
            <w:tcBorders/>
          </w:tcPr>
          <w:p>
            <w:pPr>
              <w:pStyle w:val="Normal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Daugavpils rajons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Daugavpils reģionālā informācijas un kultūras darbinieku mācību centra projekta realizā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82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Dubnas pagasta ūdens atdzelžošanas iekārtu uzstādī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6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Kalkūnes centralizētās siltumapgādes sistēmas rekonstruk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60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Kalupes centralizētās siltumapgādes sistēmas rekonstruk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9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Naujenes centralizētās siltumapgādes sistēmas rekonstruk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50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Višķu sociālā aprūpes centra renovā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9 000</w:t>
            </w:r>
          </w:p>
        </w:tc>
      </w:tr>
      <w:tr>
        <w:trPr/>
        <w:tc>
          <w:tcPr>
            <w:tcW w:w="1985" w:type="dxa"/>
            <w:vMerge w:val="restart"/>
            <w:tcBorders/>
          </w:tcPr>
          <w:p>
            <w:pPr>
              <w:pStyle w:val="Normal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Dobeles rajons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Auces pilsētas projekta “Ielu nosaukumu norāžu, stabu ar un bez apgaismojuma izgatavošana un uzstādīšana” realizā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5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Dobeles Bērnu un jauniešu centra telpu renovā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5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Dobeles izglītības iestāžu sporta halles projektē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35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Dobeles rajona centrālās bibliotēkas renovācijas tehniskā projekta izstr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5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Dobeles un apkārtnes slimnīcas dzemdību nodaļas renovācijas projekta “Vesels jaundzimušais – Latvijas nākotnes pamats” īsteno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70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Dobeles pilsētas mājas aprūpes biroja izvei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5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Zebrenes ciemata gaisa kvalitātes uzlabo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35 000</w:t>
            </w:r>
          </w:p>
        </w:tc>
      </w:tr>
      <w:tr>
        <w:trPr/>
        <w:tc>
          <w:tcPr>
            <w:tcW w:w="1985" w:type="dxa"/>
            <w:vMerge w:val="restart"/>
            <w:tcBorders/>
          </w:tcPr>
          <w:p>
            <w:pPr>
              <w:pStyle w:val="Normal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Gulbenes rajons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Piekļūšanas nodrošināšana invalīdiem ar kustību traucējumiem sociālās aprūpes telpās Beļavas pagastā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3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Galgauskas pamatskolas sporta laukuma rekonstruk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5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Gulbenes rajona padomes sabiedriskās ēkas ieejas sakārtošana un piekļūšanas nodrošināšana iedzīvotājiem ar īpašām vajadzībā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8 4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Gulbenes 1.vidusskolas stadiona rekonstruk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27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Gulbenes stadiona rekonstruk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49 21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Gulbenes sociālās palīdzības centrā, dienas aprūpes centrā un naktspatversmē sociālo pakalpojumu pieejamības nodrošināšana cilvēkiem ar kustību traucējumie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49 8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Jaungulbenes pagasta pirmsskolas izglītības iestādes “Pienenīte” remont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9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Lejasciema Annas Sakses vidusskolas ēkas jumta nomaiņ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22 03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Lejasciema Annas Sakses vidusskolas ēkas logu nomaiņ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6 6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Korinna LRS" w:ascii="Korinna LRS" w:hAnsi="Korinna LRS"/>
                <w:sz w:val="22"/>
                <w:szCs w:val="28"/>
              </w:rPr>
              <w:t>Lizuma vidusskolas sporta zāles remont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4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Stāmerienas pamatskolas rekonstruk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7 68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Tirzas pamatskolas jumta nomaiņ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9 5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Tirzas pagasta sociālās aprūpes koordinācijas centra izveidošana un alternatīvās aprūpes pakalpojumu nodrošināšana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23 900</w:t>
            </w:r>
          </w:p>
        </w:tc>
      </w:tr>
      <w:tr>
        <w:trPr/>
        <w:tc>
          <w:tcPr>
            <w:tcW w:w="1985" w:type="dxa"/>
            <w:vMerge w:val="restart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Korinna LRS" w:ascii="Korinna LRS" w:hAnsi="Korinna LRS"/>
                <w:sz w:val="22"/>
                <w:szCs w:val="28"/>
              </w:rPr>
              <w:t>Jelgavas rajons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Aizupes pamatskolas siltinā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20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Elejas vidusskolas siltumapgādes sistēmas rekonstruk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8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Jaunsvirlaukas pagasta sociālās palīdzības un alternatīvās aprūpes centra “Staļģene” izveido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60 0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3" w:type="dxa"/>
        <w:jc w:val="left"/>
        <w:tblInd w:w="-6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85"/>
        <w:gridCol w:w="5670"/>
        <w:gridCol w:w="1418"/>
      </w:tblGrid>
      <w:tr>
        <w:trPr/>
        <w:tc>
          <w:tcPr>
            <w:tcW w:w="1985" w:type="dxa"/>
            <w:vMerge w:val="restart"/>
            <w:tcBorders/>
          </w:tcPr>
          <w:p>
            <w:pPr>
              <w:pStyle w:val="Normal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Jēkabpils rajons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Aknīstes vidusskolas remonts un siltinā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62 5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BO SIA “Aknīstes veselības un sociālās aprūpes centrs” jumta nomaiņas pabeig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0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Jēkabpils 3.vidusskolas sporta zāles būvniecības pabeigšana un ugunsdzēsības prasību nodrošinā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296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SIA “Jēkabpils sporta centrs” peldbaseina renovā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87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Biržu internātpamatskolas sporta zāles rekonstruk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5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Viesītes nodegušās pirts atjauno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20 000</w:t>
            </w:r>
          </w:p>
        </w:tc>
      </w:tr>
      <w:tr>
        <w:trPr/>
        <w:tc>
          <w:tcPr>
            <w:tcW w:w="1985" w:type="dxa"/>
            <w:vMerge w:val="restart"/>
            <w:tcBorders/>
          </w:tcPr>
          <w:p>
            <w:pPr>
              <w:pStyle w:val="Normal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Krāslavas rajons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Siltumefektivitātes paaugstināšana Aulejas pamatskolā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7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Indras vidusskolas ēdnīcas remont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0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Robežnieku pamatskolas remont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5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Ūdrīšu pagasta kultūras un atpūtas centra renovācija un rituālu zāles izbūv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5 000</w:t>
            </w:r>
          </w:p>
        </w:tc>
      </w:tr>
      <w:tr>
        <w:trPr/>
        <w:tc>
          <w:tcPr>
            <w:tcW w:w="1985" w:type="dxa"/>
            <w:vMerge w:val="restart"/>
            <w:tcBorders/>
          </w:tcPr>
          <w:p>
            <w:pPr>
              <w:pStyle w:val="Normal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Kuldīgas rajons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Kuldīgas 2.vidusskolas investīciju projekta 1.kārta, logu nomaiņ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20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Pelču speciālās internātskolas – attīstības centra kompleksā piebūve Kurzemes reģiona bērnu invalīdu ar fiziskās attīstības un kustību traucējumiem izglītošana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49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Oskara Kalpaka Rudbāržu pamatskolas ēku un inženierkomunikāciju remonts, pārbūve un rekonstruk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27 000</w:t>
            </w:r>
          </w:p>
        </w:tc>
      </w:tr>
      <w:tr>
        <w:trPr/>
        <w:tc>
          <w:tcPr>
            <w:tcW w:w="1985" w:type="dxa"/>
            <w:vMerge w:val="restart"/>
            <w:tcBorders/>
          </w:tcPr>
          <w:p>
            <w:pPr>
              <w:pStyle w:val="Normal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Liepājas rajons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Aizputes pilsētas ūdenssaimniecības attīstīb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20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Aizputes pamatskolas renovā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20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Aizputes mūzikas skolas ēkas logu nomaiņa un fasādes remontdarb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29 7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Sabiedriskā centra “Bunkas kultūras nams” renovācijas 2.kārt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40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Durbes vidusskolas fasādes siltināšanas 2.kārta un virtuves renovācijas pabeig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50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Grobiņas sporta zāles rekonstruk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30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Ūdens ieguves sistēmas rekonstrukcija Grobiņas pagasta Dubeņo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3 7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Liepājas rajona izglītības iestāžu ēdināšanas bloku rekonstrukcijas 1.posm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28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Neatliekamās medicīniskās palīdzības punktu izveide Liepājas rajonā saskaņā ar Māsterplān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00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Pāvilostas vidusskolas telpu nodrošināšana atbilstoši mācību procesa un sanitārhigiēniskajām prasībā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20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Korinna LRS" w:ascii="Korinna LRS" w:hAnsi="Korinna LRS"/>
                <w:sz w:val="22"/>
                <w:szCs w:val="28"/>
              </w:rPr>
              <w:t>Priekules vidusskolas logu nomaiņ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25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Priekules slimnīcas energoefektivitātes paaugstinā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25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Rucavas vidusskolas renovā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40 000</w:t>
            </w:r>
          </w:p>
        </w:tc>
      </w:tr>
      <w:tr>
        <w:trPr/>
        <w:tc>
          <w:tcPr>
            <w:tcW w:w="1985" w:type="dxa"/>
            <w:vMerge w:val="restart"/>
            <w:tcBorders/>
          </w:tcPr>
          <w:p>
            <w:pPr>
              <w:pStyle w:val="Normal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Limbažu rajons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Limbažu kultūras nama rekonstruk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39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Limbažu sociālās daudzdzīvokļu mājas izveido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8"/>
              </w:rPr>
              <w:t>150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Limbažu pilsētas siltumapgādes sistēmas rekonstruk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40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Reģionālā zinību centra izveide Limbažu rajonā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7 332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Salacgrīvas vidusskolas ģērbtuvju remonts un materiālās bāzes nodrošinā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36 3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Salacgrīvas kultūras nama remont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20 22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Korinna LRS" w:ascii="Korinna LRS" w:hAnsi="Korinna LRS"/>
                <w:sz w:val="22"/>
                <w:szCs w:val="28"/>
              </w:rPr>
              <w:t>Salacgrīvas ar lauku teritoriju centralizētās siltumapgādes sistēmas rekonstruk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45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Staiceles pilsētas pamatskolas Vidzemes novada futbola internātskol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66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Vidrižu pamatskolas ēkas jumta remont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0 000</w:t>
            </w:r>
          </w:p>
        </w:tc>
      </w:tr>
      <w:tr>
        <w:trPr/>
        <w:tc>
          <w:tcPr>
            <w:tcW w:w="1985" w:type="dxa"/>
            <w:vMerge w:val="restart"/>
            <w:tcBorders/>
          </w:tcPr>
          <w:p>
            <w:pPr>
              <w:pStyle w:val="Normal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Ludzas rajons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Ludzas ūdensvada un kanalizācijas tīklu rekonstrukcija pilsētas centrālajā daļā (11 posmi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250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Ludzas K.Barona un Tālavijas ielu asfaltseguma atjaunošana (trīs posmi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27 24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Alternatīvās aprūpes pakalpojumi – dienas centra ēkas kapitālais remonts un mobilās vienības nodrošināšana ar autotransportu Mežvidu pagastā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44 82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Nirzas pagasta veco ļaužu aprūpes mājas attīrīšanas iekārtu rekonstruk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2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Ņukšu bibliotēkas modernizācija 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5 00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Madonas rajons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Madonas rajona padome – Cesvaines internātskolas ēku ekspluatācijas iespējamības saglabāšana pēc 2000.gad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5 000</w:t>
            </w:r>
          </w:p>
        </w:tc>
      </w:tr>
      <w:tr>
        <w:trPr/>
        <w:tc>
          <w:tcPr>
            <w:tcW w:w="198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Ērgļu pagasta sporta zāles celtniecīb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50 000</w:t>
            </w:r>
          </w:p>
        </w:tc>
      </w:tr>
      <w:tr>
        <w:trPr/>
        <w:tc>
          <w:tcPr>
            <w:tcW w:w="198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Madonas 1.vidusskolas trešā korpusa ēkas ārsienu siltinā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9 000</w:t>
            </w:r>
          </w:p>
        </w:tc>
      </w:tr>
      <w:tr>
        <w:trPr/>
        <w:tc>
          <w:tcPr>
            <w:tcW w:w="198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Madonas Valsts ģimnāzijas rekonstrukcijas 1.kārt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268 480</w:t>
            </w:r>
          </w:p>
        </w:tc>
      </w:tr>
      <w:tr>
        <w:trPr/>
        <w:tc>
          <w:tcPr>
            <w:tcW w:w="198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Madonas Valsts ģimnāzijas pieslēgšana pilsētas centralizētajai apkures sistēma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23 000</w:t>
            </w:r>
          </w:p>
        </w:tc>
      </w:tr>
      <w:tr>
        <w:trPr/>
        <w:tc>
          <w:tcPr>
            <w:tcW w:w="198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Madonas pilsētas sociālās palīdzības centra izbūves pabeig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32 82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3" w:type="dxa"/>
        <w:jc w:val="left"/>
        <w:tblInd w:w="-6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85"/>
        <w:gridCol w:w="5670"/>
        <w:gridCol w:w="1418"/>
      </w:tblGrid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Ogres rajons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Ogres novads – skeitparka izbūv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20 000</w:t>
            </w:r>
          </w:p>
        </w:tc>
      </w:tr>
      <w:tr>
        <w:trPr/>
        <w:tc>
          <w:tcPr>
            <w:tcW w:w="1985" w:type="dxa"/>
            <w:vMerge w:val="restart"/>
            <w:tcBorders/>
          </w:tcPr>
          <w:p>
            <w:pPr>
              <w:pStyle w:val="Normal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Preiļu rajons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Līvānu ģimnāzijas sporta zāles celtniecības pabeig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51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Īslaicīgās sociālās aprūpes centra izveide Līvānu novadā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26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Preiļu 2.vidusskolas energoefektivitātes paaugstinā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49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Preiļu Valsts ģimnāzijas piebūves rekonstruk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250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Preiļu katoļu baznīcas jumta, logu un durvju remont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20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Preiļu novada Līču ciema ūdensapgādes sistēmas rekonstrukcijas pabeig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3 300</w:t>
            </w:r>
          </w:p>
        </w:tc>
      </w:tr>
      <w:tr>
        <w:trPr/>
        <w:tc>
          <w:tcPr>
            <w:tcW w:w="1985" w:type="dxa"/>
            <w:vMerge w:val="restart"/>
            <w:tcBorders/>
          </w:tcPr>
          <w:p>
            <w:pPr>
              <w:pStyle w:val="Normal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Rēzeknes rajons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Adamovas sanatorijas internātskolas siltinā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91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Adamovas sanatorijas internātskolas sporta zāles celtniecīb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200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Ilzeskalna pamatskolas sienu noklāšana ar </w:t>
            </w:r>
            <w:r>
              <w:rPr>
                <w:rFonts w:cs="Korinna LRS" w:ascii="Korinna LRS" w:hAnsi="Korinna LRS"/>
                <w:i/>
                <w:iCs/>
                <w:sz w:val="22"/>
                <w:szCs w:val="28"/>
              </w:rPr>
              <w:t>Rannila</w:t>
            </w:r>
            <w:r>
              <w:rPr>
                <w:rFonts w:cs="Korinna LRS" w:ascii="Korinna LRS" w:hAnsi="Korinna LRS"/>
                <w:sz w:val="22"/>
                <w:szCs w:val="28"/>
              </w:rPr>
              <w:t xml:space="preserve"> plātnē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1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Ilzeskalna kluba pielāgošana skolas vajadzībā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0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Mākoņkalna pagasta infrastruktūras renovācijas darb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5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Rēzeknes rajona padome – Tiskādu sanatorijas tipa internātskolas siltinā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60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Verēmu pagasts – Makašānu amatu vidusskolas celtniecības turpinā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73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Viļānu centralizētās siltumapgādes sistēmas rekonstruk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80 000</w:t>
            </w:r>
          </w:p>
        </w:tc>
      </w:tr>
      <w:tr>
        <w:trPr/>
        <w:tc>
          <w:tcPr>
            <w:tcW w:w="1985" w:type="dxa"/>
            <w:vMerge w:val="restart"/>
            <w:tcBorders/>
          </w:tcPr>
          <w:p>
            <w:pPr>
              <w:pStyle w:val="Normal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Rīgas rajons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Baldones vidusskolas rekonstruk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15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Līdzfinansējums Garkalnes pagasta bērnudārza projektēšanai un celtniecības uzsākšana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9 1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Mārupes vidusskolas sporta laukuma rekonstruk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46 000</w:t>
            </w:r>
          </w:p>
        </w:tc>
      </w:tr>
      <w:tr>
        <w:trPr/>
        <w:tc>
          <w:tcPr>
            <w:tcW w:w="1985" w:type="dxa"/>
            <w:vMerge w:val="restart"/>
            <w:tcBorders/>
          </w:tcPr>
          <w:p>
            <w:pPr>
              <w:pStyle w:val="Normal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Saldus rajons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Pampāļu pamatskolas elektroinstalācijas nomaiņ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5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Sātiņu pamatskolas renovācija un energoefektivitātes paaugstinā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40 000</w:t>
            </w:r>
          </w:p>
        </w:tc>
      </w:tr>
      <w:tr>
        <w:trPr/>
        <w:tc>
          <w:tcPr>
            <w:tcW w:w="1985" w:type="dxa"/>
            <w:vMerge w:val="restart"/>
            <w:tcBorders/>
          </w:tcPr>
          <w:p>
            <w:pPr>
              <w:pStyle w:val="Normal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Talsu rajons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Korinna LRS" w:ascii="Korinna LRS" w:hAnsi="Korinna LRS"/>
                <w:sz w:val="22"/>
                <w:szCs w:val="28"/>
              </w:rPr>
              <w:t>Dundagas pagasta pirmsskolas izglītības iestādes logu nomaiņ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24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Ģibuļu pagasta pirmsskolas izglītības iestādes logu nomaiņ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26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Laidzes pagasta pirmsskolas izglītības iestādes logu nomaiņ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7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Lībagu sākumskolas sporta zāles ar palīgtelpām izbūves būvprojekta izstr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0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Talsu Kareivju ielas kāpņu rekonstruk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25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Talsu 2.vidusskolas lifta izbūv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22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Kāpnes uz Talsu vecpilsētu pie Talsu evaņģēliski luteriskās baznīca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5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Talsu sociālās palīdzības dienesta un klientu apkalpošanas centra telpu pārbūve un iekārto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0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Talsu rajona centrālās slimnīcas ēkas logu nomaiņ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0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Stendes pamatskolas virtuves bloka pārbūv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5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Upesgrīvas speciālās sākumskolas sanitārhigiēniskā stāvokļa uzlabo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3 000</w:t>
            </w:r>
          </w:p>
        </w:tc>
      </w:tr>
      <w:tr>
        <w:trPr/>
        <w:tc>
          <w:tcPr>
            <w:tcW w:w="1985" w:type="dxa"/>
            <w:vMerge w:val="restart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Korinna LRS" w:ascii="Korinna LRS" w:hAnsi="Korinna LRS"/>
                <w:sz w:val="22"/>
                <w:szCs w:val="28"/>
              </w:rPr>
              <w:t>Tukuma rajons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Kandavas Kārļa Mīlenbaha vidusskolas renovā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40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Lestenes pagasta padome – Kurzemes Brāļu kapu izbūves darbu turpinā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20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Pūres pagasta sporta halles celtniecības darb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40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Tukuma 2.pamatskolas celtniecības 1.posms (komunikāciju tīkli un pamati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00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Tukuma sociālās aprūpes centra izvei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98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Būvdarbu pabeigšana Tumes vidusskolas sporta kompleksā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69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Zantes pagasta siltumapgādes uzlabo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0 000</w:t>
            </w:r>
          </w:p>
        </w:tc>
      </w:tr>
      <w:tr>
        <w:trPr/>
        <w:tc>
          <w:tcPr>
            <w:tcW w:w="1985" w:type="dxa"/>
            <w:vMerge w:val="restart"/>
            <w:tcBorders/>
          </w:tcPr>
          <w:p>
            <w:pPr>
              <w:pStyle w:val="Normal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Valkas rajons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Valkas rajona padome – sociālās aprūpes pakalpojumu kvalitātes paaugstināšana Sedas veco ļaužu un invalīdu rehabilitācijas centrā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41 142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Smiltenes pilsētas centralizētās siltumapgādes sistēmas rekonstrukcija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60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Smiltenes pilsētas sporta halles būvniecība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54 5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Valkas rajona sporta skolas zāles iegāde un jumta nomaiņ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45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Valkas pamatskolas siltinā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49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Valkas ģimnāzijas sporta halles tribīne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20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Valkas pirmsskolas izglītības iestādes “Pasaciņa” sanitāro mezglu remont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1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Valkas pilsēta – sociālās mājas izvei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45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Korinna LRS" w:ascii="Korinna LRS" w:hAnsi="Korinna LRS"/>
                <w:sz w:val="22"/>
                <w:szCs w:val="28"/>
              </w:rPr>
              <w:t>Valkas pilsētas stadiona projektēšana un būvē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283 000</w:t>
            </w:r>
          </w:p>
        </w:tc>
      </w:tr>
      <w:tr>
        <w:trPr/>
        <w:tc>
          <w:tcPr>
            <w:tcW w:w="1985" w:type="dxa"/>
            <w:vMerge w:val="restart"/>
            <w:tcBorders/>
          </w:tcPr>
          <w:p>
            <w:pPr>
              <w:pStyle w:val="Normal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Valmieras rajons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Bērzaines tautas nama renovā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2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Matīšu pagasta padome – Matīšu pagasta pamatskolas renovā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46 1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Mazsalacas pilsētas pirmsskolas izglītības iestādes celtniecība un remontdarb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7 195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Naukšēnu vidusskolas ēdināšanas bloka rekonstrukcija un piebūves celtniecības pabeig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50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Rūjienas mākslas skolas būvniecīb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35 0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Valmieras ģimnāzijas elektroapgādes renovā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32 500</w:t>
            </w:r>
          </w:p>
        </w:tc>
      </w:tr>
      <w:tr>
        <w:trPr/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Valmieras rajona slimnīcas renovācijas darbu turpinā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50 00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Ventspils rajons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Piltenes vidusskolas renovācija – jumta nomaiņ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0 000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8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8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8"/>
              </w:rPr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8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8"/>
              </w:rPr>
              <w:t>KOPĀ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8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8"/>
              </w:rPr>
              <w:t>14 208 441</w:t>
            </w:r>
          </w:p>
        </w:tc>
      </w:tr>
    </w:tbl>
    <w:p>
      <w:pPr>
        <w:pStyle w:val="Normal"/>
        <w:rPr>
          <w:rFonts w:ascii="Korinna LRS" w:hAnsi="Korinna LRS" w:cs="Korinna LRS"/>
          <w:sz w:val="22"/>
        </w:rPr>
      </w:pPr>
      <w:r>
        <w:rPr>
          <w:rFonts w:cs="Korinna LRS" w:ascii="Korinna LRS" w:hAnsi="Korinna LRS"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Korinna LRS">
    <w:charset w:val="ba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620" w:leader="none"/>
      </w:tabs>
      <w:jc w:val="center"/>
      <w:outlineLvl w:val="1"/>
    </w:pPr>
    <w:rPr>
      <w:rFonts w:ascii="Korinna LRS" w:hAnsi="Korinna LRS" w:cs="Korinna LRS"/>
      <w:b/>
      <w:bCs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0:00:00Z</dcterms:created>
  <dc:creator>A-647</dc:creator>
  <dc:description/>
  <dc:language>en-US</dc:language>
  <cp:lastModifiedBy>A-714</cp:lastModifiedBy>
  <cp:lastPrinted>2004-12-16T09:45:00Z</cp:lastPrinted>
  <dcterms:modified xsi:type="dcterms:W3CDTF">2004-12-16T07:50:00Z</dcterms:modified>
  <cp:revision>9</cp:revision>
  <dc:subject/>
  <dc:title>Likuma "Grozījumi likumā "Par  valsts budžetu 2004</dc:title>
</cp:coreProperties>
</file>