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mats"/>
        <w:jc w:val="right"/>
        <w:rPr/>
      </w:pPr>
      <w:r>
        <w:rPr/>
        <w:t>1.pielikums</w:t>
      </w:r>
    </w:p>
    <w:p>
      <w:pPr>
        <w:pStyle w:val="Pamats"/>
        <w:jc w:val="right"/>
        <w:rPr/>
      </w:pPr>
      <w:r>
        <w:rPr/>
        <w:t xml:space="preserve">Ministru kabineta </w:t>
      </w:r>
    </w:p>
    <w:p>
      <w:pPr>
        <w:pStyle w:val="Pamats"/>
        <w:jc w:val="right"/>
        <w:rPr/>
      </w:pPr>
      <w:r>
        <w:rPr/>
        <w:t>2004.gada 30.novembra noteikumiem Nr.989</w:t>
      </w:r>
    </w:p>
    <w:p>
      <w:pPr>
        <w:pStyle w:val="10b"/>
        <w:spacing w:before="85" w:after="0"/>
        <w:jc w:val="center"/>
        <w:rPr>
          <w:color w:val="000000"/>
        </w:rPr>
      </w:pPr>
      <w:r>
        <w:rPr>
          <w:color w:val="000000"/>
        </w:rPr>
        <w:t xml:space="preserve">Ministriju un citu centrālo valsts iestāžu </w:t>
      </w:r>
    </w:p>
    <w:p>
      <w:pPr>
        <w:pStyle w:val="10b"/>
        <w:jc w:val="center"/>
        <w:rPr/>
      </w:pPr>
      <w:r>
        <w:rPr/>
        <w:t>programmu un apakšprogrammu rezultatīvie rādītāji 2004.gadam</w:t>
      </w:r>
    </w:p>
    <w:tbl>
      <w:tblPr>
        <w:tblW w:w="8522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119"/>
        <w:gridCol w:w="1236"/>
        <w:gridCol w:w="936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 w:before="57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60" w:before="57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 w:before="57" w:after="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kaitliskie rādītāji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am</w:t>
              <w:softHyphen/>
              <w:t xml:space="preserve">mas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/>
            </w:pPr>
            <w:r>
              <w:rPr>
                <w:sz w:val="15"/>
                <w:szCs w:val="15"/>
              </w:rPr>
              <w:t xml:space="preserve">Ministrijas un citas centrālās valsts iestādes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–––––––––––––––––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ai apakš</w:t>
              <w:softHyphen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aukums, tās programmu un apakšprogramm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pirmajā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dā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ram</w:t>
              <w:softHyphen/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zultatīvo rādītāju nosauku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usgadā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mas kod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6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0" w:after="85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0" w:after="85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0" w:after="85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0" w:after="85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01 Valsts prezidenta Kancelej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ēsturnieku komisijas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ptautiskās konferen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un izdotie rakstu krājum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 xml:space="preserve">Pētījumi par aktuālām Latvijas vēstures tēm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prezidenta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Ārvalstu pārstāvju valsts un oficiālās vizīt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Ārvalstu pārstāvju darba vizīt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Ārvalstu un starptautisko organizāciju pārstāvju darba vizīt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ējas nozīmes vizīt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valodas komisijas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ptautiskās konferen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odnieku komisijas kopsēdes ar ārzemju pārstāvju piedalīšan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 Saei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eimas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 Ministru kabine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spārējā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vildienes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īvie ziņ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ītiskie ziņ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īvais biļetens “Jaunā Pārvalde” (izdev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a publiskais pārska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ēmumi un ieteikumi, veicot valsts civildienesta kontro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lēmumi saistībā ar ierēdņu pārcelšan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lēmumi saistībā ar valsts civildienesta kontro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erēdņu apmācības politikas nodrošināšan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Ierēdņu apmāc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rēdņu mācībās apmācāmo ierēdņu vidējais nosacītais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administrācijas skol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nosacītais ierēdņu mācību grup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klausītāju skaits gru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ba vizītes un dalība starptautiskajos forum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ptautisko projektu koordinācija un administrēšana (pro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a publiskie pārska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Korupcijas novēršanas un apkarošanas biro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upcijas novēršanas un apkarošanas valsts programmas izstrā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.gada pārskata sagatavošana par korupcijas stāvokli valst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2004.gada 1.pusgada pārskata sagatavošana par korupcijas stāvokli valst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amatpersonu deklarāciju pārbaude (deklarāci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tiesību ak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iegtie atzinumi par tiesību aktu proje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starpvalstu darba grupās un sanāksmēs (pasā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tie un pārbaudītie iesniegumi, vēstules un sūdz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pasākumi sabiedrisko attiecību jo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rptautiskajām institūcijām un starptautiskajiem pasākum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materiā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Dalība mācību vizītēs, semināros un konferencēs (pasā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ulkošanas un terminoloģijas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koto lappuš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noloģijas komisijas apstiprinājumam iesniegto termin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terminoloģijas komisijas sē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Aizsardzības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as, kuras finansē no maksas pakalpojumiem u.c. paš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ņēmum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aizsardzības vadība un administr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ālais aparā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litārie atašeji un pārstāv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militārā dienesta uzskaites un iesaukšan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Pilsoņu pirmreizējā reģistr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soņi, kurus iesauc obligātajā militārajā dienest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aucamie, kurus pārbauda Militārā dienesta iesaukšanas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drošības aizsardz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Latvijas Kara muze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eklē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monti un celtniec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cionālie bruņotie spē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rofesionālā dienesta karavīr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0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1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militārie pārstāvji ārvalstī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edagoģiskās lik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as, kuras finansē no maksas pakalpojumiem u.c. paš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gātā militārā dienesta karavī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0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Nacionālā aizsardzības akadēm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nosacītais kadetu (klausītāju)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ie kade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eti - absolven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pendiju fond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a izdevumu kompensācija kadetiem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Izdevumi (bez investīcijām) uz vienu kadetu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etu (klausītāju) skaits uz vienu pedagoģisko lik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1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tarptautisko operāciju un Nacionālo bruņoto spēk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rsonālsastāva centralizētais atalgoju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rofesionālā dienesta karavīr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militārie pārstāvji ārvalstī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edagoģiskās lik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Štata vienības, kuras finansē no maksas pakalpojumiem u.c. paš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ligātā militārā dienesta karavī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Ārrindas zemessarg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5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Ārvalstīs apmācāmo grup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Jaunsard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ācāmie jaunsarg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Ārlietu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Ārlietu pārva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niegtās vīz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ulārie pakalp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ālais aparā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vīz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ulārie pakalp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iplomātiskās misijas ārvalstī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vīz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ulārie pakalp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Ekonomikas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žu skaits — kop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zares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stāvniec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ālais aparā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Kvalitātes balvas organizēšana un pasnieg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ļetens “Ziņojums par Latvijas tautsaimniecības attīstību”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zdev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ļetens “Latvijas tautsaimniecība: Makroekonomiskais apskats”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(izdev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tvijas pilntiesīgas līdzdalības Eiropas Savienībā nodrošināšan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pmeklēto sanāksm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tvijas pozīcijas sagatavošana par Eiropas Komisijas veiktaj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dempinga un pretsubsīdiju pārbaudēm un ieteiktajiem pasāk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pārstāvniecība Briselē un Ženēv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stāvniec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ālā statistikas pārva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Maksimālais līgumdarbiniek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ētie statistiskie izdevumi un klasifikācijas,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jaunie izdev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blicētās statistiskās informācijas lappus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cētās statistiskās informācijas lappuses, ņemot vērā tirāžu (tūkst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P mājas lapas internetā apmeklējumi (tūkst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onentiem nosūtīto statistikas izdevumu eksemplār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 informācijas pieprasījumiem sniegtās atbil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īvie preses izdev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CSP Informācijas centrā apkalpotie klien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a datu bāzēs pieejamās tabul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ās izmaksas uz vienu statistikas produkta vienību (tūkst. 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tiskās informācijas lietotāju apmierinātības kopvērtējuma indeks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0,2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istiskās informācijas atbilstība Eiropas Savienības tiesību aktiem (%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troloģ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metroloģiskā uzraudz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Valsts metroloģiskajai kontrolei pakļautie mērīšanas līdzekļi (tūkst. gab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sēto preču valsts metroloģiskā kontrole (uzņēm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standar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ptētie Eiropas Savienības standar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Nacionālais metroloģijas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ficētie mērlīdzekļ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ibrētie mērlīdzekļ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boratoriju, sertificēšanas un inspicēšanas institūciju akredit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Latvijas nacionālajā akreditācijas sistēmā novērtēto institūcij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turēšana (institūci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kurences padom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normatīvo ak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Konkurences likuma uzraudzības jomā veiktās izmeklēšanas un 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kuma piemērošanai sniegtās konsult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pīgas izmeklēšanas ar Eiropas Komisijas un citām Eirop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enības dalībvalstu konkurences institūcij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Konkurences aspektā izvērtētie Latvijas un Eiropas Savien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sību aktu projekti (Latvijas pozīcij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kurences uzraudzības un attīstības stratēģijas izstrā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tērētāju tiesību aizsardzības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Tirdzniecības un pakalpojumu uzņēmumos veiktās 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zo un vidējo uzņēmumu attīstības program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inārus un konsultācijas apmeklējušie uzņēmējdarbības uzsācē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ekšējā tirgus aizsardz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simālais sagatavoto normatīvo aktu projek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vestīciju piesaistes un eksporta atbalsta program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īciju projektu identificēšana (pro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Lielo ārvalstu investoru vizīšu organizēšana (vizīš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Ārvalstīs atvērtās Latvijas Attīstības aģentūras pārstāvniec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uzņēmumi, kuri izmantojuši nozaru ekspertu konsult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ridiskās konsultācijas ārvalstu investoriem, diplomātiskaj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pārstāvniecībām u.c. institūcij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sāktie un īstenotie eksporta projekt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ropas informācijas centrā apkalpotie apmeklē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onos organizētie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rdzniecības mis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Uzņēmējdarbības vides uzlabošanas plāna sagatav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energoinspek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ergoapgādes uzņēmumu objektu un enerģijas lietošanas iekār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ietaišu atbilstības pārbaudes un to savlaicīgas veikšanas kontrol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Elektroenerģijas, siltumenerģijas un gāzes kvalitātes prasību izpild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atbilstības kontrol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nergoapgādes uzņēmumu sprādzienbīstamā vidē lietojam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kārtu un aizsargsistēmu pārbaužu kontrol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Sabiedrisko pakalpojumu regulēšanas komis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sabiedrisko pakalpojumu sniedzējiem saistošie normatīvie a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biedrisko pakalpojumu licences un vispārējās atļaujas nosacījum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izpildes un atbilstības uzraudzība (izsniegto licenču un vispārēj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ļau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ču nosacījumu grozī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tās klientu sūdz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ūrisma attīs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Sagatavotie normatīvo ak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politikas plānošanas dokumen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starptautiskajos tūrisma gadatirgos (gadatirg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ūrisma informatīvo materiālu veid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tūrisma biroju ārvalstīs un Latvijā uztu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Latvijas tūrisma biroju ārvalstīs un Latvijā atvēr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ējā un starptautiskā tūrisma tirgus izpēte (veikto aptau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ūrisma politikas izstrā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normatīvo ak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Sagatavotie politikas plānošanas dokumen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ūrisma politikas īsten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starptautiskajos tūrisma gadatirgos (gadatirg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Tūrisma informatīvo materiālu veid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tūrisma biroju ārvalstīs un Latvijā uztu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tūrisma biroju ārvalstīs un Latvijā atvēr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ējā un starptautiskā tūrisma tirgus izpēte (veikto aptau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ūvniec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ūvniecības stratēģijas īsten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ās programmas un koncep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normatīvie a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ās metodikas un 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Organizētie semināri un informatīvās die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ūvuzņēmumiem piešķirtās/pārreģistrētās licen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būvinspek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baudītās būves (būvobjekt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atzinumi par būvproje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tās sūdzības un sagatavotās atsauks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ālā dzīvojamo māju privatizācijas komis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Iestādes pamatdarba jautājumu dokumentācijas nodošana valsts arhīv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des personālsastāva dokumentācijas nodošana valsts arhīv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noslēgto dzīvojamo māju privatizācijas lietu nodošana vals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ģentūrai “Mājokļu aģentūra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Noslēgto dzīvojamo māju privatizācijas lietu nodošana valsts arhīv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dzīvojamo māju nodošana valsts aģentūras “Mājokļ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ģentūra” valdīju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o īpašuma tiesību dz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 Finanšu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iālās un fiskālās politikas veidošana un valsts budžeta izstrā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specializētie atašeji Brisel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tiesību ak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 tiesību aktu projektiem sniegtie atzin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un pilnveidotie metodikas projekti saistībā ar vals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žeta plānošan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valsts budžeta apska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Ministru kabinetam sagatavotie ziņojumi par valsts budžeta izpild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ziņojumi par tautsaimniecības attīstības un kopbudžet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pildes gait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s makroekonomiskās attīstības un fiskālās politikas vidēj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iņa scenāri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Sagatavota un Eiropas Komisijai iesniegta konverģences program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iktās ikmēneša iemaksas Eiropas Savienības budžetā  (sākot ar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.gada 1.maiju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stāvētās Latvijas pozīcijas pašu resursu konsultatīvaj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āksmēs (ACOR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Sagatavotas un Eiropas Komisijai iesniegtas nacionāl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ieņēmuma un pievienotā vērtības nodokļa bāzes prognoz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katītās sabiedrisko un reliģisko organizāciju lietas ziedojum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humānās palīdzības atļauju saņem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Nodokļu maksātājiem sniegtās konsultācijas nodokļu piemēroša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utājum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iktie iekšējie auditi ministrijā, padotībā esošajās iestādēs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vienotie audi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iktās iekšējā audita struktūrvienību salīdzinošās 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Sagatavotā un pilnveidotā metodika iekšējā audita jo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ā un pilnveidotā metodika finanšu kontroles jo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ās Finanšu ministrijas centrālā aparāta izpildām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grammu un apakšprogrammu attiecīgā gada budžeta izdevum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īzes un kopējā Finanšu ministrijas resora attiecīgā gada vals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žeta izpildes analīz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iegtās konsultācijas muitas normatīvo aktu piemērošanas jautājum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ācijas sagatavošana muitas nodokļu jomā EUROSTAT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O datu bāz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Sagatavotās ziņas prese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niegtās mutiskās un rakstiskās atbildes uz žurnālistu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dzīvotāju jautāj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trādātie pieteikumi divpusējās palīdzības piesaistei Finanš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strijas vajadzīb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Sagatavotie materiāli un nodrošinātā dalība Starptautiskā valūt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nda, Pasaules bankas un Eiropas Rekonstrukcijas un attīst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as sanāksmēs (sanāksm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šanās Eiropas Savienībā procesā uzņemto saistību izpil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kontrole (sagatavoto uzraudzības ziņoj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rošināta dalība augsta līmeņa sanāksmēs Eiropas Sa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skās politikas koordinācijas ietvaros (sanāksm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pārskati par izskatītajiem Eiropas Savien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īvajiem a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uridiskajām personām sniegtā metodoloģiskā palīdzīb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āmatvedības jautājum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iktie pasākumi Latvijas Zvērinātu revidentu asociācijas valstiska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raudzībai (dalība LZRA sēdēs, izskatīti, saskaņoti dokument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Organizētās Grāmatvedības padomes sēdes (sēž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ziskajām un juridiskajām personām sniegtās juridisk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ultācijas un paskaidrojumi normatīvo aktu piemērošanas jautājum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ais gada pārskats par komercdarbības atbals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rūpniecībai un citām nozar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atzinumi par atbalsta programmām un individuāl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balsta proje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Izskatīti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alsts investīciju programmas projektu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Izskatītie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Valsts investīciju programmas projektu ievieša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plāni un progresa ziņ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s un aktualizēts Cilvēkresursu attīstības plā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Sagatavots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 aktualizēts Informācijas un komunikācijas rīcības plān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Uzraudzības komitejas sē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Sagatavotie ziņojumi Uzraudzības komitej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Vadības komiteju sē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pārskati par prioritāšu ieviešan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informatīvie semināri par Eiropas Savienības struktūrfond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trādātās un aktualizētās struktūrfondu projektu sagatavoša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matpras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ās struktūrfondu programmu novērtēšanas pamatpras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informatīvie izdevumi par Eiropas Savien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uktūrfond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pārskati par Eiropas Savienības pirmsstrukturāl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fondu ieviešan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ētie ISPA un PHAR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ordinētie un īstenotie Eiropas Savienības struktūrfond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raudzības sistēmas izveidošanas (izveidota IT sistēma)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tie Kohēzijas fonda projektu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Izskatītie ISPA un Kohēzijas fonda projektu mēneša progres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ņojumi un analizētās šo projektu naudas plūs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atzinumi par ISPA un Kohēzijas fonda projek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lēguma maksājumu deklarācij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Sagatavotie, administrētie PHARE starpposma novērtēša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īgumi un kontrolētā darbu kvalitāte, izvērtētie sekto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ās divpusējās un daudzpusējās ārvalstu palīdzības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atzinumi par ārvalstu palīdzības projektu atbrīvoša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no muitas un pievienotās vērtības nodokļa maksāj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Eiropas Savienības PHARE programmas uzraudz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ņ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Organizēta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Eiropas Savienības finansēto programmu apvienot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raudzības komitejas sē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Organizētās Eiropas Savienības finansēto programmu uzraudz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akškomiteju sē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ISPA uzraudzības komitejas sanāks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Kohēzijas fonda uzraudzības komitejas sanāks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Latvijas Bankai sagatavotie pārskati par reģistrētajiem ārvalstu proje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ie divpusējie ārvalstu finanšu palīdzības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ās programmas Eiropas Savienības pārejas līdzekļ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tīvās spējas stiprinā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lība Eiropas Savienības Ekonomikas un finanšu ministr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padomē (</w:t>
            </w:r>
            <w:r>
              <w:rPr>
                <w:i/>
                <w:iCs/>
                <w:sz w:val="16"/>
                <w:szCs w:val="16"/>
              </w:rPr>
              <w:t>ECOFIN</w:t>
            </w:r>
            <w:r>
              <w:rPr>
                <w:sz w:val="16"/>
                <w:szCs w:val="16"/>
              </w:rPr>
              <w:t xml:space="preserve">) un līdzdarbība Konkurētspējas padomē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pārējo lietu padomē (pasā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Dalība Ekonomisko un finanšu jautājumu (</w:t>
            </w:r>
            <w:r>
              <w:rPr>
                <w:i/>
                <w:iCs/>
                <w:sz w:val="16"/>
                <w:szCs w:val="16"/>
              </w:rPr>
              <w:t>EFC</w:t>
            </w:r>
            <w:r>
              <w:rPr>
                <w:sz w:val="16"/>
                <w:szCs w:val="16"/>
              </w:rPr>
              <w:t xml:space="preserve">) komitejā (locekļ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vietniek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Eiropas Komisijas un Padomes darba grupās un komitej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žeta izpilde un valsts parāda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udžeta izpi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kases izdevumi uz valsts budžeta piešķirto asignējum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enu latu (Ls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Valsts kases izdevumi uz apkalpojamā valsts parāda vienu latu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s saimnieciskā gada pārskats par valsts budžeta izpild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un par pašvaldību budžetiem (to finansiālo stāvokl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Sagatavotie Valsts kases oficiālie mēneša pārskati “Vals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onsolidētā kopbudžeta izpilde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Valsts kases oficiālie mēneša pārskati “Valsts parāds”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Valsts ārējais parāds”, “Valsts izsniegtie galvojumi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zpildīto klientu maksājumu dokumentu skaits (milj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Sagatavotie un Pasaules bankai iesniegtie gada pārskati par vals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ārējo parādu un izsniegtajām garantij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Valsts kases ieguldījumu plāna valsts fondēto pensij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hēmas līdzekļu pārvaldīšanas gada pārska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Iepirkumu uzraudzības biro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tās sūdz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ā publicētie sludinā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ācītie pasūtītāja darbi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kopotie pārskati par iepirkum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Valsts nodokļu administ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ieņēmumu dienesta administrējamie valsts un pašvaldīb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žetu ieņēmumi iekšzemē (milj. 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0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itas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itas maksājumu iekasēšana (milj. 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iktās transportlīdzekļu un kravu (preču) fiziskās muitas kontrol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kspluatācijā pieņemtie muitas kontroles punkti uz dzelzceļ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Ekspluatācijā pieņemtie muitas kontroles punkti ost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Finansiāla rakstura noziedzīgu nodarījumu, korup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klāšanas un novēršan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riminālprocesa kodeksa 109.panta kārtībā izskatītie materiā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erosinātās krimināl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4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Kriminālvajāšanas uzsākšanai nosūtītās krimināl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Veiktajās pārbaudēs sastādītie administratīvo pārkāpumu protoko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aņemtās, reģistrētās un datu bāzē ievadītās amatpersonu deklar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Veiktās pārbaudes valsts un pašvaldību institūcijās par vals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matpersonu saraks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ņemtie lēmumi par saukšanu pie administratīvās atbild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ieņēmumu dienesta investīcijas attīstīb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Klientu apkalpošanas zāļu izveide (zāļ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kspluatācijā pieņemto Sanitārās robežinspekcijas kontroles ēk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ropas Savienības finansēto programmu ievie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iropas Savienības pirmsstrukturālo, strukturālo un ci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šu instrumentu koordin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ētās Eiropas Savienības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ARE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Administrētie Eiropas Savienības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HAR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Administrēto Eiropas Savienības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PHARE projektu ietvaro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ikto iepirkum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ropas reģionālās attīstības fonda ietvaros noslēgtie līg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raudzītie ISPA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zraudzība un 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ārgmetālu proves uzraudz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šķirtas proves dārgmetālu izstrādājumiem (gab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dārgakmeņu un to izstrādājumu kvalitātes apliec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dējās testēšanas (dārgmetālu izstrādājumu zīmogošana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dārgakmeņu testēšana) izmaksas vienam dārgmetāl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jumam (Ls/gab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mnieciskās darbības vietu 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ložu un azartspēļu organizēšanas un norises uzraudz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Izsniegtās azartspēļu iekārtu marķējuma zī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 no azartspēļu iekārtu marķēšana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baudes izložu un azartspēļu organizēšanas viet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ransportlīdzekļu īpašnieku civiltiesiskās atbild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ligātās apdrošināšanas sistē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tiksmes biroja darb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ziņojumi par sauszemes transportlīdzekļu īpašniek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viltiesiskās atbildības obligātās apdrošināšanas rezultāt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turksnī un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tās sūdz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 zaudējumu atlīdzināšanu saņemtie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 apdrošināšanas atlīdzības izmaksu sagatavotie lēm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 zaudējumu atlīdzību noslēgtās vienošan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esā iesniegtās regresa pras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Ārvalstu apdrošināšanas sabiedrībām nosūtītās regresa pras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Iekšlietu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2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10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25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8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štata vienības, kuras finansē no maksas pakalpojumiem u.c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ašu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8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rijas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specializētais ataše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likumprojekti, Ministru kabineta noteikumu, rīkojumu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koncepciju un citu tiesību ak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 tiesību aktu projektiem sniegtie atzin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Iekšlietu ministrijas rīkojumu projekt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Eiropas Savienības organizētajās apspriedēs (apspriež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semināros par Eiropas Savienības jautājumiem (seminār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tīvie biļeteni (pārskati) par noziedzības stāvokli, operatīv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bu, plānu (programmu) izpildes gait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ās preses konferen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Sagatavotās preses relīz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ānotie audi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nesta izmeklēšanas un pēc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vecāko amatpersonu un Eiropas integrācijas padomes sēdēs (sēde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vizīt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 xml:space="preserve">Starptautisko tehniskās palīdzības projektu sagatavošana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rdinēšana (pro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ikšanās ar citu starptautisko organizāciju pārstāvjiem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to organizētajos pasākumos (tikšanos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ekšlietu ministrijas vienotā sakaru un informācijas sistē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karu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teritorijas pārklājums ar operatīvo radiosakaru tīklu (%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kšlietu ministrijas sistēmas iestāžu nodrošinājums ar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onentu radiosakaru līdzekļiem (% no nepieciešamā daudzum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kspluatācijā nododamās (t.sk. modernizētās) radiosistēmas bāz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rmācijas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iegtie maksas pakalpojumu (izziņu) veid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Soda reģistra izsniegto izziņu skaits, par kurām tiek iekasēta valsts nodev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un pašvaldību iestādēm un citām juridiskām person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 informācija (pieprasījumu izziņ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00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ekšlietu ministrijas materiāltehniskā apgā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štata vienības, kuras finansē no maksas pakalpojumiem u.c. paš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Darbiniekiem izsniegto formas tērpa priekšmetu vidējās izmaks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ā uz vienu darbinieku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poli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98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5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4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5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štata vienības, kuras finansē no maksas pakalpojumiem u.c. paš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No dotācijas no vispārējiem ieņēmumiem finansēto valsts poli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binieku skaits uz 1000 iedzīvotāj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8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,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sargājamo objekt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3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policijas darbinieku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7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Valsts policijas pārvald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84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5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specializētais ataše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3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3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Dalība Eiropas Savienības organizētajās sanāksmēs tieslietu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kšlietu jomā (sanāksm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lība semināros par Eiropas Kopienas tiesību kopuma —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i/>
                <w:iCs/>
                <w:sz w:val="16"/>
                <w:szCs w:val="16"/>
              </w:rPr>
              <w:t xml:space="preserve">acquis — </w:t>
            </w:r>
            <w:r>
              <w:rPr>
                <w:sz w:val="16"/>
                <w:szCs w:val="16"/>
              </w:rPr>
              <w:t>pārņemšanu (seminār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Izdevumi (bez investīcijām) uz vienu policijas darbinieku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7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olicijas iestāžu īslaicīgās aizturēšanas vietas (izolator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policijas iestāžu īslaicīgās aizturēšanas vietās (izolatoros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vietotās person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Valsts policijas apsargājamie objekti (izņemot apvien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Apsardze” apsargājamos objektu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biedriskās kārtības un drošības nodrošināšana masu pasākumo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asā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olicijas Policijas skola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sacītais izglītojamo skaits gadā, t.sk. finansēti no do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uzņemto izglītojamo skaits gadā, t.sk. finansēti no do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absolventu skaits gadā, t.sk. finansēti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dotācija no vispārējiem ieņēmumiem (bez investīcijām) uz vie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 dotācijas no vispārējiem ieņēmumiem finansēto izglītojamo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5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 dotācijas no vispārējiem ieņēmumiem finansētais vidēj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sacītais izglītojamo skaits gadā uz vienu pedagoģisko likmi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 dotācijas no vispārējiem ieņēmumiem finansētais nosacīt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izglītojamo skaits gadā uz vienu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 finansēto pedagoģisko likmi un 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atskaitīto audzēkņu skaits gadā, t.sk. finansēti no do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ertī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meklēto krimināllie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vojētās apcietinātās un notiesātās person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45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vienība “Apsardze” un pārējie pakalp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, kuras finansē no maksas pakalpojumiem u.c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šu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5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sargājamie ob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6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policijas darbinieku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3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gunsdzēsības un glābšanas dienes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6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6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7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štata vienības, kuras finansē no maksas pakalpojumiem u.c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ašu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gunsdzēs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5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5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2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6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štata vienības, kuras finansē no maksas pakalpojumiem u.c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ašu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ena darbinieka uzturēšanas vidējās izmaksas (bez investīcijām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415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gunsdzēsības depo un posteņ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gunsdrošības dienesta darbinieku apmāc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kadeti, kuri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sacītais izglītojamo skaits gadā, t.sk. finansēti no do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Uzņemto izglītojamo skaits gadā, t.sk. finansēti no do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No dotācijas no vispārējiem ieņēmumiem finansētais vidēj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sacītais izglītojamo skaits gadā uz vienu pedagoģisko likm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un 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ais nosacīt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glītojamo skaits gadā uz vienu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em finansēto pedagoģisko likmi un 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Viena darbinieka uzturēšanas vidējās izmaksas (bez investīcijām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4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gunsdrošības propagand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2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zeja apmeklētāji (pārdoto biļeš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5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5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vīzijas pārrai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opārrai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o ugunsdrošības nodarbību skaits izglītības iestādē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Organizēto izglītības iestāžu apmeklējumu skaits ugunsdzēsības daļ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ošības poli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bežsard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1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1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1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1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ie izdevumi (bez investīcijām) uz vienu robežsargu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7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sauszemes robežas garums (km), ko apsargā viens robežsarg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,08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robežas garums (km), ko apsargā viens robežsarg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dējais robežu šķērsojošo personu skaits, kuru robežkontroli veic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s robežsarg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88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ežkontroles nodrošināšana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lidostu robežkontroles pun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ostu robežkontroles pun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robežpārejas pun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eļu robežkontroles pun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dzelzceļu robežkontroles pun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ežu apsardzības pierobežas režīma nodrošināšanas nodaļ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bežu šķērsojošās personas un transportlīdzekļi robežkontrolē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ersonu robež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500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utomašīnu robež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000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lcienu robež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83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lidmašīnu robež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8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5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eldošo transportlīdzekļu robež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9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Radiācijas kontrole uz valsts robeža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acionārās iekār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ārnēsājamās iekār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nesta suņ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robežsardzes koledža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sacītais izglītojamo skaits gadā, t.sk. finansēti no do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uzņemto izglītojamo skaits gadā, t.sk. finansēti no do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absolventu skaits gadā, t.sk. finansēti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dotācija no vispārējiem ieņēmumiem (bez investīcijām) uz vienu n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dotācijas no vispārējiem ieņēmumiem finansēto izglītojamo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3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 dotācijas no vispārējiem ieņēmumiem finansētais vidēj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sacītais izglītojamo skaits gadā uz vienu pedagoģisko likmi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 dotācijas no vispārējiem ieņēmumiem finansētais nosacīt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izglītojamo skaits gadā uz vienu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 finansēto pedagoģisko likmi un 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atskaitīto audzēkņu skaits gadā, t.sk. finansēti no do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lsonības un migrācijas lietu pārva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83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dzamās Latvijas Republikas pilsoņa pas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759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367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dzamās Latvijas nepilsoņa pas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88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0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Izsniedzamās personu apliec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dzamās vīz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niedzamās uzturēšanās (termiņuzturēšanās un pastāvīg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turēšanās) atļau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5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uralizācijas pārvaldei sniegtie atzin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stiprinātie ielūg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0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āmās repatriācijas lietas (paredzamais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7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dzīvotāju reģistra apkopotās, uzkrātās un sniegtās inform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50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āmie patvēruma meklētāju pieteikumi (paredzamais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Bēgļu pabalsta saņēmēji (plānotais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patvēruma meklētāju dien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dējais patvēruma meklētāju skaits gad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selības un sociālā aprūp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Iekšlietu ministrijas poliklīnikas Centrālās medicīnisk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ertīzes komisijā pārbaudītās person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kšlietu ministrijas poliklīnikā regulārajās profilaktiskaj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selības pārbaudēs izmeklētās perso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2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Stacionārā ārstētie Iekšlietu ministrijas darbi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oliklīnikas profesionālās rehabilitācijas nodaļā ārstētie slim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5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ionāra gultasdien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0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Iekšlietu ministrijas poliklīnikas profesionālās rehabilitācijas nodaļ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0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ārstēšanās ilgums (dien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kšlietu ministrijas poliklīnikas profesionālās rehabili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aļas gul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devumi (bez investīcijām) uz vienu Iekšlietu ministrijas poliklīnik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profesionālās rehabilitācijas nodaļā ārstēto slimnieku dien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Policijas akadēm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pedagoģiskās lik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maksas pakalpojumiem u.c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ašu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.sk. darbinieki ar speciālajām dienesta pakāp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pedagoģiskās lik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nosacītais studējoš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3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o studen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8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ven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6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pendiju fond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6648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a izdevumu kompensācija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22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 xml:space="preserve">Izdevumi (bez investīcijām) uz vienu studējošo gadā no do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vispārējiem ieņēmumiem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211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dienas pensijas, pabalsti un kompens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ņēmēj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59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lānotais saņēmēju skaita pieaugu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ensijas apmērs vidēji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bedīšanas pabalst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ziskās sagatavot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štata vienības, kuras finansē no maksas pakalpojumiem u.c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ašu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ules policijas čempionā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ropas policijas čempionā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ptautiskie turnī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čempionā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kšlietu ministrijas darbinieku spartaki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kšlietu ministrijas čempionā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ācību metodiskie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robežas izbūv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luatācijā nododamie būvējamie ob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29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materiālās rezerv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materiālo rezervju administ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 Izglītības un zinātnes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sk. sporta federācij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izglītības iestādē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1.00.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spārējā 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ž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izglītības iestādē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natorijas tipa internātskol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ž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audzēkņ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audzēkn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ācību un pāraudzināšanas ie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ž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audzēkņ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audzēkn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ērnu ar fiziskās un garīgās attīstības traucējum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grācija vispārizglītojošās skol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semināri, konferences u.c.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olas, kuras tiks daļēji inženiertehniski piemērotas bēr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alīdu integrēšanai vispārizglītojošās skol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Vispārizglītojošās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kolas, kurās tiks atbalstīta bērnu ar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ālām vajadzībām izglīt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1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ācību literatūras iegā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mācību grāmatu iegādei uz vienu audzēkn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esionālā 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ž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Vidējais štata vienību un pedagoģisko likmju skaits izglītības iestādē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esionālās izglītības mācību iestādes un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ž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ais vidēj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acītais izglītojam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4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ācija no vispārējiem ieņēmumiem (bez investīcijām) uz vie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no dotācijas no vispārējiem ieņēmumiem finansēto nosacīt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glītojamo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o izglītojam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vent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skaitīto izglītojam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sacītais izglītojamo skaits gadā uz vienu pedagoģisko likmi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No dotācijas no vispārējiem ieņēmumiem finansētais nosacīt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glītojamo skaits gadā uz vienu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em finansēto pedagoģisko likmi un 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semināri, konferences, konkursi u.c.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ktoru atestācijas un pedagogu sertifik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esionālās izglītības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ž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metodiskie materiā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dītie un izstrādāti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Akreditētās izglītības programmas un ie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profesiju standar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 semināri, konkursi u.c.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stākā 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Vidējais štata vienību un pedagoģisko likmju skaits izglītības iestādē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stskol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izglītības iestādē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nosacītais studējoš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studiju vietu skaits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Izdevumi (bez investīcijām) uz vienu nosacīto studējošo gadā (Ls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,6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devumi (bez investīcijām) uz vienu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em finansēto studiju vietu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,9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ie studenti, maģistranti un doktoran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5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vent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nosacītais studējošo skaits uz vienu pedagoģisko lik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ējošo un studiju kredit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Studenti — studējošo kredīta saņēmē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i — studējošo kredīta saņēmēji no kredītiestād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i — studiju kredīta saņēmē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i — studiju kredīta saņēmēji no kredītiestād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udiju fond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ināt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inātniskās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nātniski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emeritētie zināt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Zinātnes padomes doktoran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rgus orientētie pētī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unie un iepriekšējos gados noslēgtie līg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sk. jaunie līgumdarb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lība Eiropas Savienības ietvara program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rošinājums ar zinātnisko aparatūru (pro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1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Eiropas Reģionālās attīstības fonda (ERAF) zinātnes projek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īdzfinansēšana, priekšfinansēšana un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zares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ības valsts inspek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ālais aparā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1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ības sistēmas vad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semināri, konferences u.c.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Atestētie vispārizglītojošo iestāžu direkto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reditētās izglītības iestādes un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zākumtautību izglītības programmu ieviešanas nodrošināšana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metodiskie materiā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Pasākumi mazākumtautību izglītības programmu ievieša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rošinā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o materiālu skaits tālmācībā un e-studij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agogu tālāk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edagogu profesionālās meistarības pilnveid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usī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Skolotāju tālākizglītības fond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ācību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olotāji, kuriem daļēji sedz mācību maksu par tālākizglītošan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r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nacionālās sporta feder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Vidējais štata vienību un pedagoģisko likmju skaits izglītības iestādē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rta pārva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rtistu sagatavošanas cent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audzēkņ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audzēkn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zēkņu skaits uz vienu pedagoģisko lik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odiskajos centros apmācāmie sportisti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cionālās sporta skol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audzēkņ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audzēkn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zēkņu skaits uz vienu pedagoģisko lik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cionālās sporta feder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sporta feder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a pasākumi (sacensības, semināri u.c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ālākizglītības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rta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orta pasākumi (sacensības, semināri u.c.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ālākizglītības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1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rjāņu sporta ģimnāz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audzēkņ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audzēkn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zēkņu skaits uz vienu pedagoģisko lik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1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Jaunatnes sporta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rta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cens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Sporta muze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eklē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2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Augstas klases sasniegumu spor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olimpiskā vienība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udzēkņ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porta veid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Olimpiskā komiteja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olimpiskie sporta cent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porta veid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stākās izglītības padom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adarbības ar ārvalstu un starptautiskajām organizācij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Integrācija Eiropā un starptautisko līgumu nosacījumu izpi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lēgtie starptautiskie līgumi, kuru nosacījumus izpilda kārtējā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rmatīvie akti, kas saistīti ar profesionālās kvalifikācijas atzīša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reglamentētajās profesijās un kuru izstrādei pieaicina ekspertu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Ārvalstu piedāvāto stipendiju programmas, kurām tiek organizēt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tendentu atlas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Īstenotie Eiropas Padomes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Īstenotie Eiropas Savienības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Izsniegtās izziņas par ārvalstīs iegūtajiem diplomiem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esionālajām kvalifikācij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Ārvalstu finanšu palīdzības projekti, kuru uzraudzību veic kārtējā gad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īdzdalības nodrošināšana Eiropas Komisijas un Eiropas Savien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prezidējošās valsts rīkotajos Eiropas integrācijas pasākumo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asā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lkotie Eiropas Savienības dokumen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veidotā Eiropas Sociālā fonda (ESF) informācijas vadības sistēm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ogrammatūr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ētie informatīvie semināri par struktūrfondu izmantoša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apmācības semināri potenciālajiem projektu pieteicējiem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informatīvie materiāli par struktūrfondu izmantošan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 projektu izstrādi un pieteikšanu informētie pieteicēj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āli konsultētie projektu pieteicē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nacionālie projekti struktūrfondu izmanto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Uzsāktie nacionālie projekti un grantu shē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un izsludinātie projektu konkurs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projektu novērtēšanas un atlases projektu konkurs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katīšanai pieņemtie un administratīvi pārbaudītie projekt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Tehniski izvērtēti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fesionālās izglītības attīstības programmu aģentūras sagatavotie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skati Izglītības un zinātnes ministrijai un Finanšu ministrija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ētie informatīvie semināri par profesionālo kvalifikācij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zīšanu reglamentētajās profesij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atvijas atašeju izglītības un zinātnes jomā Eiropas Savienīb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Briselē)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Dalība Eiropas programmās un aģentūr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Leonardo da Vinci</w:t>
            </w:r>
            <w:r>
              <w:rPr>
                <w:sz w:val="16"/>
                <w:szCs w:val="16"/>
              </w:rPr>
              <w:t>” programmas ietvaros īstenotie projekt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engadīgie un divgadīgie izmēģinājum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apmaiņā iesaistītie profesionālo mācību iestāžu studenti un pasniedzēj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Socrates</w:t>
            </w:r>
            <w:r>
              <w:rPr>
                <w:sz w:val="16"/>
                <w:szCs w:val="16"/>
              </w:rPr>
              <w:t>” programmas ietvaros īstenotie projekt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pmaiņā iesaistītās studentu un mācību spēku ie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Comenius</w:t>
            </w:r>
            <w:r>
              <w:rPr>
                <w:sz w:val="16"/>
                <w:szCs w:val="16"/>
              </w:rPr>
              <w:t>” (skolas izglītība)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Erasmus</w:t>
            </w:r>
            <w:r>
              <w:rPr>
                <w:sz w:val="16"/>
                <w:szCs w:val="16"/>
              </w:rPr>
              <w:t>” (augstākā izglītība)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pieaugušo izglītība - valodu mācīšana, apguve un tālmācība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CT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novācijas, informācijas un apvienotās ak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Youth for Europe</w:t>
            </w:r>
            <w:r>
              <w:rPr>
                <w:sz w:val="16"/>
                <w:szCs w:val="16"/>
              </w:rPr>
              <w:t>” programmas ietvaros īstenotie projekt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Eurodesk</w:t>
            </w:r>
            <w:r>
              <w:rPr>
                <w:sz w:val="16"/>
                <w:szCs w:val="16"/>
              </w:rPr>
              <w:t>” informatīvie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līdzdalības nodrošināšana Eiropas Komisijas rīkotaj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rogrammu uzraudzības komitejās (sanāksm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i/>
                <w:iCs/>
                <w:sz w:val="16"/>
                <w:szCs w:val="16"/>
              </w:rPr>
              <w:t>EURYDICE</w:t>
            </w:r>
            <w:r>
              <w:rPr>
                <w:sz w:val="16"/>
                <w:szCs w:val="16"/>
              </w:rPr>
              <w:t xml:space="preserve"> vienības sagatavotie analītiski informatīvie materiā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Eiropas Komisijas un programmas dalībvalstu vajadzīb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materiāl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kadēmisko programmu aģentūr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Socrates</w:t>
            </w:r>
            <w:r>
              <w:rPr>
                <w:sz w:val="16"/>
                <w:szCs w:val="16"/>
              </w:rPr>
              <w:t>” programmas ietvaros realizētie projekt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Erasmus</w:t>
            </w:r>
            <w:r>
              <w:rPr>
                <w:sz w:val="16"/>
                <w:szCs w:val="16"/>
              </w:rPr>
              <w:t>” (augstākā izglītība)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i/>
                <w:iCs/>
                <w:sz w:val="16"/>
                <w:szCs w:val="16"/>
              </w:rPr>
              <w:t>EURYDICE</w:t>
            </w:r>
            <w:r>
              <w:rPr>
                <w:sz w:val="16"/>
                <w:szCs w:val="16"/>
              </w:rPr>
              <w:t xml:space="preserve"> vienības sagatavotie analītiski informatīvie materiā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iropas Komisijas un programmas dalībvalstu vajadzīb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teriāl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esionālās izglītības attīstības aģentūr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āli konsultētie projektu pieteicē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šanai pieņemtie un administratīvi pārbaudīti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hniski izvērtēti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ktu, par kuru īstenošanu ir noslēgti līgumi, veikta projek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īstenošanas uzraudzība, maksājumi un finansiālās un statistisk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informācijas uzkrāšana (pro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fesionālās izglītības attīstības aģentūras Izglītības un zinātn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istrijai un Finanšu ministrijai sagatavotie pārskat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Leonardo da Vinci</w:t>
            </w:r>
            <w:r>
              <w:rPr>
                <w:sz w:val="16"/>
                <w:szCs w:val="16"/>
              </w:rPr>
              <w:t>” programmas ietvaros īstenotie projekt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apmaiņā iesaistītie profesionālo mācību iestāžu studenti un pasniedzēj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.0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unatnes starptautisko programmu aģentūr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Youth</w:t>
            </w:r>
            <w:r>
              <w:rPr>
                <w:sz w:val="16"/>
                <w:szCs w:val="16"/>
              </w:rPr>
              <w:t>” programmas ietvaros īstenoti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i/>
                <w:iCs/>
                <w:sz w:val="16"/>
                <w:szCs w:val="16"/>
              </w:rPr>
              <w:t>Eurodesk</w:t>
            </w:r>
            <w:r>
              <w:rPr>
                <w:sz w:val="16"/>
                <w:szCs w:val="16"/>
              </w:rPr>
              <w:t>” informatīvie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ības sistēmas informatiz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Īstenojami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spārējās izglītības satu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ības satura refor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kt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 semināri, konferences u.c.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izglītības saturu reglamentējošie dokumen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ības kvalitātes 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diagnosticējošie darb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valsts pārbaudes darb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Organizētie semināri, konferences u.c.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ācību līdzekļu izd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ās mācību grāmatas (nosau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ības satura un eksaminācijas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ācību priekšmetu olimpiādes un balvas par sasniegum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ptautiskajās olimpiādē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mācību priekšmetu olimpi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starptautiskās olimpi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ptautiskās olimpiādes, kurās piedalās Latvijas pārstāv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balsts latviešu valodas apguves valsts programm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2 metodikas kursu beigušie skolo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ingvālās metodikas kursu beigušie skolo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sz w:val="16"/>
                <w:szCs w:val="16"/>
              </w:rPr>
              <w:t>Sākumskolas metodikas kursu beigušie skolo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ie mācību līdzekļi skolām (nosau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ie mācību līdzekļi pieaugušajiem (nosau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2 kursan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grācijas pasākum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Interešu izglītība un jaunatnes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jaunatnes iniciatīvu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metodiskie semināri u.c.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Jaunatnes politikas valsts program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semināri u.c.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terešu izglītības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ākumu dalīb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ešu izglītības organizēto programmu pedagogu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valodas attīs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valodas aģentūras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valodas attīstības projektu īsten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28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Līdzdalība Eiropas Savienības struktūrfondu projektu īstenošan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iropas Sociālā fonda (ESF) izglītības projek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īdzfinansēšana, priekšfinansēšana un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ēšanai apstiprinātie nacionālo programm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sz w:val="16"/>
                <w:szCs w:val="16"/>
              </w:rPr>
              <w:t>Projektu ietvaros atbalstu saņēmušās izglītības ie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iropas Reģionālās attīstības fonda (ERAF) izglītības projek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īdzfinansēšana, priekšfinansēšana un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ēšanai apstiprinātie nacionālo programm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u ietvaros atbalstu saņēmušās izglītības ie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tmaksa valsts pamatbudžetā par Eiropas Sociālā fonda (ESF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ējum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ktu skaits, par kuru izdevumiem pilnīgi vai daļēji (par projekt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mu) veikta atmaksa valsts pamatbudžet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17 Satiksmes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zares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atašeji satiksmes jautājum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ālais aparā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3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atašeja Eiropas Savienībā (Briselē)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atvijas atašeja Krievijas Federācijā (Maskavā) darb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elzceļa tehniskās inspekcijas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elzceļa tehniskās ekspluatācijas noteikumu ievērošan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sz w:val="16"/>
                <w:szCs w:val="16"/>
              </w:rPr>
              <w:t>uzņēmumos un uzņēmējsabiedrībās (pārbauž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zelzceļa administrācijas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ējamie valsts pasūtījuma līg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dzelzceļa infrastruktūras reģistrācijas apliec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ritošā sastāva reģistrācijas apliec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pārvadātāju licen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ropas Savienības un starptautiskā finansējuma koordin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Kohēzijas fonda projektu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sz w:val="16"/>
                <w:szCs w:val="16"/>
              </w:rPr>
              <w:t>Noslēgtie līgumi ISPA un Kohēzijas fonda finansēto projektu ietvar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SPA un Kohēzijas fonda finansēto projektu ietvaros noslēgto līgum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atīvā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viācijas nelaimes gadījumu un incidentu izmeklēša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neatkarīgas nodaļas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autoceļu fond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oceļ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ļu tīkla uzturēšana ziemā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niega tīrīšana (km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aisīšana (km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ļu tīkla uzturēšana vasarā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elnā seguma bedrīšu remonts (m</w:t>
            </w:r>
            <w:r>
              <w:rPr>
                <w:position w:val="5"/>
                <w:sz w:val="9"/>
                <w:szCs w:val="9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grants ceļu planēšana (km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elnā seguma atjaunošana (km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X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ptautiskās lidostas “Rīga” infrastruktūras attīs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arptautiskās lidostas “Rīga” pasažieru termināļa papla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ažieru termināļa rekonstrukcija (%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 Labklājības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,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zares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atašejs labklājības jautājumos pārstāvniecībā Eiropas Savienīb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bklājības lietu pārva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atašejs labklājības jautājumos pārstāvniecībā Eiropas Savienīb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ciālā dialoga mehānisma efektīvas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Sociālā ap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iemaksas sociālajai apdrošinā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iemaksas pensiju apdrošināšanai par personām, kuras kopj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ērnu līdz 1,5 gadu vecumam (skaits vidēji mēnesī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/>
            </w:pPr>
            <w:r>
              <w:rPr>
                <w:sz w:val="16"/>
                <w:szCs w:val="16"/>
              </w:rPr>
              <w:t xml:space="preserve">Valsts iemaksas bezdarba apdrošināšanai par personām, kur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j bērnu līdz 1,5 gadu vecumam (skaits vidēji mēnesī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dot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budžeta dotācija apgādnieka zaudējuma pensiju izmaksa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iemaksas apmērs vidēji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budžeta dotācija Augstākās Padomes deputātu pensiju izmaksa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ensijas apmērs vidēji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Valsts budžeta dotācija atvieglojumu piemērošanai politisk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resētajām personām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ensijas apmērs vidēji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sociālie pakalp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,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pedagoģisko likmju un pedagoģisko darbinieku štat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u skaits sociālās aprūpes iestādē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u skaits sociālās aprūpes un sociālās rehabilitācijas iestādē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Sociālā un profesionālā rehabilit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o likmju un pedagoģisko darbinieku 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u skaits sociālās aprūpes un sociālās rehabilitācijas centr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no dotācijas no vispārējiem ieņēmumiem finansētais vie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kaits sociālās aprūpes un sociālās rehabilitācijas centr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zēkņu skaits invalīdu arodapmācības un rehabilitācijas centr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acītais izglītojam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o izglītojam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vent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ācija no vispārējiem ieņēmumiem (bez investīcijām) uz vienu n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ācijas no vispārējiem ieņēmumiem finansēto izglītojamo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sacītais izglītojamo skaits gadā uz vienu pedagoģisko likmi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dagogu štata vienīb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ais nosacīt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glītojamo skaits gadā uz vienu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em finansēto pedagoģisko likmi un 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Minimālais sociāli rehabilitēto personu skaits sociālās rehabilit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itūcijās, ja rehabilitācijas kurss ilgst maksimāli pieļaujam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iku — 21 dien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ciāli rehabilitēto personu skaits sociālās rehabilitācijas institūcijā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emtās personiskās pārvietošanās palīgierī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emtās protēz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emtās ortoz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emtie ortopēdiskie apavu p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emtās personiskās aprūpes palīgierī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emtās komunikācijas palīgierī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rūpe sociālās aprūpes un sociālās rehabilitācijas institūcij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6,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pedagoģisko likmju un pedagoģisko darbinieku štat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Maksimālais vietu skaits institūcij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no dotācijas no vispārējiem ieņēmumiem finansētais vie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kaits institūcij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simālais vietu skaits dienas aprūpes centros personām ar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īga rakstura traucēj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vietu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ācija no vispārējiem ieņēmumiem (bez investīcijām) uz vie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o vietu sociāl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ūpes institūcijā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Valsts sociālo pakalpojumu administrēšana un invaliditāt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eikšanas organizācija, uzraudzība un 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isionēto person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a tirgus administ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8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darbinātības valsts aģentūras uzturēšana un aktīv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darbinātības pasākumu attīs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kalpotie apmeklētāji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bā iekārtotie bezdarb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Aktīvajos nodarbinātības pasākumos nosūtītie bezdarb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šķirts bezdarbnieka status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ņemts bezdarbnieka status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arba aizsardzības un darba likumdošanas ak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emērošanas valsts kontrole un uzraudz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ēmumu 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ņēmumos novērstie pārkāpumi attiecībā pret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ēršamajiem pārkāpumiem (procento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ultatīvie pasākumi darba devējiem un darbiniek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Informācijas sagatavošana plašsaziņas līdzekļ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a prasmju apguve un atjaun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darbināto bezdarbnieku skaits (arī pasākumos noteikt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u grupām)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gaidu sabiedriskos darbos (arī pasākumos noteikt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personu grupām) nosūtītie bezdarb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sociālie pabal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ulāri izmaksājamie pabal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līdzība aizbildnim par pienākumu pildīšanu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9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balsts aizbildnim par bērna uzturēšanu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līdzība audžuģimene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a kompensācija invalīdiem, kuriem ir pārvietošanās grūtība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pus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pus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Valsts sociālā nodrošinājuma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ērna kopšana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Ģimenes valst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3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maksas par bērnu invalīdu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reizēji izmaksājamie pabal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ērna piedzimšana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9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bedīšana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i pabals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sociālais pabalsts Černobiļas AES avārijas sek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kvidācijas dalībniekam vai mirušā dalībnieka ģimene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itējuma atlīdzība Černobiļas AES avārijas seku likvid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lībniekam, kuram noteikta darbspēju zaudējuma pakāpe  10–12 %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apmērā un tās cēloņsakarība ar minētās avārijas seku likvid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bu veikšanu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ciālais pabalsts Latvijas neatkarības atgūšanas proces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jā gājušo personu bērniem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ņēmēj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4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speciālā 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ciālā ap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pensiju speciālais budže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uma pensija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saņēmēju skaits vidēji mēnesī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ensijas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nsija apgādnieka zaudējuma gadījumā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saņēmēju skaits vidēji mēnesī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ensijas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Izdienas pensija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saņēmēju skaits vidēji mēnesī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ensijas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bedīšana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zmaksāto pabalst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3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darbinātības speciālais budže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darbnieka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saņēmēju skaits vidēji mēnesī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darbnieka stipendija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saņēmēju skaits vidēji mēnesī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darbnieku apmācība un pārkvalificēšana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uz apmācībām un pārkvalifikāciju nosūtīto bezdarbniek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pmācības un pārkvalifikācijas kursus beigušie bezdarb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ācību kursus beigušie darbā iekārtotie bezdarb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konkurētspējas paaugstināšanas pasākumos iesaistītie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bezdarb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pēc iesaistīšanas konkurētspējas paaugstināša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asākumos darbā iekārtotie bezdarbnie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rofesionālās karjeras izvēles centrā apkalpotie cilvēk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bedīšana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zmaksāto pabalst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9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a negadījumu speciālais budže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mība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pmaksāto slimības dien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dien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līdzība par darbspēju zaudējumu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saņēmēju skaits vidēji mēnesī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atlīdzības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līdzība par apgādnieka zaudējumu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saņēmēju skaits vidēji mēnesī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atlīdzības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Apbedīšana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zmaksāto pabalst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validitātes, maternitātes un slimības speciālais budže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aliditātes pensija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saņēmēju skaits vidēji mēnesī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ensijas apmērs mēnesī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rnitāte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pmaksāto slimības dien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dien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mība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pmaksāto slimības dien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6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8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dien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bedīšanas pabals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zmaksāto pabalstu skaits vidēji mēnes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vidējais pabalsta apmēr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6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19 Tieslietu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ālais aparā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istrijas vadība un administr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tīvie ziņojumi Valsts kancelejai, ministrijām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ārvalstu institūcij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vecāko amatpersonu sanāksmēs (sanāksm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īdzdalība citu ministriju koncepciju un likumprojektu izstrād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darba grup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Eiropas Padomes organizētajās apspriedēs (apspriež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mināri tiesību sistēmas jautājumo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 iedzīvotāju iesniegumiem un sūdzībām sniegtās atbil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Starptautiski tiesiskās palīdzības sniegšana (gadīj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tiesību aktu projekti un koncep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iegtie atzinumi par tiesību aktu proje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kšējie audi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baudes ieslodzījuma viet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lēgtie saimnieciskie līg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Tieslietu ministrijas pārstāvība tiesās (lie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ktroniski sistematizēto tiesību ak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ilstāvokļa aktu reģistru apstrāde (ieraks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iktie labojumi un papildinājumi reģistr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 xml:space="preserve">Iesniegumi atkārtotu civilstāvokļa reģistrāciju apliecinoš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saņem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katītās lietas par uzvārda un/vai vārda maiņ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katītās lietas par tautības ieraksta maiņ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Noformētie paziņojumi par represētu personu miršanas reģistrēšan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sultācijas par civilstāvokļa reģistru labošanas un atjaunoša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ietu izskatīša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etu skaits bērnu adopcijai uz ārvalstī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skaņā ar grozījumiem likumā “Par politiski represētās perso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 xml:space="preserve">statusa noteikšanu komunistiskajā un nacistiskajā režīm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tušajiem” izsniegtās informācijas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skaņā ar likumu “Par nacionālās pretošanās kustības dalībniek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tusu” izsniegtās informācijas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>Uzņēmumu reģistra attīs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kvidētie uzņēm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icamās reģistr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jaunie reģistrētie uzņēm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grozījumi uzņēmumu reģistr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uzņēmumu pārreģistrācija komercreģistr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grozījumi komercreģistr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komercķīlas reģistrācija, pārjaunošana, grozī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laulāto mantisko attiecību reģistr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uzņēmumi, kur likvidācijas procesu veicis  uzņēmu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ie plašsaziņas līdzekļ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ās ārvalstu pārstāvniec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ās sabiedriskās organiz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informācijas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turaliz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ānotais naturalizācijas iesniegum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šķirtās pilso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ešu valodas prasmes pārbaudes grup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Pilsonības likumā noteikto zināšanu pārbaudes pretendentu grup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sonības reģistrācija (iesnieg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sonības piešķiršana Latvijā dzimušiem bērn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sonības atņemšanas prasību pieteikumi ties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valodas funkciju atjaunošana un nostipr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tiesību a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valodas lietošanas izpildes kontrole iestādēs un uzņēmumo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ārbauž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TV un radio raidī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Profesionālās sagatavotības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un izdotie normatīvie un informatīvi metodiskie materiāl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tiesu ekspertīžu biro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iktās ekspertīz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tiesu sēdē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Apmācāmo eksper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metodiskie materiā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tentu tehniskā bibliotē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ī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eklē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pirktā literatūra (milj. eks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/>
            </w:pPr>
            <w:r>
              <w:rPr>
                <w:sz w:val="16"/>
                <w:szCs w:val="16"/>
              </w:rPr>
              <w:t>Saglabājamais literatūras fonds (milj. eks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ēgļu lietu apelācijas padom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lība Eiropas Savienības un citās starptautiskās organizācij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forumos (pasā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katītās patvēruma meklētāju apelācijas un sūdzības par bēgļ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tusa piešķirša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baudītie Bēgļu lietu centra lēmumi par bēgļa statusa piešķirša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īsinātā kārtībā pamatot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vēruma meklētāji Latvij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tentu va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ču zīmju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gudrojuma patenta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zainparaugu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Zaudējumu atlīdzība nepamatoti aizturētajām, arestētajām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iesātajām personām un tās administ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niegtie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ierinātie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ļēji apmierinātie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aidītie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eslodzījuma v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sk. pedagoģiskās lik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as, kuras finansē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as, kuras finansē no maksas pakalpojumiem un cit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šu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u limits cietum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devumi (bez investīcijām un ieņēmumiem no maks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kalpojumiem) uz vienu ieslodzīto dien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ciālais kontingents, kas nodarbināts ieslodzījuma viet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mnieciskajos darb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tu aizsardz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ģistrētās personas datu apstrādes sistēm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as datu apstrādes sistēmas 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kreditētie uzticamu sertifikācijas pakalpojumu sniedzēj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liģiskās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liģisko organizāciju pārreģistrācija (organizāci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unizveidoto reliģisko organizāciju un iestāžu reģistrācij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rganizāci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vienotā datorizētā zemesgrāmat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vienotās datorizētās zemesgrāmatas inform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prasītāji izplatīšanas sistē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ā apskatītie zemesgrāmatu nodalī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4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bācijas dienes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itoriālo struktūr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normatīvo ak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eidotās reģionālās nodaļ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īgumi ar sociālās uzvedības korekcijas centriem (iestāž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izvērtēšanas ziņ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ksātnespējīgo darba devēju darbinieku prasījumu apmier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ksātnespējas administr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sonu apmācība administratora amata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ministratoru sertifikācij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ksātnespējīgie uzņēm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inieku prasījumu garantiju fond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binieku prasījumu piete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s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apgabalties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zemesgrāmatas nodaļ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rajonu (pilsētu) ties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administratīvās ties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tiesnešu 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6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su administr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niegtās konsultācijas juridiskos un tiesu darba organizatorisko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utājum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leksās 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 iedzīvotāju sūdzībām sniegto atbil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vienotās datorizētās zemesgrāmatas pieprasītāj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platīšanas sistē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ternetā apskatītie zemesgrāmatu nodalī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gabaltiesas un rajonu (pilsētu) ties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apgabalties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zemesgrāmatas nodaļ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rajonu (pilsētu) ties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tiesnešu 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gabaltiesās izskatītās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onu (pilsētu) tiesās izskatītās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gabaltiesās neizskatītās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onu (pilsētu) tiesās neizskatītās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gabaltiesās vienas izskatītās lietas vidējās izmaksa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onu (pilsētu) tiesās vienas izskatītās lietas vidējās izmaksa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esgrāmatu nodaļās iesniegtie nostiprinājuma lūg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dministratīvās ties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tiesnešu 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tās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izskatītās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Vides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žu skaits — kop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zaru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atašejs vides jautājumos pārstāvniecībā Eiropas Savienīb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vides investīciju projektu apraksti Eirop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vienības fondu līdzfinansējuma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es politikas līdzekļu attīstība un ievie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es politikas līdzekļu pilnveid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tiesību akti un stratēģiskie dokumen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es valsts inspek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pekcijas 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apmācības, informatīvie un izglītojošie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etekmes uz vidi novērtējuma valsts biro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tekmes uz vidi novērtē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tekmes uz vidi sākotnējie izvērtē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ūpniecisko avāriju riska samazināšanas programmu izvērt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ūpniecisko avāriju riska drošības pārskatu izvērt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s aizsardzības nosacījumu atļauju izvērt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es politikas īstenošana reģion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ģionālo vides pārvalžu inspektoru veiktās pārbaud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vērtētās projektu dokumentācijas un izsniegtie tehniskie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teikumi, ietekmes uz vidi novērtējumu veiktie sākotnējie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ērtējumi, izsniegtie C kategorijas piesārņojošo darbību apliecinā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un pagarinātās atļau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ūras vides pārvaldes reid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02.05.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bas aizsardz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tiesību a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s inspektoru veiktās 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ža kopšana (h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ža stādīšana (h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iekārtoto taku kopšanas darbi (km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bas ekosistēmu monitorings (programm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s aizsardzības lekcijas, semināri un izglītojošie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Ūdenstūristu un autotūristu apmetņu kopšana (apmetņ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snes sagatavošana meža atjaunošanai (h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niegtās atļaujas nemedījamo dzīvnieku iegūšanai un atļau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ptautiskajai tirdzniecībai ar apdraudētajām augu un dzīvnieku sug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īpaši aizsargājamo dabas teritoriju dabas aizsardzības plā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īpaši aizsargājamo sugu aizsardzības plān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Īstenotie īpaši aizsargājamo dabas teritoriju apsaimniekošanas pasākumi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ļavu kopšana (h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nformācijas stendu izveidošana dabā, uzturēšana un atjaun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diācijas drošības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ējamie uzņēm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pektoru reid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binieki, kuriem veic individuālo dozimetrij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jā veiktās analīz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drometeoroloģiskais nodrošināju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noz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mes dzīļu racionāla izmant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ās ģeoloģiskās kart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Ģeoloģiskās informācijas publik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a derīgo izrakteņu krājumu bilanc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s normatīvā akta projek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dioaktīvo vielu un bīstamo atkritumu apsaimniek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dioaktīvo vielu apsaimniek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Radioaktīvo vielu apsaimniekošana (kirij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tērpu dezaktivācija (kg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>Radioaktīvo vielu pārstrāde un apglabāšana (m</w:t>
            </w:r>
            <w:r>
              <w:rPr>
                <w:position w:val="5"/>
                <w:sz w:val="9"/>
                <w:szCs w:val="9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skats par valsts nozīmes jonizējošā starojuma objekt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es programmas izpild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.0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īstamo atkritumu apsaimniek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īstamo atkritumu novietņu apsaimniekošan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ropas Savienības un starptautiskā finansējuma koordin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.01.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b/>
                <w:bCs/>
                <w:sz w:val="16"/>
                <w:szCs w:val="16"/>
              </w:rPr>
              <w:t xml:space="preserve">Starptautisko investīciju, </w:t>
            </w:r>
            <w:r>
              <w:rPr>
                <w:b/>
                <w:bCs/>
                <w:caps/>
                <w:sz w:val="16"/>
                <w:szCs w:val="16"/>
              </w:rPr>
              <w:t>Phare</w:t>
            </w:r>
            <w:r>
              <w:rPr>
                <w:b/>
                <w:bCs/>
                <w:sz w:val="16"/>
                <w:szCs w:val="16"/>
              </w:rPr>
              <w:t xml:space="preserve">, ISPA un Kohēzijas fond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m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s investīciju ziņojums latviešu un angļu valo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o projektu apraksti iesniegšanai starptautiskaj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šu institūcij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s katalogs par vides investīciju proje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s pārskats par ISPA projektu ieviešan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projektu pieteikumi Kohēzijas fonda līdzekļu saņem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es aizsardzības informatīvais nodrošināju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mēroga vides informācijas pārska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as starptautiskās sanāks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s statistikas pārska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cionālās interkalibrācijas vides testēšanas laboratorij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s reģist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s datu kopsavilkumi starptautiskajām institūcij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es monitoringa testēšanas anlīz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reditētās testēšanas metodik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es aizsardzības fond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nda darbības nodrošināju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1.02.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es aizsardzības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dzīvotāju skaita pieaugums (apdzīvotajās vietās, kurās iedzīvotāj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aits ir mazāks par 2000), kuri saņem kvalitatīvus ūdensapgād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kanalizācijas pakalpojumu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/>
            </w:pPr>
            <w:r>
              <w:rPr>
                <w:sz w:val="16"/>
                <w:szCs w:val="16"/>
              </w:rPr>
              <w:t>Slēgto sadzīves atkritumu izgāztuvju rekultivētā platība (m</w:t>
            </w:r>
            <w:r>
              <w:rPr>
                <w:position w:val="5"/>
                <w:sz w:val="9"/>
                <w:szCs w:val="9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dei un cilvēku veselībai drošā veidā likvidēto vai apglabāto bīstam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kritumu apjoms (tonn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Dabas muze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eklē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0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iropas Savienības fondu finansēto projektu sagatavošana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ordinācija un ievie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beigtie tehniski ekonomiskie pamat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āktie tehniski ekonomiskie pamat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ās finansiāli ekonomiskās analīz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tekmes uz vidi novērtēju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1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ju baseinu apsaimniek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Ūdens apsaimniekošanas plān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Ūdens resursu lietošanas ekonomiskā analī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1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ides atašeja Latvijas Republikas pastāvīgajā pārstāvniecīb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ropas Savienībā nodrošināšanas izdev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atašejs vides jautājumos pārstāvniecībā Eiropas Savienīb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 Kultūras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ūr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teātri un koncertorganiz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zeju valsts pārvalde un muze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eklē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3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Neredzīgo bibliotē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ī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eklē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ātru darb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izr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ējais izrāžu un koncer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ējais skatītāju un klausītāj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6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1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ā vienas biļetes cena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ūras pasākumi un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ūras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certorganizāciju darb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cer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pējais klausītāj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as biļetes vidējā cena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Nacionālā bibliotē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ī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eklē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9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alsts kultūras pieminekļu aizsardzības inspekcija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ūras pieminekļu glābšanas program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ūrvēsturiskie objekti,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kultūras pieminekļ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1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Nacionālā oper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rmizr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ējais izrāžu un koncer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pējais skatītāju un klausītāj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0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ā vienas biļetes cena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2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aģentūra “Tautas mākslas centrs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svētki, festivāli un citi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esionālā 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ais vidēj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acītais izglītojam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o izglītojam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vent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ācija no vispārējiem ieņēmumiem (bez investīcijām) uz vienu n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ācijas no vispārējiem ieņēmumiem finansēto izglītojamo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nosacīto izglītojamo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sacītais izglītojamo skaits gadā uz vienu pedagoģisko likmi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ais nosacīt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glītojamo skaits gadā uz vienu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ņēmumiem finansēto pedagoģisko likmi un pedagogu štata vienīb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skaitīto izglītojam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stākā 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nosacītais studējoš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studiju vietu skaits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o studentu, maģistrantu, doktoran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vent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nosacīto studējošo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devumi (bez investīcijām) uz vienu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em finansēto studiju vietu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nosacītais studējošo skaits uz vienu pedagoģisko lik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esionālās ievirzes izglītības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fesionālās izglītības iestādes, kurās īsteno profesionāl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virzes izglītības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audzēkņ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evumi (bez investīcijām) uz vienu izglītojamo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glītojamo skaits uz vienu pedagoģisko lik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ūrizglītības nozares pārva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lmu nozar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5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lmu nozares pārva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3.0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lmu nozares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u sagatavošana (spēlfil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3.0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lmu uzņem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ronikālās īsfil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ais hronikālo īsfilmu apjoms (minūte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nmetrāžas spēlfil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ais pilnmetrāžas spēlfilmu apjoms (minūte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ālās fil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ālo filmu apjoms (minūte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mācijas fil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mācijas filmu apjoms (minūte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Īsmetrāžas spēlfil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Īsmetrāžas spēlfilmu apjoms (minūte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ūras lietu pārvalde un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ālais aparā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kultūras inspekto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inspektoru pārraudzībā esošās ie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kultūrkapitāla fond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kultūrkapitāla fonda administratīvās izmaks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ņemtie apmeklē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projekta pieteikumu veidlap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konkurs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alsts kultūrkapitāla fonda programmu un projektu konkurs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nansējum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niegtie un izvērtētie konkursa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niegtais un izvērtētais projekts “Radošie braucieni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niegtais un izvērtētais projekts “Mērķprogrammas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niegtais un izvērtētais projekts “Mūža stipendijas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arhīvu sistē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su arhīvu fondu fiziski glabājamo vienību skaits (milj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pildītie institūciju un fizisko personu pieprasī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enas glabājamās vienības uzturēšanas izdevumi (Ls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drošinājuma un izmantošanas fonda veidošana (mikrofilm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r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abājamo vienību skaits uz vienu strādājoš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4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NAF pārvaldība institūciju arhīvos (institūci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tvijas atašeja Eiropas Savienībā (Briselē) darbības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 Valsts zemes dienes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spārējā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alsts finansētie nekustamā īpašuma valsts kadastra (grafisk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n teksta daļas), zemes uzmērīšanas, nekustamā īpašum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ormēšanas, valsts ģeodēzijas un kartogrāfijas darb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dastra objektu un to datu uzturēšana nekustamā īpašuma vals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dastra reģistra (turpmāk — NĪVKR) teksta daļā (ob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0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dastra objektu un to datu uzturēšana NĪVKR grafiskajā daļ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b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dastra objektu un to datu aktualizācija NĪVKR grafiskajā daļ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b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šu datu reģistrācija, aktualizācija un uzturēšana (adreš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ZD arhīvu uzturēšana (glabājamās vienīb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aprite arhīvā (glabājamās vienīb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rādītas un uzmērītas zemes īpašumu robežas bijuša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īpašniekiem, mantiniekiem, represētiem, invalīdiem (person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ģeodēziskā atbalsta tīkla ierīkošana (pun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ģeodēziskā atbalsta tīkla uzturēšana (pun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imetriskā tīkla veidošana (pun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velēšanas (augstuma) atbalsta tīkla ierīkošana (km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tvijas Republikas topogrāfiskās kartes mērogā 1:5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stādīšana (NATO standarts - lap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tvijas Republikas satelītkartes un topogrāfiskās kartes mērog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50000 sastādīšana (objektu pas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na topogrāfisko karšu izgatavošana mērogā 1:10000 (lap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enkāršoto topogrāfisko karšu izgatavošana mērogā 1:10000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nekustamā īpašuma reģistrēšanas, lauku reģistra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zsargjoslu likuma izpildes vajadzībām (lap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ekustamā īpašuma masveida kadastrālās vērtēšanas, nekustam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īpašuma nodokļa objektu un maksātāju datu aktualiz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dastra objektu un to datu aktualizācija NĪVKR teksta daļ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b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3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kustamā īpašuma nodokļa objektu un maksātāju sarakstu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skata sarakstu sagatavošana pašvaldībām (saraks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kustamā īpašuma prognozēto kadastrālo vērtību kopsumm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šana nākamajam taksācijas periodam (kopsum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kustamā īpašuma tirgus datu vākšana (darīj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kustamā īpašuma kadastrālo vērtību uzturēšana aktuāl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āvoklī (īpaš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mes vienību kadastrālo vērtību uzturēšana aktuālā stāvoklī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emes vienīb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kustamā īpašuma kadastrālo vērtību bāzes uzturēšana aktuāl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āvoklī, t.sk. zemes vērtību zonējumi, zeme, ēku bāzes vērtības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ērtību korekcijas koeficienti (ob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asūtītāju finansētie zemes uzmērīšanas, īpašuma formēšanas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rmācijas apmaiņas, ģeodēzijas un kartogrāfijas darb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kustamā īpašuma valsts kadastra reģistra inform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šana (izziņu, uzziņu, izraks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3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zemes dienesta elektronisko datu publicēšanas/izplatī</w:t>
              <w:softHyphen/>
              <w:t xml:space="preserve">šan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stēmas uzturēšana (noslēgtie līgum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unu kadastra objektu un to datu reģistrācija NĪVKR teksta daļā (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9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unu kadastra objektu un to datu reģistrācija NĪVKR grafiskaj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ļā (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es īpašumu robežu ierādīšana/uzmērīšana par samaksu (h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7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mes īpašumu sadalīšana (lauka un kamerālie darbi) transakcij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ikšanai (ob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zemes īpašumu formēšanas dokument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hniskajā inventarizācijā izpildāmie darbi (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viduālie vērtēšanas darbi (ob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mērīšanas tīkla ierīkošana (pun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pogrāfiskā uzmērīšana (h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Valsts 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u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 Augstākā tie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91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91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91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 w:before="91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tiesneš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stākās tiesas Senāta kasācijas kārtībā izskatītās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stākās tiesas Palātu apelācijas kārtībā izskatītās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stākās tiesas plēnumu un tiesu prakses vispārinā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zinumi represēto personu kriminālliet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 Veselības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4,7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zares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selības lietu pārval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un pedagoģisko likmj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iden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esionālā 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ais štat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nību un pedagoģisko likmj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acītais izglītojam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o izglītojam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vent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skaitīto audzēkņu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ācija no vispārējiem ieņēmumiem (bez investīcijām) uz vienu n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ācijas no vispārējiem ieņēmumiem finansēto izglītojamo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,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sacītais izglītojamo skaits gadā uz vienu pedagoģisko likmi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dagogu štata vienīb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ais nosacītai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glītojamo skaits gadā uz vienu no dotācijas no vispārēj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em finansēto pedagoģisko likmi un pedagogu štata vien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stākā 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ais nosacītais studējošo skaits gad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o studentu, maģistrantu, rezidentu, doktoran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ven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maksas (bez investīcijām) uz vienu studējošo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ējošo skaits uz vienu pedagoģisko lik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ālākizglī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un pedagoģisko likmj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edagoģiskās likmes un pedagog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zidentu apmāc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zident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selības aprūp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,7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pējās plānotās veselības aprūpes pakalpojumu, centralizēto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sākumu un administrēšanas izdevumu izmaksas uz vie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mokases dalībnieku vidēj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mokases dalībniek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2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821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dikamentu apmaks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ānotie medikamenti ar diferencētu apmaksu uz vie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mokases dalībnieku vidēj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kalpojumu apmaks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pējās plānotās medicīniskās palīdzības izmaksas uz vie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mokases dalībnieku vidēj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atliekamās palīdzības izmaksas uz vienu slimokas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nieku vidēji gadā (Ls) 5,3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mbulatorās palīdzības izmaksas uz vienu slimokas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nieku vidēji gadā (Ls) 30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7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cionārās palīdzības izmaksas uz vienu slimokas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nieku vidēji gadā (Ls) 64,7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alizēta medikamentu iegā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ntralizēti iepirktie ārstniecības līdzekļi uz vienu slimokas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nieku vidēj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rciālās aprūpes medicīnas pakalpojumu apmaks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ecializēta un augsti kvalificēta medicīniskā palīdzība uz vie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imokases dalībnieku vidēji 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6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selības obligātās apdrošināšanas valsts aģentūras uztu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dministrēšanas izdevumi uz vienu slimokases dalībnieku vidēj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dā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selības statistikas un medicīnas tehnoloģiju aģentūras uztu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alītisko materiālu, publikāciju sagatavošana un izdošan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rāmatu nosau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8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ģistru uztu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1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atastrofu medicīnas programm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,7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īvā medicīniskā dienesta konsultantu dežūru stund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24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mācītās vai eksaminētās personas (instruktori, pasniedzēji u.c.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rmās palīdzības, neatliekamās palīdzības un katastrof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cīnas kurs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peratīvo medicīnisko materiālu rezervju komplektu uzturēšan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espējamais cietušo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aukumi uz ārstniecības iestād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ās asinis ar konservantu (litro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ās asinis ar antikoagulantu (litro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27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sihiatrija (piespiedu ārstēšan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ānoto gultasdien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ltasdienas izmaksas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3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V infekcijas izplatības ierobež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ares politiku veidojošo stratēģisko un normatīvo dokumen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V/AIDS epidemioloģiskās uzraudzības organizācija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rošināšana (HIV tes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V/AIDS reģistra veidošana un uztu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semināri un konferen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ie informatīvie materiāli (nosau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informatīvās kampaņas un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trādātās un īstenotās kompleksās profilakses programm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projekti) iedzīvotāju riska grup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lasīto lekcij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3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higiēniskā un epidemioloģiskā uzraudz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ares attīstībai izstrādātās programmas un stratēģiski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priekšlikumi normatīvo aktu pilnveido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vai pagarinātās licen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sekotie epidēmiskie perēkļ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pidēmiskajos perēkļos veiktie dezinfekcijas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atoriskie izmeklē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7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5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3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eselības veic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ie informatīvie materiāl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o raidī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V raidī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ūr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ibliotēk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ītā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eklē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grāmatas un izdruk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uze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eklē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ā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uzraudzības organizācija, kontrole un ekspertīz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rmācijas uzraudzība un kontrol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tiesu medicīnas ekspertīzes centr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edicīniskās aprūpes un darbspējas ekspertīzes kvalitāt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troles inspek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iktās pār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tās sūdzības un iesnieg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baudāmo objektu atbilstība normatīvajiem aktiem (%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des vesel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4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alsts sanitārā uzraudzīb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igiēniskās un epidemioloģiskās drošības kontrole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raudzība objektos un struktūrvienībās (kontroļ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2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ārtikas nekaitīguma nodroš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normatīvo ak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dalīšanās starptautiskos projekt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īga uztura dienu organiz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selīgu uztura ieteikumu izstrā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uni pārtikas izcelsmes riski (informatīvs materiā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ptautiska vai valsts mēroga pārtikas konkursa organiz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ference pašvaldību pārstāvjiem un ārstniecības person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Veselīgs uzturs, fiziskā aktivitāte un mūsu veselība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mācību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 Satversmes tie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ies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 Prokuratūr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kuratūras iestāžu uztu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ž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rokuroru štata vien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 tiesu nosūtītās krimināl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beigtās krimināllietas, nosacīti atbrīvojot personu no kriminālatbild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Noziedzīgi iegūtu līdzekļu legalizācijas novēršan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ž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ņ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kuroru izdienas pens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 Centrālā vēlēšanu komis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spārējā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ta vienību skait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iropas Parlamenta vēlēšan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ās instruk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kumi un instrukcijas (iespiesto eksemplār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ēlēšanu rezultātu aprēķinu datorprogrammu izstrā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ieciešamās dokumentācijas veidlapu izstrā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ieciešamās dokumentācijas veidlapu izgatavošana (eksemplār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ēlēšanu zīmju izgatav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ēlēšanu komisiju locekļiem organizētie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ēlēšanu komisiju darbības nodrošināšana (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ēlēšanu rezultātu apkopojuma sagatav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0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Vēlētāju sarakstu administ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ēlētāju informācijas centra izvei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kalpoto zvan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īvās reklāmas kampaņ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Bērnu un ģimenes lietu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ērnu un ģimenes tiesību aizsardz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ērnu un ģimenes tiesību aizsardzības vadīb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semināri, lekcijas u.c.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tās sūdzības, iesniegumi, priekšli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baudītās bāriņtiesu liet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baudītās bērnu lietas bērnunam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optētājiem izsniegtie norīko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iegtās konsultācijas bērnu tiesību aizsardzības speciālis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atzinumi par normatīvo aktu proje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normatīvo aktu, politikas dokumen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metodiskie ieteikumi pašvaldīb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2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programma bērnu un ģimenes stāvokļa uzlabo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Īstenotie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ietējās adopcijas un audžuģimeņu atbals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maksātie pabalsti adoptētāj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maksātie pabalsti audžuģimen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zturlīdzekļu garantiju fond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maksātā uzturnauda minimālo uzturlīdzekļu apmērā bērn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ērn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Centrālā zemes komis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emes reformas īstenošana Latvijas Republik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šķirtie zemes strīdi un atjaunotās īpašuma ties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ūtītās rakstiskās atbildes un dokumen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ņemtie lēmumi un sniegtie atzinumi, kas regulē reform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 Īpašu uzdevumu ministra sabiedrības integrācijas liet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ekretariā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/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abiedrības integrācijas vadība (sekretariā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Eiropas integrācijas padomē (pasā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ba grupas koncepciju un tiesību aktu izstrāde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ība Eiropas Padomes ekspertu sanāksmēs (sanāksm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mināri par sekretariāta kompetencē esošajiem jautāj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ferences par sekretariāta kompetencē esošajiem jautāj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ultatīvo padomju sanāks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 iedzīvotāju un sabiedrisko organizāciju iesniegumiem sniegtās atbil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Īstenotie Eiropas Savienības tehniskās palīdzības projekt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lēgtie saimnieciskie līg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valstisko organizāciju (turpmāk - NVO) spējas stiprināšan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formatīvo semināru un konferenču organizēšana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a Nacionālā programma iecietības veicinā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a Latviešu diasporas atbalsta programma  2004.–2009.gada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īkotie pasākumi mazākumtautību kultūras un etniskās identitāt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labāšana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biedrības nodrošināšana ar informatīvajiem materiāl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iedrības integrācijas jomā (nosau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sākumi sabiedrības mērķa grupas informēšanai par ras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kriminācijas un tās novēršanas jautāj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sultācijas sabiedrībai un NVO sektoram mazākumtautīb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ūras un etniskās identitātes jo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sultācijas sabiedrībai un NVO sektoram pilsoniskās sabiedr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īstības jo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iegtā ekspertu palīdzība ārvalstu sadarbības partner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drošinātās aktivitātes un sniegtā informācija sadarbībai ar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šsaziņas līdzekļ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isnīgas un caurskatāmas dotāciju sadales nodrošināšan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zākumtautību nevalstiskajām organizācijām (izskatīto iesnieg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abiedrības integrācijas fond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iedrības integrācijas projektu konkurs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ācija par iesniegtajiem un īstenotajiem proje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iedrības integrācijas fonda padomes sē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 Radio un televīz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zares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dorganizāciju pārbau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reģistrētās raidorganiz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speciālās atļaujas kabeļtelevīzij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apraides atļaujas kabeļtelevīzij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trādātie un iesniegtie grozījumi Radio un televīzijas likum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lnveido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dioprogrammu veidošana un izplatī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io programmu raidapjoms (stundā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dēji stundas diennakt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informatīvi analītiskie raidījumi — vidē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kultūras, izglītojošie un izklaidējošie raidījumi — vidē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ūzika — vidēj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4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2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levīz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1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grammu sagatavošana un realizāc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vīzijas 1. un 7.programmas raidapjoms (stund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ziņ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informatīvi dokumentālās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vērtību orientējošās, kultūras un izglītojošās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izklaidējošās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bērnu un pusaudžu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ekranizēj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spor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ci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ašreklāma, reklāma, rezerv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vidēji stundas diennaktī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ais televīz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un 7.programmas raidapjoms (stund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.03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ģionālās televīz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adu informatīvā televīzijas programma (stunda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lektronisko sabiedrības saziņas līdzekļu sistēmas izveid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dio un televīziju darbinieku profesionālās kvalifikāc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augstināšanas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dījumu konkurs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īvie seminār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kursi apraides atļaujas (licences) saņemšan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rptautiskās konferenc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tāvīgi ierakstīto programmu skai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V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radio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izēto vienas dienas programmu skaits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V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radio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 Valsts cilvēktiesību biro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cilvēktiesību biroj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ņemtās sūdz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ie informatīvie bukleti (materiāli) (nosau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iegtās konsultācij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ētās pārbaudes valsts un pašvaldību iestādēs (slēgtu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ļēji slēgtu tipu iestādēs, bāriņtiesās (pagasttiesās), izglīt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stādēs) u.c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ieteikumu sagatavošana un iesniegšana Satversmes ties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zinumu sagatavošana par likumprojekt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kciju lasīšana, dalība semināros, diskusijās, konferencēs, tikšan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 valsts un pašvaldību institūciju vadītājiem (darbiniekiem)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ārvalstu ekspertiem u.c. pasākum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dalīšanās darba grupās, komisijās, neatkarīga ekspert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ienākumu veikšana (grupu, komisi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tervijas un komentāri plašsaziņas līdzekļos, sagatavota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zplatīta plašsaziņas līdzekļos informācija par VCB darbu un aktualitātē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ācijas sagatavošana Informācijas un dokumentācijas centr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apmeklētāj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 Reģionālās attīstības un pašvaldību lietu ministr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amatbudžeta programmas un apakš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 w:before="85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 — kop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ntrālais aparā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ģionālās sanāksmes (semināri) par pašvaldības interesējošie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utāj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švaldību vadītāju informatīvās sanāks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švaldību saistošo noteikumu atbilstības likuma prasībām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ērtēšana (notei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švaldību apvienošanās projektu metodiskā vadība (pro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ulārais plānošanas monitorings par teritorijas plānojumiem un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aru politikām un attīstības programm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Sagatavotie uzraudzības ziņojumi par </w:t>
            </w:r>
            <w:r>
              <w:rPr>
                <w:caps/>
                <w:sz w:val="16"/>
                <w:szCs w:val="16"/>
              </w:rPr>
              <w:t>Phare</w:t>
            </w:r>
            <w:r>
              <w:rPr>
                <w:sz w:val="16"/>
                <w:szCs w:val="16"/>
              </w:rPr>
              <w:t xml:space="preserve"> nacionāl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grammas projektu ieviešanu reģionālās attīstības jomā un par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caps/>
                <w:sz w:val="16"/>
                <w:szCs w:val="16"/>
              </w:rPr>
              <w:t>Phare</w:t>
            </w:r>
            <w:r>
              <w:rPr>
                <w:sz w:val="16"/>
                <w:szCs w:val="16"/>
              </w:rPr>
              <w:t xml:space="preserve"> Pārrobežu sadarbības programm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ētie projektu konkursi atbalsta saņemšanai no PHARE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mā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kgadējais pārskats par reģionālo attīstību Latvij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ētās PHARE reģionālās attīstības programm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raudzības komiteju sanāks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ētās PHARE pārrobežu sadarbības programmu vad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miteju sēde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konferences un semināri par reģionālās politikas jautāj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trādāta un apstiprināšanai Ministru kabinetā iesniegta Latvij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ublikas un Igaunijas Republikas pārrobežu sadarbības stratēģij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politikas plānošanas dokumentu izstrāde mājokļu jo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normatīvo aktu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katītie pašvaldību projekti valsts mērķdotācijas saņemšana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īvokļa jautājumu risināšan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pvalstu sadarbības līgumi investīciju piesaistei mājokļu attīstība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īvi izglītojoša kampaņa par izstrādātajiem tiesību a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Nacionālās reģionālās attīstības padomes sēd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ās plānošanas reģionu attīstības aģentūru sanāksm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šķirtas mērķdotācijas pašvaldībām plānošanas reģionu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onu un vietējo pašvaldību teritorijas plānojumu izstrāde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ēts projektu konkurss Eiropas Savienības struktūrfond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aktivitātes “Publisko interneta pieejas punktu attīstība” ietvar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Nodrošināta dalība </w:t>
            </w:r>
            <w:r>
              <w:rPr>
                <w:i/>
                <w:iCs/>
                <w:sz w:val="16"/>
                <w:szCs w:val="16"/>
              </w:rPr>
              <w:t>Interreg III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 xml:space="preserve">B </w:t>
            </w:r>
            <w:r>
              <w:rPr>
                <w:sz w:val="16"/>
                <w:szCs w:val="16"/>
              </w:rPr>
              <w:t xml:space="preserve">Baltijas jūras reģion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imiņattiecību programmas Vadības komitejas, Uzraudz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 xml:space="preserve">komitejas sanāksmēs un </w:t>
            </w:r>
            <w:r>
              <w:rPr>
                <w:i/>
                <w:iCs/>
                <w:sz w:val="16"/>
                <w:szCs w:val="16"/>
              </w:rPr>
              <w:t>Interreg III C</w:t>
            </w:r>
            <w:r>
              <w:rPr>
                <w:sz w:val="16"/>
                <w:szCs w:val="16"/>
              </w:rPr>
              <w:t xml:space="preserve"> Ziemeļu zonas programm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vienotās vadības un uzraudzības komitejas sanāksmē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runas ar pašvaldībām par novadu projektu precizēšanu, pirm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ārta (sarun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Īpaši atbalstāmo reģionu attīst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saistītie līdzekļi (uzņēmēju un pašvaldību) uz vien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onālā fonda līdzfinansējuma latu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deve valsts un pašvaldību budžetos nodokļu veidā uz katr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onālā fonda ieguldīto latu (L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hniskās vienības projektu vadīb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ājokļu aģentūr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niegtie projektu pieteikumi ārvalstu finanšu resursu piesaiste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priekšlikumi normatīvo aktu projekt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udzdzīvokļu māju dzīvokļu energoaudi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udzdzīvokļu māju renovācijas izmēģinājumprojektu veicinā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udzdzīvokļu māju dzīvokļu īpašnieku pilnvaroto pārstāvju apmācīb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ilvēk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īvojamo māju nodošana dzīvokļu īpašnieku sabiedrībām va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pilnvarotām personām pārvaldīšanā un apsaimniekošan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ocioloģiskie apsekojumi un pētījumi mājokļu jomā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īpašumā esošo dzīvojamo māju neprivatizēto daļu (dzīvokļu)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nodošana attiecīgo pašvaldību īpašum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īvojamo māju un māju daļu apzināšana, kuras ir piekritīgas valstij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ā bezsaimnieka, bezmantinieka manta, un attiecīgu prasību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sniegšana tiesā un citas tiesved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rFonts w:eastAsia="News706 Lat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ētie semināri un konferenc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dalīšanās izstādēs (“Māja 1” un citā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tīvo bukletu izgatavošana sabiedriskās apziņas veidošana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ājokļu jomā (nosauku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dalīšanās informatīvi analītiskajos raidījumos Latvijas Televīzijā,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Radio, reģionālajās televīzijās un reģionālajos radi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ņojumi par mājokļu attīstību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es konferences un sagatavotie speciālie ziņojumi prese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katītie iedzīvotāju iesniegumi un sūdzība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vatizācijai piedāvāto valsts dzīvokļ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lēgto pirkuma līgumu skaits valstij piederošajās māj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ij piederošo māju dokumentācijas izgatavošana privatizācijai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reģistrācijai zemesgrāmatā (māj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sts reģionālās attīstības aģentūras uztu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tāž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ta vienību skait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Īpaši atbalstāmo reģionu attīstības programmas administ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ropas Reģionālās attīstības fonda grantu shēmu administ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ētie semināri uzņēmējiem par Eiropas Reģionālās attīstīb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a grantu shēmu finansējuma saņemšanas jautājumie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i/>
                <w:iCs/>
                <w:sz w:val="16"/>
                <w:szCs w:val="16"/>
              </w:rPr>
              <w:t>Interreg III B</w:t>
            </w:r>
            <w:r>
              <w:rPr>
                <w:sz w:val="16"/>
                <w:szCs w:val="16"/>
              </w:rPr>
              <w:t xml:space="preserve"> Rīgas sekretariāta apkalpo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onālās attīstības programmu un projektu datu bāzes uztu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s priekšlikums 2004.gada pārskatam par reģionālo attīstību Latvij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Īpaši atbalstāmo reģionu attīstība — nacionālie un Eiropa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ģionālās attīstības fonda (ERAF) projekt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onālā fonda finansētie projekti (projekt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unradītās un saglabātās darba vietas Reģionālā fonda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balstītajos projekto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unradīt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labātā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švaldību vienotās informācijas sistēmas centrālo resursu uzturēša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švaldību vienotās informācijas sistēmas piemērojam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matūras modernizācija (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.00.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NTERREG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/>
            </w:pPr>
            <w:r>
              <w:rPr>
                <w:sz w:val="16"/>
                <w:szCs w:val="16"/>
              </w:rPr>
              <w:t xml:space="preserve">Latvijas Republikas dalības maksu </w:t>
            </w:r>
            <w:r>
              <w:rPr>
                <w:i/>
                <w:iCs/>
                <w:sz w:val="16"/>
                <w:szCs w:val="16"/>
              </w:rPr>
              <w:t>Interreg</w:t>
            </w:r>
            <w:r>
              <w:rPr>
                <w:sz w:val="16"/>
                <w:szCs w:val="16"/>
              </w:rPr>
              <w:t xml:space="preserve"> programmās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rošināšana (programmu skaits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Pamats"/>
        <w:spacing w:before="113" w:after="0"/>
        <w:jc w:val="right"/>
        <w:rPr/>
      </w:pPr>
      <w:r>
        <w:rPr/>
        <w:t xml:space="preserve">Finanšu ministrs </w:t>
      </w:r>
      <w:r>
        <w:rPr>
          <w:i/>
          <w:iCs/>
        </w:rPr>
        <w:t>O.Spurdziņš</w:t>
      </w:r>
    </w:p>
    <w:p>
      <w:pPr>
        <w:pStyle w:val="Pamats"/>
        <w:ind w:left="57" w:hanging="0"/>
        <w:jc w:val="right"/>
        <w:rPr/>
      </w:pPr>
      <w:r>
        <w:rPr/>
        <w:t>2.pielikums</w:t>
      </w:r>
    </w:p>
    <w:p>
      <w:pPr>
        <w:pStyle w:val="Pamats"/>
        <w:ind w:left="57" w:hanging="0"/>
        <w:jc w:val="right"/>
        <w:rPr/>
      </w:pPr>
      <w:r>
        <w:rPr/>
        <w:t xml:space="preserve">Ministru kabineta </w:t>
      </w:r>
    </w:p>
    <w:p>
      <w:pPr>
        <w:pStyle w:val="Pamats"/>
        <w:ind w:left="57" w:hanging="0"/>
        <w:jc w:val="right"/>
        <w:rPr/>
      </w:pPr>
      <w:r>
        <w:rPr/>
        <w:t>2004.gada 30.novembra noteikumiem Nr.989</w:t>
      </w:r>
    </w:p>
    <w:p>
      <w:pPr>
        <w:pStyle w:val="10b"/>
        <w:spacing w:before="85" w:after="0"/>
        <w:jc w:val="center"/>
        <w:rPr>
          <w:color w:val="000000"/>
        </w:rPr>
      </w:pPr>
      <w:r>
        <w:rPr>
          <w:color w:val="000000"/>
        </w:rPr>
        <w:t>Zemkopības ministrijas programmu un apakšprogrammu</w:t>
      </w:r>
    </w:p>
    <w:p>
      <w:pPr>
        <w:pStyle w:val="10b"/>
        <w:jc w:val="center"/>
        <w:rPr>
          <w:color w:val="000000"/>
        </w:rPr>
      </w:pPr>
      <w:r>
        <w:rPr>
          <w:color w:val="000000"/>
        </w:rPr>
        <w:t>rezultatīvie rādītāji 2004.gadam saskaņā ar</w:t>
      </w:r>
    </w:p>
    <w:p>
      <w:pPr>
        <w:pStyle w:val="10b"/>
        <w:jc w:val="center"/>
        <w:rPr/>
      </w:pPr>
      <w:r>
        <w:rPr/>
        <w:t>rezultātu un rezultatīvo rādītāju sistēmas pamatnostādnēm</w:t>
      </w:r>
    </w:p>
    <w:tbl>
      <w:tblPr>
        <w:tblW w:w="7066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923"/>
        <w:gridCol w:w="1790"/>
      </w:tblGrid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57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57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Ministrijas un citas centrālās valsts iestāde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57" w:after="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kaits/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am</w:t>
              <w:softHyphen/>
              <w:t xml:space="preserve">mas 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osaukums, tās programmu un apakšprogrammu,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apjoms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ai apakš</w:t>
              <w:softHyphen/>
              <w:t>-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zultātu un rezultatīvo rādītāju nosaukum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adā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ogram</w:t>
              <w:softHyphen/>
              <w:t>-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mas kods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60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 w:before="0" w:after="85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 w:before="0" w:after="85"/>
              <w:ind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60" w:before="0" w:after="85"/>
              <w:ind w:hanging="0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Zemkopības ministr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tikas mērķi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 w:before="85" w:after="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mkopības ministrijai atbilstoši kompetencei izstrādāt un īstenot vals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itikas instrumentus ilgtspējīgai lauku attīstībai, kas ir priekšnoteikum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ksaimniecības, zivsaimniecības un meža nozaru konkurētspējai,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eicināt Latvijas iedzīvotāju veselību, pārtikas drošību un ministrij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etencē nodoto dabas resursu ilgtspējīgu apsaimniekošan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kroietekmes rezultāti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ksaimniecības, mežsaimniecības, medniecības un zvejniec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joms IKP (milj. Ls) (NACE A un B kodi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zvej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lauksaimniecība un med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maiņas attiecībā pret iepriekšējo gadu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lauksaimniecība un med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žsaimniecība un kokmateriālu sagatavo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zvej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ktora apstrādes rūpniecības apjoms IKP (milj. 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kokrūpniecība (tai skaitā papīra un mēbeļu ražošan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pārtikas produktu un dzērienu ražošan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zivju apstrād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ksaimniecībā, mežsaimniecībā, medniecībā un zvejniecīb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arbināto skaits (% no ekonomiski aktīvo iedzīvotāju skai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lauksaimniecība un med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žsaimniecība un kokmateriālu sagatavo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zvej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ktora apstrādes rūpniecībā nodarbinātie (% no ekonomiski aktīvo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dzīvotāju skai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kokrūpniecība (tai skaitā papīra un mēbeļu ražošan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ārtikas rūp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zivju apstrād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ksaimniecības, mežsaimniecības, medniecības un zvejniec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orta apjoma izmaiņas (% pret iepriekšējo gadu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lauksaimniecība un med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mežsaim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zvejniecīb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ksaimniecības produkcijas eksporta apjoms (milj. 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ktora apstrādes rūpniecības eksporta apjoma izmaiņas (% pret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priekšējo gadu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kokrūp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pārtikas rūpniec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zivju apstrād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ēmumu skaits uz 1000 iedzīvotājiem rajono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ājsaimniecību rīcībā esošais ienākums laukos naudā un natūr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atos uz vienu mājsaimniecības locekli mēnesī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 — kop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Štata vienību skaits — kop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.00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rošas, nekaitīgas un kvalitatīvas pārtikas aprit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tikas uzņēmumi pilnībā atbilst pārtikas higiēnas un veterinārajā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sībām (prognozētais uzņēmumu skaits/% no visiem uzņēmumiem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9/46,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piena pārstrādes uzņēm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67/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gaļas pārstrādes uzņēm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81/9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zivju pārstrādes uzņēm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111/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sabiedriskās ēdināšanas uzņēm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433/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tirdzniecības uzņēm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093/4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tikas uzņēmumi — muitas noliktavas, brīvās noliktavas, brīvās zon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liktavas — pilnībā atbilst pārtikas nekaitīguma un nepārtikas preč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rošuma, veterinārajām un fitosanitārajām prasībām (prognozētai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ņēmumu skaits/% no visiem uzņēmumiem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/37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tikas uzņēmumos ieviestās paškontroles sistēmas pieaugum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ognozētais uzņēmumu skaits/% no visiem uzņēmumiem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94/75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tikas uzņēmumi — muitas noliktavas, brīvās noliktavas, brīvās zon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liktavas — pilnībā ieviestās paškontroles sistēmas (atbilstošo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ēmumu skaits/% no visiem uzņēmumiem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/35 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pasargāta no sevišķi bīstamām (A grupas) infekcijas slimībā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aslimušo dzīvniek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uzraudzībā esošo dzīvnieku infekcijas slimību skarto punkt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turības un higiēnas prasībām atbilstošas dzīvnieku novietn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ās pārtikas aprites valsts uzraudzības programmas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ās laboratorisko izmeklējumu programmas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tikas importa prasību sagatavošana un sertifikātu saskaņošan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asīb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tikas eksporta sertifikātu saskaņošana ar ārvalstu uzraudzības dienestie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ertifikātu modeļu skaits atkarībā no eksporta produktu sortimen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ģistrēti pārtikas uzņēmum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tikas uzņēmumi, kuros veikta atzīšan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zītās dzīvnieku barības apritē iesaistītās person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ās dzīvnieku barības apritē iesaistītās person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ie dzīvu dzīvnieku pārvadāšanas transportlīdzekļ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uzraudzības kārtībā veiktās pārbaudes dažādu kategorij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tikas apritē iesaistītos uzņēmumo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tikas laboratoriskie izmeklējumi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atliekvielu kontroles programma dzīvnieku izcelsmes produktie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izmeklēj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atliekvielu kontroles programma augu valsts izcelsmes produktie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(izmeklējumu skaits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 ģenētiski modificētiem organismiem ražotu pārtikas produkt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ntroles programma (izmeklēj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dioksīna kontroles programma (izmeklēj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pārtikas apritē iesaistīto uzņēmumu laboratorisko izmeklējum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rogrammā paredzētie uzņēmumi, kuros tiks ņemti paraugi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uzņēmumu laboratoriskās kontroles programma (izmeklēj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1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radioaktīvā piesārņojuma kontroles programma (izmeklēj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ntibakteriālo līdzekļu kontroles programma (izmeklēj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īvnieku veselības un labturības valsts uzraudzības programmu sagatavo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īcības plānu un instrukciju sagatavošana un aktualizēšana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īvnieku importa prasību sagatavošana un sertifikātu saskaņošan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asīb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īvnieku eksporta sertifikātu saskaņošana ar ārvalstu uzraudz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enestiem (sertifikātu modeļu skaits atkarībā no eksporta sortimen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īvnieku infekcijas slimību valsts obligātās uzraudzības diagnostiski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meklēj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īvnieku infekcijas slimību profilaktiskā un piespiedu vakcināci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un B grupas dzīvnieku infekcijas slimību epizootiskā fona noteikšana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SE profilakses un kontroles laboratorisko izmeklējumu programm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zmeklēj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5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īvnieku novietņu apsekošana un novērtēšana pēc labturības un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giēnas prasībām (inspekcij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īvnieku barības ražotājuzņēmumu un tirdzniecības vietu apsekošan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nspekcij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uzraudzības kārtībā veikto inspekciju skaits dažādu kategorij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terinārās uzraudzības objekto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īvnieku īpašnieku apmācības (dalībniek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terinārārstu apmācības (dalībniek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itārā robežkontrole (līdz 01.05.2004/pēc 01.05.2004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baudītas krav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81/2418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valstī ievesto veterināro kravu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0/137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no valsts izvesto un tranzītā pārvadāto veterināro kravu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65/8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valstī ievesto pārtikas nekaitīguma kravu kontrol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0/4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valstī ievesto nepārtikas preču drošuma kravu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0/176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valstī ievesto fitosanitāro kravu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6/9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rbības ar noteiktajām prasībām neatbilstošām kravām (pārbauž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baudīto kravu dokumentārā kontrole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t.sk. valstī ievesto veterināro kravu kontrol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no valsts izvesto un tranzītā pārvadāto kravu veterinārā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valstī ievesto pārtikas nekaitīguma kravu kontrol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valstī ievesto nepārtikas preču drošuma kravu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valstī ievesto fitosanitāro kravu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baudīto kravu identitātes kontrole (%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valstī ievesto veterināro kravu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no valsts izvesto un tranzītā pārvadāto kravu veterinārā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valstī ievesto pārtikas nekaitīguma kravu kontrol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valstī ievesto nepārtikas preču drošuma kravu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valstī ievesto fitosanitāro kravu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baudīto kravu fiziskā kontrole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valstī ievesto veterināro kravu kontrol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valstī ievesto pārtikas nekaitīguma kravu kontrol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/7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valstī ievesto nepārtikas preču drošuma kravu kontrol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/6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valstī ievesto fitosanitāro kravu kontrol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uzraudzības kārtībā veiktie auditi muitas noliktavā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/3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uzraudzības kārtībā veiktie auditi brīvo zonu noliktavā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/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baudīto kravu laboratoriskā kontrole (ņemto paraug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/4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un starplaboratoriju testiem nosūtītie paraugi (testu/paraug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its ir atkarīgs no laboratoriju dalībnieku skaita un matricu skai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/74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eviestas vai pilnveidotas laboratoriskās kontroles metodes  (pārtik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šuma un nekaitīguma laboratoriskās kontroles metodes/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īvnieku slimību laboratoriskās kontroles metode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reditētās metod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dalīšanās starptautiskos starplaboratoriju testos (test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Jaunās politikas iniciatīv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ģiskās lauksaimniecības uzraudz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ās bioloģiskās lauksaimniecības produktu apritē iesaistītās person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uzraudzības kārtībā veiktās pārbaudes bioloģiskā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ksaimniecības uzņēmumo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Štata vienīb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8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.00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tbalsts lauksaimniecības un lauku integrētai un konkurētspējīga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ttīstība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tik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to pievienotā vērtība uz vienu strādājošo gadā (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ksaimniecībā izmantojamā zeme (turpmāk - LIZ) (% no zemes kopplatība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nākumi no viena lauksaimniecībā izmantojamās zemes hektāra (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kopības saimniecību sējumu kopplatība (tūkst. 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graudaugu sējumu kopplatība (% no kopējās sējplatība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dējā izslaukuma palielinājums pārraudzībā esošajos  ganāmpulko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 pret vidējo izslaukumu valstī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ju skaits pārraudzībā (% no kopējā govju skai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ācijas pieejamība par dzīvnieku kustību un tās izsekošanas iespējām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vestīciju piesaiste, īstenojot kopprojektus (tūkst. 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ģiskās lauksaimniecības platība (NACE A un B kodi)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ģiskās lauksaimniecības sertificēto saimniecīb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strādei iepirktais piens (tūkst. t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ģiski vērtīgo zālāju apsaimniekošana atbilstoši nosacījumiem (tūkst./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saimniekotā LIZ, kur tiek veikti nitrātu noplūdes samazināšan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ākumi (% no LIZ vides jutīgās teritorijā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turētās augu/dzīvnieku šķirn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/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balstītās saimniecības mazāk labvēlīgajos apvidos (tūkst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balstīto ražotāju grup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rukturizācijā iesaistītās mazās saimniecīb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iropas Savienības standartu ieviešana vides prasību, dzīvniek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turības, higiēnas un darba drošības jomā (saimniecīb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rnizētie lauksaimniecības uzņēm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undibinātās zemnieku saimniecīb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balstītie pārstrādes uzņēm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ksaimniecības zemes ar uzlabotām nosusināšanas sistēmām daļ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ielināšanās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Īstenotie ekonomikas dažādošanas projek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jaunotā un izkoptā mežaudžu platība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iktie lauku ainavas saglabāšanas pasāk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veidoto un atbalstīto partner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mācītie lauku iedzīvotāj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sultāciju projek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ie un apzīmētie dzīvnieki (% no dzīvnieku kopskai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ivēnmāšu ikgadēja atjaunošana ar kvalitatīvām šķirnes vaisl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uncūkām (% no kopējo sivēnmāšu skai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stvērtīgas šķirnes sivēnmātes ganāmpulku atražošanai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ksaimniecības augu genofonda uzturē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ārzeņu pašnodrošinājuma līmeņa saglabāšana vietējā tirgū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ksaimniecības speciālistu kvalifikācijas paaugstināšana ārzemēs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ārvalstīm piesaistītie projek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balstītās nevalstiskās organizācij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balstītie tirgus veicināšanas pasākum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ākotnēji atzītu ražotāju grupu atbals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ena valsts un Eiropas Savienības atbalsta maksājum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ēšanas izmaksas (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ksaimniecības zemes meliorācijas sistēmu renovācija un būvj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onstrukcija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ās lauksaimniecības produktu patēriņa bilanc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ena pieteikuma izskatīšana no iesniegšanas līdz samaksa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idējais/maksimālais dien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4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ziskās kontroles intensitāte no katrā nolikuma sadaļā pieņemto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ēmumu skaita (minimālais daudzums 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iktās pārbaud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imniecības, kas saņem subsīdij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ņemtie pilnvarojumi prasībām nepārstrādātās lauksaimniec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dukcijas ražotāju interesēs (tiesā iesniegti pieteikumi par samaks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dziņu par piegādāto lauksaimniecības produkciju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cukura importa licenc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muitas tarifu kvotu licenc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niegtās importa vai eksporta speciālās atļaujas (licences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cē iepērkamais uzglabājamās labības daudzums (tūkst. t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rēti intervences pasākumi piena un gaļas tirgū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ropas Savienības un valsts atbalsta administrētie pieteik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zītās ražotāju grupas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nāmpulku, novietņu un dzīvnieku reģistrēšana un identifikācij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īvnieku veselībai drošas, nekaitīgas un kvalitatīvas pārtikas aprite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rošināšanai (ganāmpulk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īvnieku produktivitāte un prognozētais dzīvnieku produktivitāte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augums atbilstoši dzīvnieku pārraudzības rezultātā noteiktaja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ltsvērtībai (vidējais izslaukums no pārraudzībā esošās govs, kg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ācijas nodrošināšana Eiropas Savienības un nacionālajie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ksājumiem lopkopībā (IAKS sistēma, Lauku atbalsta dienests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tbalsta saņēmēj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na kvotu sistēmas izveide saskaņā ar Eiropas Savien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sībām — piensaimniecības nozares uzraudzība (piena ražotāj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iena ražotāju reģistra uzturēšana kvotu administrēšanai  (% no kopēj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saistīto uzņēmumu skai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krātie un apkopotie lauksaimniecības produkcijas ražotāju uzskaite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i par 2003.gadu, to nosūtīšana Eiropas Komisijas FADN vienība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selē (saimniecība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ā sadaļa par SUDAT Zemkopības ministrijas gad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tīvajiem materiāliem par lauksaimniecīb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DAT konsultatīvās sēd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ārskati Zemkopības ministrijai un Lauku atbalsta dienestam par darb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pildes gaitu pārskata gad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ais izdevumu krājums “Latvijas lauku saimniecību darb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onomiskās analīzes rezultāti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iropas Komisijas un Latvijas lauksaimniecības nozarē iesaistīto vals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stitūciju regulāra informēšana par cenu dinamiku Latvij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uksaimniecības produktu tirgū: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informācijas vākšana un apkopošana par lauksaimniecības produkcij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enām un apjomiem (produkt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iknedēļas ziņojumi Eiropas Komisijai par lauksaimniecības produkcij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cenām un apjomiem (ziņoj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gulāra informācija Latvijas lauksaimniecības nozarē iesaistītajā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alsts institūcijām un uzņēmumiem par cenām un tirdzniecības apjomie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iņoj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hnikas un darba vietu atbilstības novērtēšana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ertificē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estē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ārbaud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tzin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Štata vienību skai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00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zglītība un kultūr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tik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Štata vienību un pedagoģisko likmj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0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Procentos no Zemkopības ministrijas sistēmas štata vienību skait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01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fesionālā izglīt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acītais izglītojamo skaits gad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emto izglītojamo skaits gad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solventu skaits gadā (profesionālās izglītības iestādē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.sk. finansēti no dotācijas no vispārējiem ieņēmumi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ais nosacītais izglītojamo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aits gadā uz vienu no dotācijas no vispārējiem ieņēmumiem finansēto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dagoģisko likmi un pedagogu štata vienīb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ācija no vispārējiem ieņēmumiem (bez investīcijām) uz vienu nosacīto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dotācijas no vispārējiem ieņēmumiem finansēto izglītojamo gadā (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ņēmējsabiedrības, kas saņem dotāciju no vispārējiem ieņēmumie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glītības programmu īstenošanai saskaņā ar noslēgtajiem līgumi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Vidējais štata vienību un pedagoģisko likmju skaits gad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02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gstākā izglīt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u prakses dienu skaits mācību un pētījumu saimniecībā “Vecauce” gad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o uzņemto student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its pamatstudijās un maģistrantūrā gad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o uzņemto doktorant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its gad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o studējošo vidējai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sacītais skaits gadā (visi līmeņi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o absolventu skai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matstudijās un maģistrantūrā gad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o absolventu skai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torantūrā gad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 dotācijas no vispārējiem ieņēmumiem finansēto studējošo vidējai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sacītais skaits uz vienu no dotācijas no vispārējiem ieņēmumie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sēto pedagoģisko darbinieku štata vienību un pedagoģisko lik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devumi (bez investīcijām) uz vienu nosacīto no dotācijas no vispārējie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ņēmumiem finansēto studējošo gadā (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Štata vienību un pedagoģisko likmju skai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.03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tūr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uzeju apmeklētāj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turēšanas izmaksas uz vienu apmeklētāju (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Štata vienību skai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.00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ieaugušo tālākizglīt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tik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kcijas ražotāju interešu grupas (grup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gasta iniciatīvas grupu izveide nelauksaimnieciskās ražošan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icināšanai (grup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kti piensaimniecību sagatavošanai atbilstoši Eiropas Savien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sībām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žādos izglītības pasākumos piedalījušies lauku uzņēmēj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alifikācijas paaugstināšanas pasākumi (klausītājstunda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niegtās bezmaksas konsultācijas (stunda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ācību literatūras sagatavošana (autorloksne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mniekiem paredzēto informatīvo materiālu sagatavošana (autorloksne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glītības centru metodiskā darba koordinēšana (centr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jekti piensaimniecību sagatavošanai atbilstoši Eiropas Savienības prasībā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.00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ža resursu saglabāšana un ilgtspējīga izmanto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tik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ža zemju platības, saglabātas apjomā, kāds bijis 2001.gada 1.janvārī (milj. 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/>
            </w:pPr>
            <w:r>
              <w:rPr>
                <w:sz w:val="16"/>
                <w:szCs w:val="16"/>
              </w:rPr>
              <w:t>Koksnes krājas vidējais kārtējais pieaugums (m</w:t>
            </w:r>
            <w:r>
              <w:rPr>
                <w:position w:val="5"/>
                <w:sz w:val="9"/>
                <w:szCs w:val="9"/>
              </w:rPr>
              <w:t>3</w:t>
            </w:r>
            <w:r>
              <w:rPr>
                <w:sz w:val="16"/>
                <w:szCs w:val="16"/>
              </w:rPr>
              <w:t>/ha gad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kumīgi nocirstās koksnes apjoms (% no kopējā nocirstā apjom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ža ugunsgrēkos vidējā izdegusī platība nepārsniedz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dījamo pārnadžu populācijas saglabātas apjomā, kas ļauj medīt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% medību platību)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ļņu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ežacūkas un stirn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taltbriežu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niegtās meža zemju transformācijas atļauj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ie koku ciršanas apliecināj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niegtie meža reproduktīvā materiāla ieguves apliecinājum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estētie meža reproduktīvā materiāla ieguves avoti (gab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tificētās meža reproduktīvā materiāla partijas (gab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niegtās medību sezonas karte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limitētās medību atļauj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eaudzēto mežaudžu inventarizācija, t.sk. SAPARD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jaunoto un atjaunošanas termiņu sasniegušo mežaudžu inventarizācija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mnieciskās darbības vietu pārbaude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ību formējumu uzraudzība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ža inventarizācijas datu kvalitātes lauka pārbaužu veikšana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ža biotopu inventarizācija privātajos mežos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ījamo dzīvnieku uzskaite (sug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gnoze par bīstamo kaitēkļu un slimību izplatību mežā (bīstami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itēkļi/slimību sug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ījamo dzīvnieku pieļaujamo nomedīšanas apjomu noteikšana (sug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gitālās kartes veidošana par privātajiem mežiem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ku vainaga stāvokļa novērojumi (parauglauk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sultācijas meža īpašniekiem par meža apsaimniekošanas un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īvo aktu prasību jautājumiem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nsultācijas (meža īpašumo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nsultācijas mežniecībās (cilvēk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emināri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gunsnovērošanas torņu uzturēšana un atjaunošana (koka/metāla torņ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15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Štata vienību skai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.00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Zivju resursu sabalansēta izmantošana un bioloģiskā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udzveidības saglabā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tik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ejniecības produkcijas eksporta apjoms (milj. 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vejniecības produkcijas eksporta īpatsvars kopējā eksporta apjomā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vju apstrādes rūpniecības produkcijas eksporta apjoms (milj. 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ivju apstrādes rūpniecības produkcijas eksporta īpatsvars kopēj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orta apjomā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vju produkcijas ārējās tirdzniecības bilance (milj. L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ēc zivju krājumu papildināšanas paaugstinājusies iekšējo ūdeņ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mantošanas efektivitāte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ūdenstilpes, kurās notiek licencētā makšķerēšana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espējamais zivju resursu atguvums nozvejai un makšķerēšanai (t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i pieejamās ikgadējās zvejas iespējas (tūkst. t)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mencā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laši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brētliņā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reņģē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zvejas kvotu izmantošanas līmenis (% no pieejamā kopējā nozvejas apjom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bliskajās ūdenstilpēs izlaistie zivju mazuļi (milj. gab.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Ūdenstilpes, kurās veikti hidrobioloģiskie un ihtioloģiskie pētīj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bliskajām ūdenstilpēm izstrādātie zivsaimniecības ekspluatācij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ikumi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iktie ikgadējie zvejas limiti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slēgtie zvejas tiesību nomas līg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slēgtie vienošanās protokoli ar pašvaldībā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niegtās un pagarinātās uzņēmējdarbības licences (skaits/kopējai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ču skaits)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zvejniecīb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35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kvakultūr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6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slēgtie ikgadējie sadarbības protokoli starpvalstu zvejniecības līgumu ietvaro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ubliskās ūdenstilpes, kurām noslēgti nomas līgum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stiprinātie licencētās makšķerēšanas nolikum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sniegtās, pagarinātās pirmās pirkšanas zivju pircēju reģistrācijas apliec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tvijas pārstāvēšana IBSFC, NAFO, ICES un EK darba grupās,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rantējot ikgadējās nozvejas kvotas (pasāk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tvijas pārstāvēšana starptautiskajās organizācijās (FAO, EUROFISH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starpvalstu sarunās par zivju produkcijas tirdzniecību (pasāk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trādātie normatīvie akti un politikas dokumenti zivsaimniecīb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tie ieteikumi zivju krājumu pārzināšanai pēc resursu stāvokļ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ērtēšan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ivju populācijas, kurām novērtēts rūpnieciskais krājums  (skaits/% no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pieciešam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6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ivju fonda 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vsaimniecības zinātniskās pētniecības programm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onālās zivsaimniecības attīstības projek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pvalstu sadarbības programmas un projekti zivsaimniecīb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vju resursu aizsardzības projek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dotās makšķerēšanas kart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finansēto zivju audzētavu attīstības projek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Štata vienību skai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.00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uksaimniecībā izmantojamās zemes efektīva apsaimnieko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tik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žošanā izmantotās meliorētās platības (tūkst. ha/% no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ksaimniecībā izmantojamās zeme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/5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imnieciskai izmantošanai uzturētā polderētā platība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ces novadīšanas nodrošināšana no meliorētajām platībām  (tūkst. 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nozīmes būvju uzturēšana polderos (polder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nozīmes ūdensnoteku remonts (km/% no gadā nepieciešamā apjom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sts nozīmes ūdensnoteku kopšana (km/% no gadā nepieciešamā apjom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/44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plietošanas nozīmes ūdensnoteku uzturēšana brīvajās valsts zemē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m/% no gadā nepieciešamā apjom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Štata vienību skai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.00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Kultūraugu un lauksaimniecības dzīvnieku resursu saglabāšana,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izsardzība un aprites uzraudzīb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itik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s sertificēts sēklas materiāls (% no nepieciešam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zturēta Latvijā izveidoto lauksaimniecības dzīvnieku ģenētisk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udzveidība. Nesamazinās saglabāto un izmantoto vietējo dzīvniek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ķirņu skaits (šķirņ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ksportējamais lauksaimniecības dzīvnieku vaislas materiāls atbilst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iropas Savienības zootehniskās likumdošanas prasībām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ei pakļautie piena ražotāji un pārstrādes uzņēmumi  (% no kopēj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ņēmuma skai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šās tirdzniecības piena kvotu īpašnieku pārbaude  (% no kopējā skai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na piegādes kvotas pārbaude (% no kopējā skait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 karantīnas organis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ģistrētie augu aizsardzības līdzekļ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aunu augu šķirņu iekļaušana Latvijas augu šķirņu katalog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r selekcionāra tiesībām aizsargāto jauno augu šķirņu iekļaušana Latvij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zsargāto augu šķirņu valsts reģistr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ku pēcpārbaudē pārbaudīto sēklas partiju īpatsvars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tificēta kultūraugu pavairojamā materiāla pieaugums apritē esošaj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airojamā materiāla kopumā (%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8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ugu aizsardzības tirdzniecības vietu un lietotāju skaits, kuru darbīb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bilst normatīvo aktu prasībām (% no pārbaudīt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pritē esošo mēslošanas līdzekļu atbilstība identifikācijas un tirdzniec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ikumu prasībām (% no pārbaudīt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zīvnieku audzēšanas organizāciju un mākslīgās apsēklošanas stacij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kgadējā atbilstības izvērtēšana un atzīšana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sonu, kuras sniedz ar ciltsdarbiem saistītus pakalpojumus, ikgadēj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rtifikācija (person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formatīvo pasākumu organizācija par normatīvo aktu piemērošan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pkopībā (pasākumu skaits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īdz 5 % no pārraudzībā esošo ganāmpulku skaita produktivitāte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e (kontrolēto govj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ltsdarba valsts inspekcijas veiktās kontrol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ēti 40 % no piegādes kvotas (piena tonna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57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ēti 5 % no tiešās tirdzniecības kvotas (piena tonna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2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ētās piena laboratorij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ētie piena pārstrādes uzņēm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ētie piena ražotāju reģistr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 aizsardzības aprites tirdzniecības vietu kontroles  (kontroļ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 aizsardzības līdzekļu lietotāju pārbaudes (pārbauž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zvērtētie augu aizsardzības līdzekļ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izsargzonas statusa iegūšanai ņemtie un analizētie paraug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 fitosanitārā stāvokļa uzraudzība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araugu ņem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reģistrētās personu pārbaud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8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ārbaudītās platības (ha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fitosanitāro sertifikātu izsnieg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gu kaitīgo organismu monitorings (organis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unu augu šķirņu saimniecisko īpašību novērtēšana (izmēģinājumi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ie iesniegumi selekcionāra tiesību piešķiršanai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ēklaudzētāju un sēklu tirgotāju reģistrā iekļauto personu pārbaud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ās apliecības par tiesībām lietot augu aizsardzības līdzekļu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ēklu sertifikācijai ņemtie un analizētie paraug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zsniegtie sēklu sertifik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ģistrētie mēslošanas līdzekļi (izsniegtas reģistrācijas apliecība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ēslošanas līdzekļu tirdzniecības vietu kontrole (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Štata vienību skait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.00.00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litikas plānošana, tās īstenošanas instrumentu izstrādāšana,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zraudzība un atbalsta pasākum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bības rezultā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tikas plānošanas dokumentu izstrāde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lauksaimniecības zemes izmantošanas stratēģijas (pamatnostādņu)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zstrādā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lauksaimniecības subsīdiju valsts programmas sagatavošan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lauku attīstības plāna saskaņošana ar Eiropas Komisij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vienotā programmdokumenta lauksaimniecības un zivsaimniec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daļu saskaņošana ar Eiropas Komisij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lauksaimniecības gada programmas izstrādāša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gatavotie tiesību akti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rmatīvo aktu projektu sagatavošana (Ministru kabinet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noteikumi, Ministru kabineta rīkojumi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t.sk. harmonizācija ar Eiropas Savienības tiesību aktiem (Eirop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Savienības normatīvo akt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sniegtie atzinumi par citu valsts institūciju sagatavotajiem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dokumentu projekti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ārraudzības nodrošināšana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veiktie auditi ministrijā un padotības iestādē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veiktās pārbaudes padotības iestādēs par valsts budžeta līdzekļ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izlietošanu un valsts īpašuma uzskaiti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izstrādātie profesiju standart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kreditētās izglītības iestāde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kreditētās jaunās izglītības programma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SAPARD programmas uzraudzība (SAPARD programmas uzraudz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mitejas sēž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Eiropas lauksaimniecības vadība un garantiju fonda finansēto lauk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attīstības pasākumu uzraudzība (uzraudzības komiteju sēž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Zemkopības ministrijas 2003.-2005.gada darbības stratēģijas monitoring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gatavots lauksaimniecības iepriekšējā gada ziņojum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gatavots ministrijas publiskais pārska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uksaimniecības pakalpojumu kooperatīvu atzīšana (reizes gad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aidrojumi par Lauku attīstības plāna/SAPARD un vienotā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ammdokumenta ieviešanu (skaidroj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iedriskās aktivitātes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abiedrības informēšanas pasākumu organizēšana (pasākum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nodrošināta sadarbība starp lauksaimniecības, zivsaimniecības un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meža nozares interešu grupām (asociācijas, sadarbības padomes,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konsultatīvās padomes sanāksmj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sniegtās atbildes uz rakstiskiem iesniegumi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Eiropas Savienības normatīvo dokumentu tulkošana (lappušu skaits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emkopības ministrijas kompetencē esošo pozīciju un instrukcij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gatavošana Latvijas pārstāvjiem Īpašajā lauksaimniecības komitejā,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iropas Savienības Lauksaimniecības un zivsaimniecības ministr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domē, Pastāvīgo pārstāvju komitejā (COREPER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tvijas interešu pārstāvēšana Eiropas Savienības Lauksaimniec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 zivsaimniecības ministru padom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interešu pārstāvēšana Īpašajā lauksaimniecības komitej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interešu pārstāvēšana Eiropas Komisijas komitejas un darba grupā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atvijas interešu pārstāvēšana Eiropas Savienības Ministru Padome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itejās un darba grupā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vijas interešu pārstāvēšana Eiropas Komisijas komitejās un darba grupā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Ārvalstu palīdzības plānošanas un koordinēšanas procesa nodrošināšana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bilstoši Zemkopības ministrijas prioritātēm Starptautisko projekt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rdinācijas padom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as aktivitātes: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piedalīšanās Pasaules tirdzniecības organizācijas lauksaimniecības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politikas reformu sarunu raunda sesijā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dalība starptautiskajās organizācijā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t.sk. starptautiskajās dzīvnieku audzētāju, sēklkopības un augu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šķirņu aizsardzības organizācijā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Iestāž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dministratīvā spēj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Štata vienību skait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napToGrid w:val="false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rFonts w:eastAsia="News706 Lat;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t.sk. atašeji un pārstāvji lauksaimniecības jautājumos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mats"/>
              <w:spacing w:lineRule="atLeast" w:line="176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</w:tbl>
    <w:p>
      <w:pPr>
        <w:pStyle w:val="Pamats"/>
        <w:spacing w:before="113" w:after="0"/>
        <w:jc w:val="right"/>
        <w:rPr/>
      </w:pPr>
      <w:r>
        <w:rPr/>
        <w:t xml:space="preserve">Finanšu ministrs </w:t>
      </w:r>
      <w:r>
        <w:rPr>
          <w:i/>
          <w:iCs/>
        </w:rPr>
        <w:t>O.Spurdziņš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News706 Lat">
    <w:altName w:val="Times New Roman"/>
    <w:charset w:val="00"/>
    <w:family w:val="roman"/>
    <w:pitch w:val="default"/>
  </w:font>
  <w:font w:name="FrankGoth Cn Lat">
    <w:charset w:val="ba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s">
    <w:name w:val="pamats"/>
    <w:qFormat/>
    <w:pPr>
      <w:widowControl w:val="false"/>
      <w:autoSpaceDE w:val="false"/>
      <w:bidi w:val="0"/>
      <w:spacing w:lineRule="atLeast" w:line="190"/>
      <w:ind w:firstLine="283"/>
      <w:jc w:val="both"/>
    </w:pPr>
    <w:rPr>
      <w:rFonts w:ascii="News706 Lat;Times New Roman" w:hAnsi="News706 Lat;Times New Roman" w:eastAsia="Times New Roman" w:cs="News706 Lat;Times New Roman"/>
      <w:color w:val="000000"/>
      <w:sz w:val="17"/>
      <w:szCs w:val="17"/>
      <w:lang w:val="lv-LV" w:bidi="ar-SA" w:eastAsia="zh-CN"/>
    </w:rPr>
  </w:style>
  <w:style w:type="paragraph" w:styleId="10b">
    <w:name w:val="10b"/>
    <w:basedOn w:val="Pamats"/>
    <w:qFormat/>
    <w:pPr>
      <w:spacing w:lineRule="atLeast" w:line="200"/>
      <w:ind w:hanging="0"/>
    </w:pPr>
    <w:rPr>
      <w:rFonts w:ascii="FrankGoth Cn Lat" w:hAnsi="FrankGoth Cn Lat" w:cs="FrankGoth Cn Lat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22:19:00Z</dcterms:created>
  <dc:creator>ibms</dc:creator>
  <dc:description/>
  <dc:language>en-US</dc:language>
  <cp:lastModifiedBy>ibms</cp:lastModifiedBy>
  <dcterms:modified xsi:type="dcterms:W3CDTF">2004-12-02T22:20:00Z</dcterms:modified>
  <cp:revision>1</cp:revision>
  <dc:subject/>
  <dc:title>1</dc:title>
</cp:coreProperties>
</file>